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FF"/>
        </w:pBdr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Constitution de l'ensemble du dossi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 dossier technique et pédagogique est structuré en deux parties 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première partie est relative au centre d'intérêt "cinématique"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seconde partie concerne est relative au centre d'intérêt "produit-procédé-matériaux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cture du dossier techniqu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 fichier "Dossier technique" est le document présentant intégralement le système, il contient entre autres le cahiers des charges fonctionnel, la modélisation cinématique …etc</w:t>
        <w:br/>
        <w:t>Ce fichier est aussi présenté au format PDF, avec des signets qui simplifient la navigation inter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ns le dossier "Maquette" vous trouverez plusieurs sous dossiers contenant respectivement : les pièces et le lève-vitre assemblé, les pièces et l'assemblage du moteur, les plans du lève-vitre et du moto réducte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ns le dossier Motion Works, vous trouverez la maquette du lève vitre paramétrée sous le logiciel "Motion Works" dans deux versions : en ouverture et fermeture de vit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ns le Dossier Vidéo, une vidéo .avi de la simulation du fonctionn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cture de la première partie pédagogique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s le dossier "cinématique" 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e version TPWorks de l'ensemble des activités et des ressources nécessaire au TP. La fiche de formalisation est bien sûr intégrée à l'environnement hypermédia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e version HTML de l'ensemble des activités et des ressources nécessaire au 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cture de la première deuxième partie pédagogique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s le dossier " produit-procédé-matériaux " 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 fiche d'activité du TP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 fiche de formalisation en version "élève" et "corrigé"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 dossier "ressources" dans lequel se trouvent 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 fichier PDF "ressources" qui contient l'ensemble des ressources sur les procédés utiles à la réalisation des activités. Ce dossier possède des liens hypertextes afin de faciliter la recherche interne.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 dossier contenant les vidéos ".avi" de simulation d'injection de la pièce étudiée ainsi qu'une petite ressource sur le phénomène de retassure extrait de "cadfow.educ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9:37:00Z</dcterms:created>
  <dc:creator>Aublin</dc:creator>
  <dc:description/>
  <dc:language>en-US</dc:language>
  <cp:lastModifiedBy>lnadalon</cp:lastModifiedBy>
  <dcterms:modified xsi:type="dcterms:W3CDTF">2006-01-05T14:45:00Z</dcterms:modified>
  <cp:revision>5</cp:revision>
  <dc:subject/>
  <dc:title>Constitution de l'ensemble du dossier</dc:title>
</cp:coreProperties>
</file>