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DE LA PARTIE COMMANDE</w:t>
      </w:r>
    </w:p>
    <w:p>
      <w:pPr>
        <w:pStyle w:val="Heading"/>
        <w:rPr>
          <w:sz w:val="24"/>
          <w:u w:val="none"/>
        </w:rPr>
      </w:pPr>
      <w:r>
        <w:rPr/>
        <w:t>DE LA LAMPE EAGLE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b/>
          <w:sz w:val="24"/>
        </w:rPr>
        <w:t>I – Objectif de la séance.</w:t>
      </w:r>
    </w:p>
    <w:p>
      <w:pPr>
        <w:pStyle w:val="Heading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Déterminer les équations de fonctionnement de la partie command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Proposer un schéma électronique permettant de reproduire le fonctionnement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Programmer un microcontrôleur PIC à l’aide de l’éditeur graphique « Realizer Gold ».</w:t>
      </w:r>
    </w:p>
    <w:p>
      <w:pPr>
        <w:pStyle w:val="Heading"/>
        <w:ind w:left="709" w:hanging="0"/>
        <w:jc w:val="both"/>
        <w:rPr>
          <w:sz w:val="24"/>
          <w:u w:val="none"/>
        </w:rPr>
      </w:pPr>
      <w:r>
        <w:rPr>
          <w:sz w:val="24"/>
          <w:u w:val="none"/>
        </w:rPr>
        <w:t>Faire un test de fonctionnement en mode simulé.</w:t>
      </w:r>
    </w:p>
    <w:p>
      <w:pPr>
        <w:pStyle w:val="Heading"/>
        <w:ind w:left="709" w:hanging="0"/>
        <w:jc w:val="both"/>
        <w:rPr>
          <w:sz w:val="24"/>
          <w:u w:val="none"/>
        </w:rPr>
      </w:pPr>
      <w:r>
        <w:rPr>
          <w:sz w:val="24"/>
          <w:u w:val="none"/>
        </w:rPr>
        <w:t>Vérifier le fonctionnement sur une maquette comportant un microcontrôleur, un bouton poussoir et 3 led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u w:val="none"/>
        </w:rPr>
        <w:tab/>
      </w:r>
      <w:r>
        <w:rPr>
          <w:b/>
          <w:sz w:val="24"/>
        </w:rPr>
        <w:t>II – Présentation de la lampe Eagle.</w:t>
      </w:r>
      <w:r>
        <w:rPr>
          <w:sz w:val="24"/>
          <w:szCs w:val="24"/>
          <w:u w:val="none"/>
        </w:rPr>
        <w:t xml:space="preserve"> 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szCs w:val="24"/>
          <w:u w:val="none"/>
        </w:rPr>
        <w:tab/>
        <w:t xml:space="preserve">Le chargeur / lampe torche Eagle est idéal pour un rechargement illimité, économique et </w:t>
        <w:tab/>
        <w:t xml:space="preserve">écologique </w:t>
        <w:tab/>
        <w:t>des téléphones portables ou tout autre appareil portatif (annexe 1).</w:t>
      </w:r>
    </w:p>
    <w:tbl>
      <w:tblPr>
        <w:tblW w:w="868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619"/>
      </w:tblGrid>
      <w:tr>
        <w:trPr/>
        <w:tc>
          <w:tcPr>
            <w:tcW w:w="4064" w:type="dxa"/>
            <w:tcBorders/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u w:val="none"/>
                <w:lang w:val="en-US" w:eastAsia="en-US"/>
              </w:rPr>
              <w:drawing>
                <wp:inline distT="0" distB="0" distL="0" distR="0">
                  <wp:extent cx="2442845" cy="2098675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9" w:type="dxa"/>
            <w:tcBorders/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  <w:lang w:val="en-US" w:eastAsia="en-US"/>
              </w:rPr>
              <w:drawing>
                <wp:inline distT="0" distB="0" distL="0" distR="0">
                  <wp:extent cx="2795270" cy="237617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 xml:space="preserve">En tant que chargeur solaire, l'appareil dispose de 3 panneaux photovoltaïques hautes performances pour </w:t>
        <w:tab/>
        <w:t>un chargement "instantané" ou "différé" grâce à sa batterie grande capacité intégrée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 xml:space="preserve">Le chargement est auto régulé : Si la batterie de l'appareil portatif est pleine, alors Eagle </w:t>
        <w:tab/>
        <w:t xml:space="preserve">charge sa </w:t>
        <w:tab/>
        <w:t>batterie interne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En tant que lampe torche, l'appareil dispose de 3 modes d'éclairage :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/>
      </w:pPr>
      <w:r>
        <w:rPr>
          <w:sz w:val="24"/>
          <w:szCs w:val="24"/>
          <w:u w:val="none"/>
        </w:rPr>
        <w:t>Faible intensité (1 led) / Longue portée (3 leds) / Clignotante (3 leds)</w:t>
      </w:r>
    </w:p>
    <w:p>
      <w:pPr>
        <w:pStyle w:val="Normal"/>
        <w:spacing w:lineRule="atLeast" w:line="240" w:before="0" w:after="75"/>
        <w:jc w:val="both"/>
        <w:rPr>
          <w:spacing w:val="15"/>
          <w:sz w:val="24"/>
          <w:szCs w:val="24"/>
          <w:u w:val="none"/>
        </w:rPr>
      </w:pPr>
      <w:r>
        <w:rPr>
          <w:spacing w:val="15"/>
          <w:sz w:val="24"/>
          <w:szCs w:val="24"/>
          <w:u w:val="none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>2.1 – Principe de fonctionnement en mode lampe torch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  <w:t xml:space="preserve">Les 3 panneaux solaire permettent à l’utilisateur de recharger l’accumulateur de la lampe torche, </w:t>
        <w:tab/>
        <w:t>(L'utilisateur peut choisir 1, 2 ou 3 panneaux)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L'accumulateur dans le cas d'une charge complète peut assurer une autonomie de 35 heures </w:t>
        <w:tab/>
        <w:t xml:space="preserve">d'utilisation </w:t>
        <w:tab/>
        <w:t>si une seule led est allumée ou de 15 heures dans le cas ou les trois leds sont allumée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Après une heure de recharge solaire, l'accumulateur peut déjà fournir 15 heures d'utilisation si une </w:t>
        <w:tab/>
        <w:t>seule led est allumée ou 6,5 heures si 3 leds sont allumée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1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  <w:t xml:space="preserve">La lampe dispose également d'un voyant de charge et d’un bouton poussoir permettant de choisir </w:t>
        <w:br/>
        <w:tab/>
        <w:t>1 des 4 modes de fonctionnement de la lampe torche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 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 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B.P. Impulsion n°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B.P. Impulsion n°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B.P. Impulsion n°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B.P. Impulsion n°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object w:dxaOrig="248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55pt;height:31.4pt" filled="f" o:ole="">
                  <v:imagedata r:id="rId5" o:title=""/>
                </v:shape>
                <o:OLEObject Type="Embed" ProgID="" ShapeID="ole_rId4" DrawAspect="Content" ObjectID="_330578896" r:id="rId4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object w:dxaOrig="3440" w:dyaOrig="175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3pt;height:60pt" filled="f" o:ole="">
                  <v:imagedata r:id="rId7" o:title=""/>
                </v:shape>
                <o:OLEObject Type="Embed" ProgID="" ShapeID="ole_rId6" DrawAspect="Content" ObjectID="_713055564" r:id="rId6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object w:dxaOrig="3318" w:dyaOrig="1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1pt;height:56pt" filled="f" o:ole="">
                  <v:imagedata r:id="rId9" o:title=""/>
                </v:shape>
                <o:OLEObject Type="Embed" ProgID="" ShapeID="ole_rId8" DrawAspect="Content" ObjectID="_825396862" r:id="rId8"/>
              </w:objec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object w:dxaOrig="3440" w:dyaOrig="175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3pt;height:60pt" filled="f" o:ole="">
                  <v:imagedata r:id="rId11" o:title=""/>
                </v:shape>
                <o:OLEObject Type="Embed" ProgID="" ShapeID="ole_rId10" DrawAspect="Content" ObjectID="_1340784556" r:id="rId10"/>
              </w:objec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Eclairage faible :</w:t>
            </w:r>
          </w:p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led allumé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Eclairage fort :</w:t>
            </w:r>
          </w:p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 leds allumé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Eclairage par intermittence :</w:t>
            </w:r>
          </w:p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 leds clignotante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Eclairage éteint :</w:t>
            </w:r>
          </w:p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les leds OFF</w:t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705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L’ensemble de la gestion des 4 modes de fonctionnements est assurée par l’unité de traitement (réalisant la fonction « traiter » de la chaîne d’information), qui est ici un micro-contrôleur de type PIC 16F84 du constructeur </w:t>
      </w:r>
      <w:r>
        <w:rPr>
          <w:u w:val="none"/>
        </w:rPr>
        <w:drawing>
          <wp:inline distT="0" distB="0" distL="0" distR="0">
            <wp:extent cx="675640" cy="1549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>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  <w:t>2.2 – En utilisant l’adresse Internet suivante, répondre aux questions annexe 2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  <w:lang w:val="de-DE"/>
        </w:rPr>
      </w:pPr>
      <w:r>
        <w:rPr>
          <w:sz w:val="24"/>
          <w:u w:val="none"/>
        </w:rPr>
        <w:tab/>
      </w:r>
      <w:r>
        <w:rPr>
          <w:sz w:val="24"/>
          <w:lang w:val="de-DE"/>
        </w:rPr>
        <w:t>Adresse Internet :</w:t>
      </w:r>
      <w:r>
        <w:rPr>
          <w:u w:val="none"/>
          <w:lang w:val="de-DE"/>
        </w:rPr>
        <w:t xml:space="preserve"> </w:t>
      </w:r>
      <w:r>
        <w:rPr>
          <w:sz w:val="24"/>
          <w:u w:val="none"/>
          <w:lang w:val="de-DE"/>
        </w:rPr>
        <w:t>http://fr.wikipedia.org/wiki/Microcontr%C3%B4leur</w:t>
      </w:r>
    </w:p>
    <w:p>
      <w:pPr>
        <w:pStyle w:val="Heading"/>
        <w:jc w:val="both"/>
        <w:rPr>
          <w:sz w:val="24"/>
          <w:u w:val="none"/>
          <w:lang w:val="de-DE"/>
        </w:rPr>
      </w:pPr>
      <w:r>
        <w:rPr>
          <w:sz w:val="24"/>
          <w:u w:val="none"/>
          <w:lang w:val="de-DE"/>
        </w:rPr>
      </w:r>
    </w:p>
    <w:p>
      <w:pPr>
        <w:pStyle w:val="Heading"/>
        <w:ind w:left="705" w:hanging="0"/>
        <w:jc w:val="both"/>
        <w:rPr/>
      </w:pPr>
      <w:r>
        <w:rPr>
          <w:b/>
          <w:sz w:val="24"/>
        </w:rPr>
        <w:t>III – Travail</w:t>
      </w:r>
      <w:r>
        <w:rPr/>
        <w:t>.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725"/>
        <w:gridCol w:w="1811"/>
      </w:tblGrid>
      <w:tr>
        <w:trPr/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drawing>
                <wp:inline distT="0" distB="0" distL="0" distR="0">
                  <wp:extent cx="4278630" cy="2433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840" w:after="0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Electronique numérique</w:t>
            </w:r>
          </w:p>
          <w:p>
            <w:pPr>
              <w:pStyle w:val="Heading"/>
              <w:rPr>
                <w:sz w:val="144"/>
                <w:szCs w:val="144"/>
                <w:u w:val="none"/>
              </w:rPr>
            </w:pPr>
            <w:r>
              <w:rPr>
                <w:sz w:val="144"/>
                <w:szCs w:val="144"/>
                <w:u w:val="none"/>
              </w:rPr>
              <w:t>?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840" w:after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drawing>
                <wp:inline distT="0" distB="0" distL="0" distR="0">
                  <wp:extent cx="838200" cy="13906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  <w:t>3.1 - Compléter le tableau annexe 3 décrivant le fonctionnement de la lamp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.2 - Déduire du tableau annexe 3 les équations de fonctionnement des leds Q1, Q2 et Q3 annexe 4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  <w:t>3.3 - Compléter le schéma électronique annexe 5 en utilisant des portes logique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left" w:pos="709" w:leader="none"/>
          <w:tab w:val="left" w:pos="127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3.4 – A partir du schéma de programmation ci-dessous, en s’aidant de l’annexe 2 et du guide </w:t>
        <w:br/>
        <w:tab/>
        <w:tab/>
        <w:t xml:space="preserve"> d’utilisation de Realiser Gold, réaliser la programmation graphiqu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2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/>
      </w:pPr>
      <w:r>
        <w:rPr>
          <w:sz w:val="24"/>
          <w:u w:val="none"/>
        </w:rPr>
        <w:tab/>
        <w:t xml:space="preserve">3.5 – Vérifier le fonctionnement </w:t>
      </w:r>
      <w:r>
        <w:rPr>
          <w:b/>
          <w:sz w:val="24"/>
          <w:u w:val="none"/>
        </w:rPr>
        <w:t>en mode simulation</w:t>
      </w:r>
      <w:r>
        <w:rPr>
          <w:sz w:val="24"/>
          <w:u w:val="none"/>
        </w:rPr>
        <w:t xml:space="preserve"> en vous aidant du guide sur Realizer Gold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left" w:pos="709" w:leader="none"/>
          <w:tab w:val="left" w:pos="1560" w:leader="none"/>
        </w:tabs>
        <w:ind w:left="709" w:hanging="0"/>
        <w:jc w:val="both"/>
        <w:rPr/>
      </w:pPr>
      <w:r>
        <w:rPr>
          <w:sz w:val="24"/>
          <w:u w:val="none"/>
        </w:rPr>
        <w:t>3.6 – Vérifier le fonctionnement en mode réel sur la carte « Micro PicTrainer »,</w:t>
        <w:br/>
        <w:tab/>
        <w:t>pour cela, lancer le logiciel IC-Prog, puis charger le fichier « </w:t>
      </w:r>
      <w:r>
        <w:rPr>
          <w:b/>
          <w:sz w:val="24"/>
          <w:u w:val="none"/>
        </w:rPr>
        <w:t>votre nom.hex</w:t>
      </w:r>
      <w:r>
        <w:rPr>
          <w:sz w:val="24"/>
          <w:u w:val="none"/>
        </w:rPr>
        <w:t xml:space="preserve"> » depuis le </w:t>
        <w:br/>
        <w:tab/>
        <w:t>répertoire C:\Program Files\Realizer Gold\Examples\typerate\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left" w:pos="709" w:leader="none"/>
          <w:tab w:val="left" w:pos="1560" w:leader="none"/>
        </w:tabs>
        <w:ind w:left="709" w:hanging="0"/>
        <w:jc w:val="both"/>
        <w:rPr>
          <w:sz w:val="24"/>
          <w:u w:val="none"/>
        </w:rPr>
      </w:pPr>
      <w:r>
        <w:rPr>
          <w:sz w:val="24"/>
          <w:u w:val="none"/>
        </w:rPr>
        <w:tab/>
        <w:t>S’aider du guide sur IC-Prog pour réaliser le transfert du programm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1560" w:hanging="0"/>
        <w:jc w:val="both"/>
        <w:rPr/>
      </w:pPr>
      <w:r>
        <w:rPr>
          <w:sz w:val="24"/>
          <w:u w:val="none"/>
        </w:rPr>
        <w:t>Transférer le programme « </w:t>
      </w:r>
      <w:r>
        <w:rPr>
          <w:b/>
          <w:sz w:val="24"/>
          <w:u w:val="none"/>
        </w:rPr>
        <w:t>votre nom.hex</w:t>
      </w:r>
      <w:r>
        <w:rPr>
          <w:sz w:val="24"/>
          <w:u w:val="none"/>
        </w:rPr>
        <w:t xml:space="preserve"> » sur la cible et vérifier qu’il reprend bien les </w:t>
        <w:br/>
        <w:t>caractéristiques de fonctionnement du produit. Faire vérifier au professeu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</w:rPr>
      </w:pPr>
      <w:r>
        <w:rPr>
          <w:sz w:val="24"/>
          <w:u w:val="none"/>
        </w:rPr>
        <w:tab/>
      </w:r>
      <w:r>
        <w:rPr>
          <w:sz w:val="24"/>
        </w:rPr>
        <w:t>Remarque 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Il est possible de faire le même exercice avec LABView comme pour simuler le fonctionnement, je vous </w:t>
        <w:tab/>
        <w:t>transmets également le VI correspondant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/>
      </w:pPr>
      <w:r>
        <w:rPr>
          <w:sz w:val="24"/>
          <w:u w:val="none"/>
        </w:rPr>
        <w:t>-2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r>
        <w:rPr>
          <w:sz w:val="24"/>
          <w:szCs w:val="24"/>
        </w:rPr>
        <w:t>Annexe 1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CARACTERISTIQUES TECHNIQUES LAMPE EAGLE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drawing>
          <wp:inline distT="0" distB="0" distL="0" distR="0">
            <wp:extent cx="4260850" cy="33578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Batterie 700mAh/Ni-MH 4.8V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Rechargement par panneaux solaires 150mA ou par prise secteur AC (optionnel)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 xml:space="preserve">La charge complète de la batterie offre : selon le mode d’éclairage entre 15 et 35 heures de </w:t>
        <w:tab/>
        <w:t xml:space="preserve">lumière. </w:t>
        <w:tab/>
        <w:t>Pour les appareils de 70 mn en utilisation à 96 heures en veille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Eclairage LED &gt; 65000 mcd (5.4lm)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Taille/poids produit : 5.5x 16.5 x 3.6 cm / 186 gr.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Taille/ poids emballage : 13 x 27,5 x 6 cm / 330 gr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Manuel d'utilisation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Garantie : 1 an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Ce produit incluant une lampe torche et un chargeur de téléphone portable est livré avec :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>1 câble chargeur</w:t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ab/>
        <w:t xml:space="preserve">8 adaptateurs GSM standards et USB (2 adaptateurs Nokia, 2 adaptateurs Sony Ericson, 1 </w:t>
        <w:tab/>
        <w:t xml:space="preserve">adaptateur </w:t>
        <w:tab/>
        <w:t>Motorola, 1 adaptateur Samsung, 1 adaptateur Siemens, 1 mini USB)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-5-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</w:r>
      <w:r>
        <w:rPr>
          <w:sz w:val="24"/>
        </w:rPr>
        <w:t>Annexe 2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1 :</w:t>
      </w:r>
      <w:r>
        <w:rPr>
          <w:sz w:val="24"/>
          <w:u w:val="none"/>
        </w:rPr>
        <w:t xml:space="preserve"> Un micro-contrôleur est un circuit qui rassemble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Seulement un micro-processeu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2 – Un micro-processeur des mémoires vives RAM, mortes ROM, des interfaces d’entrées/sortie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– Un micro-ordinateu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2 :</w:t>
      </w:r>
      <w:r>
        <w:rPr>
          <w:sz w:val="24"/>
          <w:u w:val="none"/>
        </w:rPr>
        <w:t xml:space="preserve"> Un micro-contrôleur est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Un circuit intégré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2 – Un ordinateur type pocket PC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– Une dalle tactile miniatur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3 :</w:t>
      </w:r>
      <w:r>
        <w:rPr>
          <w:sz w:val="24"/>
          <w:u w:val="none"/>
        </w:rPr>
        <w:t xml:space="preserve"> A l’heure actuelle, une automobile de milieu de gamme est équipée de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Aucun microcontrôleu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2 – D’un seul micro-contrôleu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- D’environ 50 micro-contrôleur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4 :</w:t>
      </w:r>
      <w:r>
        <w:rPr>
          <w:sz w:val="24"/>
          <w:u w:val="none"/>
        </w:rPr>
        <w:t xml:space="preserve"> Une des architectures des micro-contrôleurs est l’architecture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Hosvald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2 – Harvard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– Huston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5 :</w:t>
      </w:r>
      <w:r>
        <w:rPr>
          <w:sz w:val="24"/>
          <w:u w:val="none"/>
        </w:rPr>
        <w:t xml:space="preserve"> Généralement les micro-contrôleurs seront programmés en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Langage C.</w:t>
      </w:r>
    </w:p>
    <w:p>
      <w:pPr>
        <w:pStyle w:val="Heading"/>
        <w:ind w:firstLine="709"/>
        <w:jc w:val="both"/>
        <w:rPr>
          <w:sz w:val="24"/>
          <w:u w:val="none"/>
        </w:rPr>
      </w:pPr>
      <w:r>
        <w:rPr>
          <w:sz w:val="24"/>
          <w:u w:val="none"/>
        </w:rPr>
        <w:t>2 – Langage machin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– Langage assembleu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6 :</w:t>
      </w:r>
      <w:r>
        <w:rPr>
          <w:sz w:val="24"/>
          <w:u w:val="none"/>
        </w:rPr>
        <w:t xml:space="preserve"> On rencontre surtout les micro-contrôleurs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Dans les ordinateur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2 – Dans les micro-processeur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– Dans les systèmes embarqués (téléphone portable, baladeur MP3, etc…)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9"/>
          <w:tab w:val="left" w:pos="851" w:leader="none"/>
          <w:tab w:val="left" w:pos="2268" w:leader="none"/>
        </w:tabs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Question n°7 :</w:t>
      </w:r>
      <w:r>
        <w:rPr>
          <w:sz w:val="24"/>
          <w:u w:val="none"/>
        </w:rPr>
        <w:t xml:space="preserve"> Hors-mis l’architecture CISC, quelle autre architecture peut être utilisée dans des </w:t>
        <w:br/>
        <w:tab/>
        <w:tab/>
        <w:t xml:space="preserve"> micro-contrôleurs 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1 – Architecture RASQ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2 – Architecture CSIR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  <w:t>3 – Architecture RISC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3-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r>
        <w:rPr>
          <w:sz w:val="24"/>
          <w:szCs w:val="24"/>
        </w:rPr>
        <w:t>Annexe 3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12"/>
        <w:gridCol w:w="1012"/>
        <w:gridCol w:w="1013"/>
        <w:gridCol w:w="2069"/>
        <w:gridCol w:w="2069"/>
        <w:gridCol w:w="2069"/>
      </w:tblGrid>
      <w:tr>
        <w:trPr/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Entrées</w:t>
            </w:r>
          </w:p>
        </w:tc>
        <w:tc>
          <w:tcPr>
            <w:tcW w:w="6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Sorti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Appui n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B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B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clig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Led centrale Q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Led droite Q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Led gauche Q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ab/>
      </w:r>
      <w:r>
        <w:rPr>
          <w:sz w:val="24"/>
          <w:szCs w:val="24"/>
        </w:rPr>
        <w:t>Annexe 4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Q1 = ....................................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Q2 = ....................................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Q3 = .....................................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ab/>
      </w:r>
      <w:r>
        <w:rPr>
          <w:sz w:val="24"/>
        </w:rPr>
        <w:t>Annexe 5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Schéma de commande</w:t>
      </w:r>
    </w:p>
    <w:p>
      <w:pPr>
        <w:pStyle w:val="Heading"/>
        <w:jc w:val="both"/>
        <w:rPr>
          <w:sz w:val="24"/>
          <w:szCs w:val="36"/>
          <w:u w:val="none"/>
        </w:rPr>
      </w:pPr>
      <w:r>
        <w:rPr>
          <w:sz w:val="24"/>
          <w:szCs w:val="36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4"/>
        <w:gridCol w:w="3122"/>
        <w:gridCol w:w="3958"/>
      </w:tblGrid>
      <w:tr>
        <w:trPr/>
        <w:tc>
          <w:tcPr>
            <w:tcW w:w="8274" w:type="dxa"/>
            <w:tcBorders/>
          </w:tcPr>
          <w:p>
            <w:pPr>
              <w:pStyle w:val="Heading"/>
              <w:spacing w:before="24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drawing>
                <wp:inline distT="0" distB="0" distL="0" distR="0">
                  <wp:extent cx="5115560" cy="29095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556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/>
          </w:tcPr>
          <w:p>
            <w:pPr>
              <w:pStyle w:val="Heading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958" w:type="dxa"/>
            <w:tcBorders/>
          </w:tcPr>
          <w:p>
            <w:pPr>
              <w:pStyle w:val="Heading"/>
              <w:spacing w:before="600" w:after="0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drawing>
                <wp:inline distT="0" distB="0" distL="0" distR="0">
                  <wp:extent cx="1315720" cy="21818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2-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Annexe 6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/>
      </w:pPr>
      <w:r>
        <w:rPr>
          <w:sz w:val="24"/>
        </w:rPr>
        <w:t>Documentation concernant l’objet « Digital input »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DIGIN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left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1200150" cy="5619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ab/>
        <w:t>Converts a physical digital value to a binary value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ind w:left="705" w:hanging="705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ind w:left="705" w:hanging="705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</w:t>
        <w:tab/>
        <w:t>Physical digital input (type = Boolean). The user is prompted for the symbolic name (In). The connection is made to a physical micro controller pin and is invisible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Out</w:t>
        <w:tab/>
        <w:t>Digital representation of digital value (type =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Remarks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ab/>
        <w:tab/>
        <w:t>The NAME attribute is used for connecting this symbol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ab/>
        <w:tab/>
        <w:t xml:space="preserve">to a hardware port. For this, double-click the symbol or 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ab/>
        <w:tab/>
        <w:t xml:space="preserve">use the right mouse button. 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ab/>
        <w:tab/>
        <w:t>The COMMENT attribute is used in the report file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//--------------------------------------------------------------------------------------------------------------//</w:t>
      </w:r>
    </w:p>
    <w:p>
      <w:pPr>
        <w:pStyle w:val="Heading"/>
        <w:jc w:val="left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>Documentation concernant l’objet « Constant bit »</w:t>
      </w:r>
    </w:p>
    <w:p>
      <w:pPr>
        <w:pStyle w:val="Heading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both"/>
        <w:rPr/>
      </w:pPr>
      <w:r>
        <w:rPr>
          <w:sz w:val="24"/>
          <w:lang w:val="en-US"/>
        </w:rPr>
        <w:t>Name:</w:t>
      </w:r>
      <w:r>
        <w:rPr>
          <w:sz w:val="24"/>
          <w:u w:val="none"/>
          <w:lang w:val="en-US"/>
        </w:rPr>
        <w:t xml:space="preserve"> CONSTB</w:t>
      </w:r>
    </w:p>
    <w:p>
      <w:pPr>
        <w:pStyle w:val="Heading"/>
        <w:jc w:val="both"/>
        <w:rPr/>
      </w:pPr>
      <w:r>
        <w:rPr>
          <w:sz w:val="24"/>
          <w:lang w:val="en-US"/>
        </w:rPr>
        <w:t>Library:</w:t>
      </w:r>
      <w:r>
        <w:rPr>
          <w:sz w:val="24"/>
          <w:u w:val="none"/>
          <w:lang w:val="en-US"/>
        </w:rPr>
        <w:t xml:space="preserve"> MAIN.LIB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514350" cy="3524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ab/>
        <w:t>Constant Boolean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>Value</w:t>
        <w:tab/>
        <w:tab/>
        <w:t>Constant value entered by the user (0 or 1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>Out</w:t>
        <w:tab/>
        <w:tab/>
        <w:t>Binary value (type: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Remarks:</w:t>
      </w:r>
      <w:r>
        <w:rPr>
          <w:sz w:val="24"/>
          <w:u w:val="none"/>
        </w:rPr>
        <w:tab/>
        <w:t>Non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5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firstLine="709"/>
        <w:jc w:val="both"/>
        <w:rPr>
          <w:sz w:val="24"/>
          <w:u w:val="none"/>
        </w:rPr>
      </w:pPr>
      <w:r>
        <w:rPr>
          <w:sz w:val="24"/>
        </w:rPr>
        <w:t>Annexe 2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  <w:t>Documentation concernant l’objet « Constant word »</w:t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CONSTW</w:t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523240" cy="2724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ab/>
        <w:t>Constant Word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 xml:space="preserve"> </w:t>
      </w:r>
      <w:r>
        <w:rPr>
          <w:sz w:val="24"/>
          <w:u w:val="none"/>
          <w:lang w:val="en-GB"/>
        </w:rPr>
        <w:t>Value</w:t>
        <w:tab/>
        <w:tab/>
        <w:t>Constant value entered by the user.The following formats are allowed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 xml:space="preserve">Decimal </w:t>
        <w:tab/>
        <w:t>123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>Hexadecimal:</w:t>
        <w:tab/>
        <w:t>0xD4 or 1FFH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>Octal:</w:t>
        <w:tab/>
        <w:tab/>
        <w:t>345O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>Binary:</w:t>
        <w:tab/>
        <w:tab/>
        <w:t>1100110B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Out</w:t>
        <w:tab/>
        <w:t>Binary value (type: Word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</w:rPr>
        <w:t>Remarks:</w:t>
      </w:r>
      <w:r>
        <w:rPr>
          <w:sz w:val="24"/>
          <w:u w:val="none"/>
        </w:rPr>
        <w:tab/>
        <w:t>None.</w:t>
      </w:r>
    </w:p>
    <w:p>
      <w:pPr>
        <w:pStyle w:val="Heading"/>
        <w:jc w:val="both"/>
        <w:rPr/>
      </w:pPr>
      <w:r>
        <w:rPr>
          <w:sz w:val="24"/>
          <w:u w:val="none"/>
        </w:rPr>
        <w:t>//--------------------------------------------------------------------------------------------------------------//</w:t>
      </w:r>
    </w:p>
    <w:p>
      <w:pPr>
        <w:pStyle w:val="Heading"/>
        <w:rPr/>
      </w:pPr>
      <w:r>
        <w:rPr>
          <w:sz w:val="24"/>
        </w:rPr>
        <w:t>Documentation concernant l’objet « Counter variable »</w:t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COUNTV</w:t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704850" cy="88773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ab/>
        <w:t>Counter with a variable pre-set value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Up</w:t>
        <w:tab/>
        <w:t>Up, binary value (type =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Dn</w:t>
        <w:tab/>
        <w:t>Down, binary value (type =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Clr</w:t>
        <w:tab/>
        <w:t>Clear, binary value (type =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Pr</w:t>
        <w:tab/>
        <w:t>Pre-set, binary value (type =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Pval</w:t>
        <w:tab/>
        <w:t>Pre-set value (type = Word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Val</w:t>
        <w:tab/>
        <w:t>if Clr = 1 Then Val = 0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else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>if Pr becomes 1 Then Val = PVal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>if Up becomes 1 Then Val = Val + 1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  </w:t>
      </w:r>
      <w:r>
        <w:rPr>
          <w:sz w:val="24"/>
          <w:u w:val="none"/>
          <w:lang w:val="en-GB"/>
        </w:rPr>
        <w:t>if Dn becomes 1 Then Val = Val - 1(type: depends on the type entered by the user)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Zero</w:t>
        <w:tab/>
        <w:t>if Val = 0 Then Zero = 1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else Zero = 0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</w:rPr>
        <w:t>Remarks:</w:t>
      </w:r>
      <w:r>
        <w:rPr>
          <w:sz w:val="24"/>
          <w:u w:val="none"/>
        </w:rPr>
        <w:tab/>
        <w:t>None.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6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Annexe 2.</w:t>
      </w:r>
    </w:p>
    <w:p>
      <w:pPr>
        <w:pStyle w:val="Heading"/>
        <w:rPr/>
      </w:pPr>
      <w:r>
        <w:rPr>
          <w:sz w:val="24"/>
        </w:rPr>
        <w:t>Documentation concernant l’objet « Byte unpack »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BUNPACK</w:t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554355" cy="10864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ab/>
        <w:t>1 Byte to bits unpacker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W</w:t>
        <w:tab/>
        <w:t>Binary value (type = Word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>B0 ... B7</w:t>
        <w:tab/>
        <w:t xml:space="preserve">The W input is unpacked to 8 separate Boolean outputs. B0 is the least significant bit </w:t>
        <w:br/>
        <w:tab/>
        <w:tab/>
        <w:t>(Type: Boolean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Remarks:</w:t>
      </w:r>
      <w:r>
        <w:rPr>
          <w:sz w:val="24"/>
          <w:u w:val="none"/>
          <w:lang w:val="en-GB"/>
        </w:rPr>
        <w:tab/>
        <w:t>Enables you to unpack a byte into eight (or less) bits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>//--------------------------------------------------------------------------------------------------------------//</w:t>
      </w:r>
    </w:p>
    <w:p>
      <w:pPr>
        <w:pStyle w:val="Heading"/>
        <w:rPr/>
      </w:pPr>
      <w:r>
        <w:rPr>
          <w:sz w:val="24"/>
        </w:rPr>
        <w:t>Documentation concernant l’objet « Oscillator fixed »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OSCF</w:t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962025" cy="6762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 xml:space="preserve"> Oscillator with a fixed oscillation time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Time</w:t>
        <w:tab/>
        <w:t>Oscillation time value (in days:hrs:min:sec.xxx). The user is prompted to enter this value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 xml:space="preserve">where: days is the number of days, hrs is the number of hours, min is the number of minutes, sec is the </w:t>
        <w:br/>
        <w:tab/>
        <w:t>number of seconds and xxx is a fraction of a second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O</w:t>
        <w:tab/>
        <w:t>Delayed output (type: Boolean).O becomes I after the chosen time period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1551940" cy="5873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lang w:val="en-GB"/>
        </w:rPr>
        <w:t>Remarks:</w:t>
      </w:r>
      <w:r>
        <w:rPr>
          <w:sz w:val="24"/>
          <w:u w:val="none"/>
          <w:lang w:val="en-GB"/>
        </w:rPr>
        <w:tab/>
        <w:t>The time defines the pulse width of one level.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-7-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Annexe 2.</w:t>
      </w:r>
    </w:p>
    <w:p>
      <w:pPr>
        <w:pStyle w:val="Heading"/>
        <w:rPr/>
      </w:pPr>
      <w:r>
        <w:rPr>
          <w:sz w:val="24"/>
        </w:rPr>
        <w:t>Documentation concernant l’objet « Inverter »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INV</w:t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465455" cy="2152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LOGIC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474345" cy="32829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Function:</w:t>
      </w:r>
      <w:r>
        <w:rPr>
          <w:sz w:val="24"/>
          <w:u w:val="none"/>
          <w:lang w:val="en-GB"/>
        </w:rPr>
        <w:t xml:space="preserve"> Performs a bit wise inversion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A</w:t>
        <w:tab/>
        <w:t>Binary value (type = All, depends on the input type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Z</w:t>
        <w:tab/>
        <w:t>Bit wise inversion of the inputs (type: equals the input type)A</w:t>
        <w:tab/>
        <w:t>Z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0</w:t>
        <w:tab/>
        <w:t>1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1</w:t>
        <w:tab/>
        <w:t>0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</w:rPr>
        <w:t>Remarks:</w:t>
      </w:r>
      <w:r>
        <w:rPr>
          <w:sz w:val="24"/>
          <w:u w:val="none"/>
        </w:rPr>
        <w:tab/>
        <w:t>Non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>//--------------------------------------------------------------------------------------------------------------//</w:t>
      </w:r>
    </w:p>
    <w:p>
      <w:pPr>
        <w:pStyle w:val="Heading"/>
        <w:rPr>
          <w:sz w:val="24"/>
        </w:rPr>
      </w:pPr>
      <w:r>
        <w:rPr>
          <w:sz w:val="24"/>
        </w:rPr>
        <w:t>Documentation concernant l’objet « And »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lang w:val="en-GB"/>
        </w:rPr>
        <w:t>Name:</w:t>
      </w:r>
      <w:r>
        <w:rPr>
          <w:sz w:val="24"/>
          <w:u w:val="none"/>
          <w:lang w:val="en-GB"/>
        </w:rPr>
        <w:t xml:space="preserve"> AND2, AND3, AND4, AND6 and AND8</w:t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465455" cy="43751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lang w:val="en-GB"/>
        </w:rPr>
        <w:t>Library:</w:t>
      </w:r>
      <w:r>
        <w:rPr>
          <w:sz w:val="24"/>
          <w:u w:val="none"/>
          <w:lang w:val="en-GB"/>
        </w:rPr>
        <w:t xml:space="preserve"> LOGIC.LIB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Symbol:</w:t>
      </w:r>
    </w:p>
    <w:p>
      <w:pPr>
        <w:pStyle w:val="Heading"/>
        <w:rPr>
          <w:sz w:val="24"/>
          <w:lang w:val="en-GB"/>
        </w:rPr>
      </w:pPr>
      <w:r>
        <w:rPr>
          <w:sz w:val="24"/>
          <w:u w:val="none"/>
          <w:lang w:val="en-GB"/>
        </w:rPr>
        <w:drawing>
          <wp:inline distT="0" distB="0" distL="0" distR="0">
            <wp:extent cx="413385" cy="3111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>Function: Performs a bit wise AND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Pin Description: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A, B, C, D, E, F, G, H</w:t>
        <w:tab/>
        <w:t xml:space="preserve">Binary value (type = All, depends on the input type), 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Binary value (type = Boolean, for AND3, 4, 6, 8).</w:t>
      </w:r>
    </w:p>
    <w:p>
      <w:pPr>
        <w:pStyle w:val="Heading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Z</w:t>
        <w:tab/>
        <w:t>Bit wise AND of the inputs (type: depends on the input type with the highest priority).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A</w:t>
        <w:tab/>
        <w:t>B</w:t>
        <w:tab/>
        <w:t>Z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0</w:t>
        <w:tab/>
        <w:t>0</w:t>
        <w:tab/>
        <w:t>0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0</w:t>
        <w:tab/>
        <w:t>1</w:t>
        <w:tab/>
        <w:t>0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1</w:t>
        <w:tab/>
        <w:t>0</w:t>
        <w:tab/>
        <w:t>0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1</w:t>
        <w:tab/>
        <w:t>1</w:t>
        <w:tab/>
        <w:t>1</w:t>
      </w:r>
    </w:p>
    <w:p>
      <w:pPr>
        <w:pStyle w:val="Heading"/>
        <w:jc w:val="both"/>
        <w:rPr>
          <w:sz w:val="24"/>
          <w:lang w:val="en-GB"/>
        </w:rPr>
      </w:pPr>
      <w:r>
        <w:rPr>
          <w:sz w:val="24"/>
          <w:lang w:val="en-GB"/>
        </w:rPr>
        <w:t>Remarks:</w:t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ab/>
        <w:tab/>
      </w:r>
      <w:r>
        <w:rPr>
          <w:sz w:val="16"/>
          <w:szCs w:val="16"/>
          <w:u w:val="none"/>
          <w:lang w:val="en-GB"/>
        </w:rPr>
        <w:t xml:space="preserve">An AND between a Boolean and a Word is not 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ab/>
        <w:tab/>
        <w:t>permitted.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ab/>
        <w:tab/>
        <w:t>The AND3, 4, 6 and 8 do not support Word types.</w:t>
      </w:r>
    </w:p>
    <w:p>
      <w:pPr>
        <w:pStyle w:val="Heading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-8-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  <w:lang w:val="en-GB"/>
        </w:rPr>
        <w:tab/>
      </w:r>
      <w:r>
        <w:rPr>
          <w:sz w:val="24"/>
          <w:szCs w:val="24"/>
        </w:rPr>
        <w:t>Annexe 2.</w:t>
      </w:r>
    </w:p>
    <w:p>
      <w:pPr>
        <w:pStyle w:val="Heading"/>
        <w:rPr/>
      </w:pPr>
      <w:r>
        <w:rPr>
          <w:sz w:val="24"/>
        </w:rPr>
        <w:t>Documentation concernant l’objet « Or »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Name:</w:t>
      </w:r>
      <w:r>
        <w:rPr>
          <w:sz w:val="24"/>
          <w:szCs w:val="24"/>
          <w:u w:val="none"/>
          <w:lang w:val="en-GB"/>
        </w:rPr>
        <w:t xml:space="preserve"> OR2, OR3, OR4, OR6 and OR8</w:t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Library:</w:t>
      </w:r>
      <w:r>
        <w:rPr>
          <w:sz w:val="24"/>
          <w:szCs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ymbol: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u w:val="none"/>
          <w:lang w:val="en-GB"/>
        </w:rPr>
        <w:drawing>
          <wp:inline distT="0" distB="0" distL="0" distR="0">
            <wp:extent cx="408940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Library:</w:t>
      </w:r>
      <w:r>
        <w:rPr>
          <w:sz w:val="24"/>
          <w:szCs w:val="24"/>
          <w:u w:val="none"/>
          <w:lang w:val="en-GB"/>
        </w:rPr>
        <w:tab/>
        <w:t>LOGIC.LIB</w:t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ymbol: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u w:val="none"/>
          <w:lang w:val="en-GB"/>
        </w:rPr>
        <w:drawing>
          <wp:inline distT="0" distB="0" distL="0" distR="0">
            <wp:extent cx="456565" cy="36385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Function:</w:t>
      </w:r>
      <w:r>
        <w:rPr>
          <w:sz w:val="24"/>
          <w:szCs w:val="24"/>
          <w:u w:val="none"/>
          <w:lang w:val="en-GB"/>
        </w:rPr>
        <w:tab/>
        <w:t>Performs a bit wise OR.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in Description: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A, B, C, D, E, F, G, H</w:t>
        <w:tab/>
        <w:t>Binary value (type = All, depends on the input type),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Binary value (type = Boolean, for OR3, 4, 6, 8).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Z</w:t>
        <w:tab/>
        <w:t>Bit wise OR of the inputs (type: depends on the input type with the highest priority)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A</w:t>
        <w:tab/>
        <w:t>B</w:t>
        <w:tab/>
        <w:t>Z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0</w:t>
        <w:tab/>
        <w:t>0</w:t>
        <w:tab/>
        <w:t>0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0</w:t>
        <w:tab/>
        <w:t>1</w:t>
        <w:tab/>
        <w:t>1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1</w:t>
        <w:tab/>
        <w:t>0</w:t>
        <w:tab/>
        <w:t>1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>1</w:t>
        <w:tab/>
        <w:t>1</w:t>
        <w:tab/>
        <w:t>1</w:t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marks:</w:t>
      </w:r>
    </w:p>
    <w:p>
      <w:pPr>
        <w:pStyle w:val="Heading"/>
        <w:jc w:val="both"/>
        <w:rPr/>
      </w:pPr>
      <w:r>
        <w:rPr>
          <w:sz w:val="24"/>
          <w:szCs w:val="24"/>
          <w:u w:val="none"/>
          <w:lang w:val="en-GB"/>
        </w:rPr>
        <w:tab/>
        <w:tab/>
      </w:r>
      <w:r>
        <w:rPr>
          <w:sz w:val="16"/>
          <w:szCs w:val="16"/>
          <w:u w:val="none"/>
          <w:lang w:val="en-GB"/>
        </w:rPr>
        <w:t xml:space="preserve">An OR between a Boolean and a Word is not 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ab/>
        <w:tab/>
        <w:t xml:space="preserve">permitted. The OR3, 4, 6 and 8 do not support Word </w:t>
      </w:r>
    </w:p>
    <w:p>
      <w:pPr>
        <w:pStyle w:val="Heading"/>
        <w:jc w:val="both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  <w:tab/>
        <w:tab/>
        <w:t>types.</w:t>
      </w:r>
    </w:p>
    <w:p>
      <w:pPr>
        <w:pStyle w:val="Heading"/>
        <w:jc w:val="both"/>
        <w:rPr/>
      </w:pPr>
      <w:r>
        <w:rPr>
          <w:sz w:val="24"/>
          <w:u w:val="none"/>
          <w:lang w:val="en-GB"/>
        </w:rPr>
        <w:t>//--------------------------------------------------------------------------------------------------------------//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>Documentation concernant l’objet « Digital output »</w:t>
      </w:r>
    </w:p>
    <w:p>
      <w:pPr>
        <w:pStyle w:val="Heading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Name:</w:t>
      </w:r>
      <w:r>
        <w:rPr>
          <w:sz w:val="24"/>
          <w:szCs w:val="24"/>
          <w:u w:val="none"/>
          <w:lang w:val="en-GB"/>
        </w:rPr>
        <w:t xml:space="preserve"> DIGOUT</w:t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Library:</w:t>
      </w:r>
      <w:r>
        <w:rPr>
          <w:sz w:val="24"/>
          <w:szCs w:val="24"/>
          <w:u w:val="none"/>
          <w:lang w:val="en-GB"/>
        </w:rPr>
        <w:t xml:space="preserve"> MAIN.LIB</w:t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ymbol: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u w:val="none"/>
          <w:lang w:val="en-GB"/>
        </w:rPr>
        <w:drawing>
          <wp:inline distT="0" distB="0" distL="0" distR="0">
            <wp:extent cx="1079500" cy="46609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sz w:val="24"/>
          <w:szCs w:val="24"/>
          <w:lang w:val="en-GB"/>
        </w:rPr>
        <w:t>Function:</w:t>
      </w:r>
      <w:r>
        <w:rPr>
          <w:sz w:val="24"/>
          <w:szCs w:val="24"/>
          <w:u w:val="none"/>
          <w:lang w:val="en-GB"/>
        </w:rPr>
        <w:t xml:space="preserve"> Converts a binary value to a physical digital output.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in Description: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In</w:t>
        <w:tab/>
        <w:t>Digital representation of digital value (type = Boolean).</w:t>
      </w:r>
    </w:p>
    <w:p>
      <w:pPr>
        <w:pStyle w:val="Heading"/>
        <w:ind w:left="705" w:hanging="705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Out</w:t>
        <w:tab/>
        <w:t>Physical digital output (type = Boolean). The user is prompted for the symbolic name (In). The connection is made to a physical micro controller pin and is invisible.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marks: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ab/>
        <w:tab/>
        <w:t xml:space="preserve">the NAME attribute is used for connecting this symbol to 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ab/>
        <w:tab/>
        <w:t xml:space="preserve">a hardware port. For this, double-click the symbol or use 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ab/>
        <w:tab/>
        <w:t>the right mouse button.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ab/>
        <w:tab/>
        <w:t>The COMMENT attribute is used in the report file.</w:t>
      </w:r>
    </w:p>
    <w:p>
      <w:pPr>
        <w:pStyle w:val="Heading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-9-</w:t>
      </w:r>
    </w:p>
    <w:p>
      <w:pPr>
        <w:pStyle w:val="Heading"/>
        <w:jc w:val="both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Century Gothic" w:hAnsi="Century Gothic" w:cs="Century Gothic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0"/>
      <w:jc w:val="center"/>
      <w:outlineLvl w:val="4"/>
    </w:pPr>
    <w:rPr>
      <w:rFonts w:ascii="Century Gothic" w:hAnsi="Century Gothic" w:cs="Century Gothic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rFonts w:ascii="Century Gothic" w:hAnsi="Century Gothic" w:cs="Century Gothic"/>
      <w:b/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rFonts w:ascii="Century Gothic" w:hAnsi="Century Gothic" w:cs="Century Gothic"/>
      <w:b/>
      <w:i/>
      <w:color w:val="00000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Courier New" w:hAnsi="Courier New" w:cs="Courier New"/>
      <w:sz w:val="20"/>
    </w:rPr>
  </w:style>
  <w:style w:type="character" w:styleId="WW8NumSt48z0">
    <w:name w:val="WW8NumSt48z0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tabs>
        <w:tab w:val="left" w:pos="709" w:leader="none"/>
        <w:tab w:val="left" w:pos="552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entury Gothic" w:hAnsi="Century Gothic" w:cs="Century Gothic"/>
      <w:b/>
      <w:i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56:00Z</dcterms:created>
  <dc:creator>Cyril Blain Thepot Quimper</dc:creator>
  <dc:description/>
  <cp:keywords/>
  <dc:language>en-US</dc:language>
  <cp:lastModifiedBy>Karine</cp:lastModifiedBy>
  <cp:lastPrinted>2004-09-08T15:51:00Z</cp:lastPrinted>
  <dcterms:modified xsi:type="dcterms:W3CDTF">2012-05-17T07:50:00Z</dcterms:modified>
  <cp:revision>3</cp:revision>
  <dc:subject/>
  <dc:title>Activité n°4</dc:title>
</cp:coreProperties>
</file>