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</w:rPr>
        <w:t>GUIDE D’UTILISATION DE DIALux 4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I – Procédure d’utilisation de DIALux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1 – Lancer DIALux à partir du menu démarrer : </w:t>
      </w:r>
      <w:r>
        <w:rPr/>
        <w:drawing>
          <wp:inline distT="0" distB="0" distL="0" distR="0">
            <wp:extent cx="5524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 – Choisir Assistants DIAlux afin de créer un nouveau proje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3855</wp:posOffset>
                </wp:positionH>
                <wp:positionV relativeFrom="paragraph">
                  <wp:posOffset>430530</wp:posOffset>
                </wp:positionV>
                <wp:extent cx="848995" cy="36576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365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65pt;margin-top:33.9pt;width:66.8pt;height:28.7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48840" cy="164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 – Valider l'icone DiaLux Light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2250</wp:posOffset>
                </wp:positionH>
                <wp:positionV relativeFrom="paragraph">
                  <wp:posOffset>318770</wp:posOffset>
                </wp:positionV>
                <wp:extent cx="592455" cy="50482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504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5pt;margin-top:25.1pt;width:46.6pt;height:39.7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1360</wp:posOffset>
                </wp:positionH>
                <wp:positionV relativeFrom="paragraph">
                  <wp:posOffset>1890395</wp:posOffset>
                </wp:positionV>
                <wp:extent cx="592455" cy="50482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504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.8pt;margin-top:148.85pt;width:46.6pt;height:39.7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09265" cy="23323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 xml:space="preserve">4 – L'assistant DIALux va vous permettre de créer facilement et rapidement un projet </w:t>
        <w:tab/>
        <w:tab/>
        <w:t>d'éclairage en fonction d'un type de luminaire: Valider en cliquant sur "Suivant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1560</wp:posOffset>
                </wp:positionH>
                <wp:positionV relativeFrom="paragraph">
                  <wp:posOffset>1710690</wp:posOffset>
                </wp:positionV>
                <wp:extent cx="402590" cy="2190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8pt;margin-top:134.7pt;width:31.65pt;height:17.2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26360" cy="19107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 xml:space="preserve">5 - Renseigner votre projet: Nom du projet, Nom de la pièce, Description du projet. </w:t>
        <w:tab/>
        <w:tab/>
        <w:t>Renseigner les autres champs également si vous le souhaitez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1025</wp:posOffset>
                </wp:positionH>
                <wp:positionV relativeFrom="paragraph">
                  <wp:posOffset>337185</wp:posOffset>
                </wp:positionV>
                <wp:extent cx="965200" cy="52705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52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75pt;margin-top:26.55pt;width:75.95pt;height:41.4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9835</wp:posOffset>
                </wp:positionH>
                <wp:positionV relativeFrom="paragraph">
                  <wp:posOffset>2122170</wp:posOffset>
                </wp:positionV>
                <wp:extent cx="409575" cy="1682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6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05pt;margin-top:167.1pt;width:32.2pt;height:13.2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63570" cy="23152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/>
        <w:tab/>
        <w:t>6 – La page "Saisie des données" permet de rentrer les caractéristiques de la pièce: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/>
      </w:pPr>
      <w:r>
        <w:rPr/>
        <w:tab/>
        <w:tab/>
        <w:t>- Ses dimensions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/>
      </w:pPr>
      <w:r>
        <w:rPr/>
        <w:tab/>
        <w:tab/>
        <w:t>- Le facteur de réflexion dépendant de la couleur des parois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/>
      </w:pPr>
      <w:r>
        <w:rPr/>
        <w:tab/>
        <w:tab/>
        <w:t>- Le facteur de maintenance (prendre ici la valeur 1)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/>
      </w:pPr>
      <w:r>
        <w:rPr/>
        <w:tab/>
        <w:tab/>
        <w:t>- La hauteur du plan utile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/>
      </w:pPr>
      <w:r>
        <w:rPr/>
        <w:tab/>
        <w:tab/>
        <w:t>- Le type de luminaire à utiliser (pour ce point, bien lire la suite...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</wp:posOffset>
                </wp:positionH>
                <wp:positionV relativeFrom="paragraph">
                  <wp:posOffset>502285</wp:posOffset>
                </wp:positionV>
                <wp:extent cx="1353185" cy="101663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1016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1pt;margin-top:39.55pt;width:106.5pt;height:80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75</wp:posOffset>
                </wp:positionH>
                <wp:positionV relativeFrom="paragraph">
                  <wp:posOffset>2878455</wp:posOffset>
                </wp:positionV>
                <wp:extent cx="1288415" cy="94234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94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25pt;margin-top:226.65pt;width:101.4pt;height:74.1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790</wp:posOffset>
                </wp:positionH>
                <wp:positionV relativeFrom="paragraph">
                  <wp:posOffset>2878455</wp:posOffset>
                </wp:positionV>
                <wp:extent cx="1280160" cy="9423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4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7pt;margin-top:226.65pt;width:100.75pt;height:74.1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576580</wp:posOffset>
                </wp:positionV>
                <wp:extent cx="3006725" cy="176911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1769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5pt;margin-top:45.4pt;width:236.7pt;height:139.2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1991995</wp:posOffset>
                </wp:positionV>
                <wp:extent cx="2826385" cy="95377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953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56.85pt;width:222.5pt;height:75.0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7545" cy="420751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 xml:space="preserve">7 - Le choix du luminaire (La lampe Mona dans notre cas) est fondamental pour </w:t>
        <w:br/>
        <w:tab/>
        <w:tab/>
        <w:t>réussir un calcul correct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 xml:space="preserve">Malheureusement, les caractéristiques photométriques de la lampe Mona ne n'ont </w:t>
        <w:tab/>
        <w:tab/>
        <w:t>pas été traduites sous DIALux par un pluggin, nous devons donc utiliser un</w:t>
        <w:br/>
        <w:tab/>
        <w:tab/>
        <w:t>produit similaire, nous permettant de faire un calcul appro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 xml:space="preserve">Nous utiliserons pour cela un luminaire à Led de puissance 1W/90lm de chez </w:t>
        <w:tab/>
        <w:tab/>
        <w:t xml:space="preserve">Thorn (constructeur de luminaire) ce produit permet d'obtenir des valeurs </w:t>
        <w:br/>
        <w:tab/>
        <w:tab/>
        <w:t>similaire à celle de la lampe Mona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>Choisir Onglet "Catalogues" puis cliquer sur "Votre banque de données.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3730</wp:posOffset>
                </wp:positionH>
                <wp:positionV relativeFrom="paragraph">
                  <wp:posOffset>764540</wp:posOffset>
                </wp:positionV>
                <wp:extent cx="1873885" cy="40259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40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9pt;margin-top:60.2pt;width:147.5pt;height:31.6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84015" cy="173482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 xml:space="preserve">8 - Choisir l'onglet "Import" afin de charger dans la base de DIALux le produit, puis </w:t>
        <w:tab/>
        <w:tab/>
        <w:t>charger le fichier "182606.uld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0555</wp:posOffset>
                </wp:positionH>
                <wp:positionV relativeFrom="paragraph">
                  <wp:posOffset>1262380</wp:posOffset>
                </wp:positionV>
                <wp:extent cx="548640" cy="4533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3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65pt;margin-top:99.4pt;width:43.15pt;height:35.6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74185" cy="31184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w:t>-3-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 xml:space="preserve">9 - Choisir le fabricant Thorn puis le produit "Thorn POPPACK LED E3 KIT", puis </w:t>
        <w:br/>
        <w:tab/>
        <w:tab/>
        <w:t>cliquer sur "Appliquer" puis "Fermer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0970</wp:posOffset>
                </wp:positionH>
                <wp:positionV relativeFrom="paragraph">
                  <wp:posOffset>1171575</wp:posOffset>
                </wp:positionV>
                <wp:extent cx="1222375" cy="58483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85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1pt;margin-top:92.25pt;width:96.2pt;height:46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5745</wp:posOffset>
                </wp:positionH>
                <wp:positionV relativeFrom="paragraph">
                  <wp:posOffset>878840</wp:posOffset>
                </wp:positionV>
                <wp:extent cx="1961515" cy="38036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380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35pt;margin-top:69.2pt;width:154.4pt;height:29.9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5305</wp:posOffset>
                </wp:positionH>
                <wp:positionV relativeFrom="paragraph">
                  <wp:posOffset>3446780</wp:posOffset>
                </wp:positionV>
                <wp:extent cx="694690" cy="58483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85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15pt;margin-top:271.4pt;width:54.65pt;height:46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2385</wp:posOffset>
                </wp:positionH>
                <wp:positionV relativeFrom="paragraph">
                  <wp:posOffset>3542030</wp:posOffset>
                </wp:positionV>
                <wp:extent cx="447040" cy="43116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31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55pt;margin-top:278.9pt;width:35.15pt;height:33.9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640" cy="41522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>10 - Choisir ensuite dans la liste le bon luminaire : Thorn POPPACK LED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3130</wp:posOffset>
                </wp:positionH>
                <wp:positionV relativeFrom="paragraph">
                  <wp:posOffset>150495</wp:posOffset>
                </wp:positionV>
                <wp:extent cx="3907790" cy="173355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1733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9pt;margin-top:11.85pt;width:307.65pt;height:136.4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24555" cy="191198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/>
        <w:t>-4-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 xml:space="preserve">11 - Renseigner le nombre de lux en fonction du besoin de la classe. </w:t>
      </w:r>
      <w:r>
        <w:rPr>
          <w:b/>
        </w:rPr>
        <w:t xml:space="preserve">Attention ici il </w:t>
        <w:tab/>
        <w:tab/>
        <w:t xml:space="preserve"> faudra saisir un éclairement multiplié par deux par rapport au besoin </w:t>
        <w:tab/>
        <w:tab/>
        <w:tab/>
        <w:t xml:space="preserve"> (erreur dans le modèle constructeur du luminaire)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 xml:space="preserve">Cliquer sur Proposition afin d'obtenir le nombre de luminaire, puis lancer le calcul </w:t>
        <w:tab/>
        <w:tab/>
        <w:t>afin d'obtenir l'éclairement sur l'ensemble de la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odifier éventuellement la disposition des lumina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245</wp:posOffset>
                </wp:positionH>
                <wp:positionV relativeFrom="paragraph">
                  <wp:posOffset>711835</wp:posOffset>
                </wp:positionV>
                <wp:extent cx="1652905" cy="79692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79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35pt;margin-top:56.05pt;width:130.1pt;height:62.7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0370</wp:posOffset>
                </wp:positionH>
                <wp:positionV relativeFrom="paragraph">
                  <wp:posOffset>2782570</wp:posOffset>
                </wp:positionV>
                <wp:extent cx="943610" cy="27813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1pt;margin-top:219.1pt;width:74.25pt;height:21.8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0075</wp:posOffset>
                </wp:positionH>
                <wp:positionV relativeFrom="paragraph">
                  <wp:posOffset>2599055</wp:posOffset>
                </wp:positionV>
                <wp:extent cx="1616075" cy="57785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577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25pt;margin-top:204.65pt;width:127.2pt;height:45.4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0370</wp:posOffset>
                </wp:positionH>
                <wp:positionV relativeFrom="paragraph">
                  <wp:posOffset>3126740</wp:posOffset>
                </wp:positionV>
                <wp:extent cx="518160" cy="27813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7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1pt;margin-top:246.2pt;width:40.75pt;height:21.8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93285" cy="34283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 - Valider les deux pages suivantes :</w:t>
      </w:r>
    </w:p>
    <w:p>
      <w:pPr>
        <w:pStyle w:val="Normal"/>
        <w:jc w:val="both"/>
        <w:rPr/>
      </w:pPr>
      <w:r>
        <w:rPr/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10"/>
      </w:tblGrid>
      <w:tr>
        <w:trPr/>
        <w:tc>
          <w:tcPr>
            <w:tcW w:w="47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908810</wp:posOffset>
                      </wp:positionV>
                      <wp:extent cx="299085" cy="168275"/>
                      <wp:effectExtent l="15240" t="15240" r="14605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1681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9.75pt;margin-top:150.3pt;width:23.5pt;height:13.2pt;mso-wrap-style:none;v-text-anchor:middle">
                      <v:fill o:detectmouseclick="t" on="false"/>
                      <v:stroke color="#c00000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874010" cy="210058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908810</wp:posOffset>
                      </wp:positionV>
                      <wp:extent cx="299085" cy="168275"/>
                      <wp:effectExtent l="15240" t="15240" r="1460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60" cy="1681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7.35pt;margin-top:150.3pt;width:23.5pt;height:13.2pt;mso-wrap-style:none;v-text-anchor:middle">
                      <v:fill o:detectmouseclick="t" on="false"/>
                      <v:stroke color="#c00000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853055" cy="20847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1765</wp:posOffset>
                </wp:positionH>
                <wp:positionV relativeFrom="paragraph">
                  <wp:posOffset>144780</wp:posOffset>
                </wp:positionV>
                <wp:extent cx="380365" cy="35814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95pt;margin-top:11.4pt;width:29.9pt;height:28.1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</w:r>
      <w:r>
        <w:rPr/>
        <w:tab/>
        <w:t>13 - Sous DIALux cliquer sur l'outil double flèches afin de faire pivoter la piè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32385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 xml:space="preserve">14 - Dans le menu Affichage, cliquer sur "Afficher les fausses couleurs dans la vue </w:t>
        <w:tab/>
        <w:tab/>
        <w:t xml:space="preserve"> CAO", modifier éventuellement la palette de couleur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ab/>
        <w:tab/>
        <w:t xml:space="preserve"> Il est aussi possible d'observer le flux lumineux des lampes en cliquant sur</w:t>
        <w:br/>
        <w:tab/>
        <w:tab/>
        <w:t>"Représentation 3D de la répartition de la lumière"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1240</wp:posOffset>
                </wp:positionH>
                <wp:positionV relativeFrom="paragraph">
                  <wp:posOffset>1450340</wp:posOffset>
                </wp:positionV>
                <wp:extent cx="3577590" cy="153606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7680" cy="1536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2pt;margin-top:114.2pt;width:281.65pt;height:120.9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26360" cy="383159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19:00Z</dcterms:created>
  <dc:creator>Cyril Blain Thepot Quimper</dc:creator>
  <dc:description/>
  <cp:keywords/>
  <dc:language>en-US</dc:language>
  <cp:lastModifiedBy>Karine</cp:lastModifiedBy>
  <dcterms:modified xsi:type="dcterms:W3CDTF">2012-05-16T20:10:00Z</dcterms:modified>
  <cp:revision>5</cp:revision>
  <dc:subject/>
  <dc:title>GUIDE D’UTILISATION DE DIALux 4</dc:title>
</cp:coreProperties>
</file>