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39"/>
        <w:gridCol w:w="696"/>
        <w:gridCol w:w="4961"/>
        <w:gridCol w:w="567"/>
        <w:gridCol w:w="4536"/>
      </w:tblGrid>
      <w:tr>
        <w:trPr/>
        <w:tc>
          <w:tcPr>
            <w:tcW w:w="27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 Rounded MT Bold;Tahoma" w:hAnsi="Arial Rounded MT Bold;Tahoma" w:cs="Arial Rounded MT Bold;Tahoma"/>
                <w:b/>
                <w:b/>
                <w:sz w:val="28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28"/>
              </w:rPr>
              <w:t>Image du système étudié.</w:t>
            </w:r>
          </w:p>
        </w:tc>
        <w:tc>
          <w:tcPr>
            <w:tcW w:w="836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60"/>
              <w:rPr>
                <w:rFonts w:ascii="Arial Rounded MT Bold;Tahoma" w:hAnsi="Arial Rounded MT Bold;Tahoma" w:cs="Arial Rounded MT Bold;Tahoma"/>
                <w:b/>
                <w:b/>
                <w:sz w:val="28"/>
              </w:rPr>
            </w:pPr>
            <w:r>
              <w:rPr>
                <w:rFonts w:cs="Arial Rounded MT Bold;Tahoma" w:ascii="Arial Rounded MT Bold;Tahoma" w:hAnsi="Arial Rounded MT Bold;Tahoma"/>
                <w:b/>
                <w:sz w:val="28"/>
              </w:rPr>
              <w:t xml:space="preserve">Thème : </w:t>
            </w:r>
            <w:r>
              <w:rPr>
                <w:rFonts w:cs="Arial Rounded MT Bold;Tahoma" w:ascii="Arial Rounded MT Bold;Tahoma" w:hAnsi="Arial Rounded MT Bold;Tahoma"/>
                <w:b/>
                <w:color w:val="FF0000"/>
                <w:sz w:val="28"/>
              </w:rPr>
              <w:t>LEVE CHARGE (Mini costaud – Mini Jack)</w:t>
            </w:r>
          </w:p>
        </w:tc>
        <w:tc>
          <w:tcPr>
            <w:tcW w:w="45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Heading1"/>
              <w:spacing w:before="120" w:after="60"/>
              <w:rPr>
                <w:sz w:val="28"/>
              </w:rPr>
            </w:pPr>
            <w:r>
              <w:rPr/>
              <w:t xml:space="preserve">Fiche d’élaboration du Scénario N° </w:t>
            </w:r>
            <w:r>
              <w:rPr>
                <w:color w:val="FF0000"/>
              </w:rPr>
              <w:t>1</w:t>
            </w:r>
          </w:p>
        </w:tc>
      </w:tr>
      <w:tr>
        <w:trPr/>
        <w:tc>
          <w:tcPr>
            <w:tcW w:w="27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60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60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 xml:space="preserve">Durée : </w:t>
            </w:r>
            <w:r>
              <w:rPr>
                <w:rFonts w:cs="Comic Sans MS" w:ascii="Comic Sans MS" w:hAnsi="Comic Sans MS"/>
                <w:b/>
                <w:color w:val="FF0000"/>
                <w:sz w:val="28"/>
              </w:rPr>
              <w:t>55 min</w:t>
            </w:r>
          </w:p>
        </w:tc>
        <w:tc>
          <w:tcPr>
            <w:tcW w:w="55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60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 xml:space="preserve">Classe : </w:t>
            </w:r>
            <w:r>
              <w:rPr>
                <w:rFonts w:cs="Comic Sans MS" w:ascii="Comic Sans MS" w:hAnsi="Comic Sans MS"/>
                <w:b/>
                <w:color w:val="FF0000"/>
                <w:sz w:val="28"/>
              </w:rPr>
              <w:t>1 ère année BEP</w:t>
            </w:r>
          </w:p>
        </w:tc>
        <w:tc>
          <w:tcPr>
            <w:tcW w:w="4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60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/>
        <w:tc>
          <w:tcPr>
            <w:tcW w:w="490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Heading2"/>
              <w:spacing w:before="60" w:after="60"/>
              <w:rPr/>
            </w:pPr>
            <w:r>
              <w:rPr/>
              <w:t>Observations / actions</w:t>
            </w:r>
          </w:p>
        </w:tc>
        <w:tc>
          <w:tcPr>
            <w:tcW w:w="565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Travail demandé / questions / réflexion</w:t>
            </w:r>
          </w:p>
        </w:tc>
        <w:tc>
          <w:tcPr>
            <w:tcW w:w="510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Résultats / déductions</w:t>
            </w:r>
          </w:p>
        </w:tc>
      </w:tr>
      <w:tr>
        <w:trPr/>
        <w:tc>
          <w:tcPr>
            <w:tcW w:w="490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BSERVATION d’une vidéo faisant apparaîtr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 – La fonction réglage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 – La fonction levage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 – La fonction verrouill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u «  LEVE CHARGE « 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NIPULATION sur l’objet réel des éléments mis en couleur ci-dessu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MONTAGE, Remontage (non imposé) du       «   LEVE CHARGE « 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UMENT RESSOURCE : Procédure de mise en couleur de pièces sous SolidWork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SERVATION  de la maquette numérique 3D éclaté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565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 – Mettre en couleur sur la vue éclatée 3D papier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La pièce assurant le réglag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La pièce commandant le levag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La pièce assurant le levag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 – Choisir sur le questionnaire parmi les 3 position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oposées (3 vues 3D sur papier), la position dite verrouillé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ettre en couleur la maquette numérique 3D éclatée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 – en rouge, les pièces fixes par rapport au sol pendant les fonctions de réglage et de levag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 – en bleu, les pièces en mouvement par rapport au sol pendant les fonctions de réglage et de levag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auvegarder le fichier de la maquette numérique éclatée mise en couleur.</w:t>
            </w:r>
          </w:p>
        </w:tc>
        <w:tc>
          <w:tcPr>
            <w:tcW w:w="510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roduction écrite par déduction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(Evaluation de la mise en couleur sur papie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duction écrite par déduction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(Evaluation de la réponse correcte sur papie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se en couleur de la maquette numérique 3D éclatée par déduction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(Evaluation de la mise en couleur par appel professeur ou consultation du fichier sauvegardé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0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/>
              <w:t>Observation / action</w:t>
            </w:r>
          </w:p>
        </w:tc>
        <w:tc>
          <w:tcPr>
            <w:tcW w:w="565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Travail / question / réflexion</w:t>
            </w:r>
          </w:p>
        </w:tc>
        <w:tc>
          <w:tcPr>
            <w:tcW w:w="510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Résultats / déduction</w:t>
            </w:r>
          </w:p>
        </w:tc>
      </w:tr>
      <w:tr>
        <w:trPr/>
        <w:tc>
          <w:tcPr>
            <w:tcW w:w="490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OCUMENT RESSOURCE : Vidé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ésentation du mouvement de translation et des ses caractéristiques (exemple : tiroir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ésentation du mouvement de rotation et de ses caractéristiques (exemple : port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SERVATION de 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a maquette numérique assemblé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’objet rée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a nomencla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UMENT RESSOURCE (Pré-requis) :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Définition d’un repère de référ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CUMENT RESSOURCE 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éfinition  de la trajectoire (animation, exemple : Traces de skis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éfinition de l’axe de trajectoire de rotati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éfinition de trajectoire de translat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OBSERVATION de 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a maquette numérique 3D éclaté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’objet rée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a  perspective en coupe (document papier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ne vue en coupe avec ombrages (document papier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565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éterminer par écrit le type de mouvement des pièces suivantes :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Levier de levage (réponse : rotation)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Coulisseau de levage (réponse : translation)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Bouton /vis de réglage (réponse : rotation)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Coulisseau de réglage (réponse : translation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Questionnaire sur l’image 2D d’une droite/axe de repère (point ou droite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Mettre en couleur dans la perspective l’axe (pièce) de rotation du levier de levage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Mettre en couleur dans la vue en coupe la même pièce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Tracer dans la vue en coupe la trajectoire d’un point donné du levier de levage (trait mixte double)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Tracer dans la vue en coupe la trajectoire d’un point donné de la surface d’appui du coulisseau de levage (trait mixte double)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Nommer ces deux trajectoires.</w:t>
            </w:r>
          </w:p>
        </w:tc>
        <w:tc>
          <w:tcPr>
            <w:tcW w:w="510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éduction des réponses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(Evaluation des réponses écrite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 déduire l’image d’un axe en fonction de la position d’observ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duction écrite par dédu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duction écrite par dédu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duction écrite par dédu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duction écrite par dédu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duction écrite par déduction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(Evaluation des réponses écrites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284" w:right="941" w:gutter="0" w:header="425" w:top="567" w:footer="38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8"/>
      </w:rPr>
      <w:t xml:space="preserve">Page :   </w:t>
    </w:r>
    <w:r>
      <w:rPr>
        <w:rStyle w:val="PageNumber"/>
        <w:b/>
        <w:sz w:val="28"/>
      </w:rPr>
      <w:t xml:space="preserve"> /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Académie de Versailles – Construction Mécaniqu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 Rounded MT Bold;Tahoma" w:hAnsi="Arial Rounded MT Bold;Tahoma" w:cs="Arial Rounded MT Bold;Tahoma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rFonts w:ascii="Comic Sans MS" w:hAnsi="Comic Sans MS" w:cs="Comic Sans MS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9T08:56:00Z</dcterms:created>
  <dc:creator>PETRELLA Dominique</dc:creator>
  <dc:description/>
  <dc:language>en-US</dc:language>
  <cp:lastModifiedBy>Packard Bell NEC, Inc.</cp:lastModifiedBy>
  <cp:lastPrinted>2000-03-05T20:35:00Z</cp:lastPrinted>
  <dcterms:modified xsi:type="dcterms:W3CDTF">2000-03-29T09:54:00Z</dcterms:modified>
  <cp:revision>5</cp:revision>
  <dc:subject/>
  <dc:title>Thème :</dc:title>
</cp:coreProperties>
</file>