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0"/>
        <w:gridCol w:w="5293"/>
        <w:gridCol w:w="2180"/>
        <w:gridCol w:w="218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s H – M4 x 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ge de vérin de transfer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chon polyamide XCBE 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teur de proximité SMT-8-S-S-LED-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vaccuosta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ccuostat VP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turi VAD-1-8 FES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encieux U-1-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ge vérin capsulag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int toriqu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se de vid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U 40-20-P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de vér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tée pour profilé support arb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bre 8 - D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é support arbre 8 - D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bout 8 - 80 x 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é 8 - 80 x 40 léger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e cha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eau élastique pour arbre 8 x 0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 de liai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 44 x 44 (XCBL 6 x 44) lg 265mm usin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s H-M8 x 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e articulée SGS M 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teur de proximité SMEO-4U-S-LE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xation SMBR-20 (19276 FESTO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SNU-20-50-PPV-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e de pie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bout 8, 160 x 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xe 8 - D14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e-écrou axe 8 - D14 avec excentriqu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e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e 8 D14 excentriqu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 longueur 140 m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bout avec lubrification 8 D14 (gauch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bout avec lubrification 8 D14 (droit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é 8 - 160 x 28 - lg 196 m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br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ésignati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ièr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8:02:00Z</dcterms:created>
  <dc:creator>Windows User</dc:creator>
  <dc:description/>
  <cp:keywords/>
  <dc:language>en-US</dc:language>
  <cp:lastModifiedBy>Utilisateur Windows</cp:lastModifiedBy>
  <cp:lastPrinted>2022-01-18T11:57:00Z</cp:lastPrinted>
  <dcterms:modified xsi:type="dcterms:W3CDTF">2022-01-18T12:29:00Z</dcterms:modified>
  <cp:revision>9</cp:revision>
  <dc:subject/>
  <dc:title/>
</cp:coreProperties>
</file>