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4830</wp:posOffset>
                </wp:positionH>
                <wp:positionV relativeFrom="paragraph">
                  <wp:posOffset>-280035</wp:posOffset>
                </wp:positionV>
                <wp:extent cx="6420485" cy="105156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95" w:hanging="169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Objectifs 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Donner une première approche de la notion d’étanché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85.05pt;mso-wrap-distance-left:7.1pt;mso-wrap-distance-right:7.1pt;mso-wrap-distance-top:0pt;mso-wrap-distance-bottom:0pt;margin-top:-22.05pt;mso-position-vertical-relative:text;margin-left:42.9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ind w:left="1695" w:hanging="169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Objectifs :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Donner une première approche de la notion d’étanchéi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44830</wp:posOffset>
                </wp:positionH>
                <wp:positionV relativeFrom="page">
                  <wp:posOffset>260350</wp:posOffset>
                </wp:positionV>
                <wp:extent cx="6420485" cy="1051560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 xml:space="preserve">- Identifier et classer les étanchéités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Analyser une étanchéité dynamique directe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85.05pt;mso-wrap-distance-left:7.1pt;mso-wrap-distance-right:7.1pt;mso-wrap-distance-top:0pt;mso-wrap-distance-bottom:0pt;margin-top:20.5pt;mso-position-vertical-relative:page;margin-left:42.9pt;mso-position-horizontal-relative:text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 xml:space="preserve">- Identifier et classer les étanchéités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ab/>
                        <w:t>- Analyser une étanchéité dynamique directe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49910</wp:posOffset>
                </wp:positionH>
                <wp:positionV relativeFrom="paragraph">
                  <wp:posOffset>1302385</wp:posOffset>
                </wp:positionV>
                <wp:extent cx="6420485" cy="1137920"/>
                <wp:effectExtent l="0" t="0" r="28575" b="28575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Connaissances associé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91.85pt;mso-wrap-distance-left:7.1pt;mso-wrap-distance-right:7.1pt;mso-wrap-distance-top:0pt;mso-wrap-distance-bottom:0pt;margin-top:102.55pt;mso-position-vertical-relative:text;margin-left:43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Connaissances associé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49910</wp:posOffset>
                </wp:positionH>
                <wp:positionV relativeFrom="page">
                  <wp:posOffset>1842770</wp:posOffset>
                </wp:positionV>
                <wp:extent cx="6420485" cy="1137920"/>
                <wp:effectExtent l="0" t="0" r="28575" b="28575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ab/>
                              <w:t>- Ajustements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91.85pt;mso-wrap-distance-left:7.1pt;mso-wrap-distance-right:7.1pt;mso-wrap-distance-top:0pt;mso-wrap-distance-bottom:0pt;margin-top:145.1pt;mso-position-vertical-relative:page;margin-left:43.3pt;mso-position-horizontal-relative:text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ab/>
                        <w:t>- Ajuste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49910</wp:posOffset>
                </wp:positionH>
                <wp:positionV relativeFrom="paragraph">
                  <wp:posOffset>1302385</wp:posOffset>
                </wp:positionV>
                <wp:extent cx="6420485" cy="1137920"/>
                <wp:effectExtent l="0" t="0" r="28575" b="28575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91.85pt;mso-wrap-distance-left:7.1pt;mso-wrap-distance-right:7.1pt;mso-wrap-distance-top:0pt;mso-wrap-distance-bottom:0pt;margin-top:102.55pt;mso-position-vertical-relative:text;margin-left:43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62610</wp:posOffset>
                </wp:positionH>
                <wp:positionV relativeFrom="paragraph">
                  <wp:posOffset>6768465</wp:posOffset>
                </wp:positionV>
                <wp:extent cx="6420485" cy="1051560"/>
                <wp:effectExtent l="0" t="0" r="28575" b="28575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Duré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 Durée préconisée pour l’ensemble de l’étude : </w:t>
                              <w:tab/>
                              <w:t xml:space="preserve">2 heur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85.05pt;mso-wrap-distance-left:7.1pt;mso-wrap-distance-right:7.1pt;mso-wrap-distance-top:0pt;mso-wrap-distance-bottom:0pt;margin-top:532.95pt;mso-position-vertical-relative:text;margin-left:44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Duré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 Durée préconisée pour l’ensemble de l’étude : </w:t>
                        <w:tab/>
                        <w:t xml:space="preserve">2 heur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85470</wp:posOffset>
                </wp:positionH>
                <wp:positionV relativeFrom="paragraph">
                  <wp:posOffset>5310505</wp:posOffset>
                </wp:positionV>
                <wp:extent cx="6420485" cy="1302385"/>
                <wp:effectExtent l="0" t="0" r="28575" b="28575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Acquis préalab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Lecture de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Ajus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Graphe de mon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Notions de productiqu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104.8pt;mso-wrap-distance-left:7.1pt;mso-wrap-distance-right:7.1pt;mso-wrap-distance-top:0pt;mso-wrap-distance-bottom:0pt;margin-top:418.15pt;mso-position-vertical-relative:text;margin-left:46.1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Acquis préalab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Lecture de pl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Ajust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Graphe de mon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Notions de product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49910</wp:posOffset>
                </wp:positionH>
                <wp:positionV relativeFrom="paragraph">
                  <wp:posOffset>3053715</wp:posOffset>
                </wp:positionV>
                <wp:extent cx="6420485" cy="1628775"/>
                <wp:effectExtent l="0" t="0" r="28575" b="28575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Ressourc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1 ferme porte mon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1Rugo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1 pied à coulisse (1/100è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Dessin d’ensemble et nomencl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130.5pt;mso-wrap-distance-left:7.1pt;mso-wrap-distance-right:7.1pt;mso-wrap-distance-top:0pt;mso-wrap-distance-bottom:0pt;margin-top:240.45pt;mso-position-vertical-relative:text;margin-left:43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Ressourc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1 ferme porte mon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1Rugot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1 pied à coulisse (1/100è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Dessin d’ensemble et nomencl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21" w:right="102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11"/>
      <w:gridCol w:w="1557"/>
      <w:gridCol w:w="1701"/>
      <w:gridCol w:w="2948"/>
      <w:gridCol w:w="808"/>
      <w:gridCol w:w="1417"/>
      <w:gridCol w:w="722"/>
      <w:gridCol w:w="1"/>
    </w:tblGrid>
    <w:tr>
      <w:trPr/>
      <w:tc>
        <w:tcPr>
          <w:tcW w:w="226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4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948" w:type="dxa"/>
          <w:gridSpan w:val="3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71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64490" cy="45974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1" r="-2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Heading1"/>
            <w:rPr>
              <w:color w:val="0000FF"/>
            </w:rPr>
          </w:pPr>
          <w:r>
            <w:rPr>
              <w:color w:val="0000FF"/>
            </w:rPr>
            <w:t>FERME-POR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FICHE PÉDAGOGIQUE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TP2 – Analyse des étanchéités</w:t>
          </w:r>
        </w:p>
      </w:tc>
      <w:tc>
        <w:tcPr>
          <w:tcW w:w="1417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32"/>
            </w:rPr>
          </w:pPr>
          <w:r>
            <w:rPr>
              <w:rFonts w:cs="Arial" w:ascii="Arial" w:hAnsi="Arial"/>
              <w:b/>
              <w:i/>
              <w:sz w:val="32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2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42:00Z</dcterms:created>
  <dc:creator>EW/LN/CB</dc:creator>
  <dc:description/>
  <cp:keywords>Ethan</cp:keywords>
  <dc:language>en-US</dc:language>
  <cp:lastModifiedBy>Lycée de VAUCANSON</cp:lastModifiedBy>
  <cp:lastPrinted>1999-07-06T09:45:00Z</cp:lastPrinted>
  <dcterms:modified xsi:type="dcterms:W3CDTF">2001-01-13T10:44:00Z</dcterms:modified>
  <cp:revision>3</cp:revision>
  <dc:subject>Sécateur FELCOMATIC</dc:subject>
  <dc:title>Ethan Frome</dc:title>
</cp:coreProperties>
</file>