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6730"/>
        <w:gridCol w:w="1701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0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Travaux Pratiques - Technologie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OUP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95250</wp:posOffset>
                </wp:positionV>
                <wp:extent cx="5871210" cy="2670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3565" cy="1268095"/>
                                  <wp:effectExtent l="0" t="0" r="0" b="0"/>
                                  <wp:docPr id="3" name="vis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vis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356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3405" cy="12680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59280" cy="12680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8485" cy="12680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848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3405" cy="12680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53565" cy="126809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356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210.3pt;mso-wrap-distance-left:9.05pt;mso-wrap-distance-right:9.05pt;mso-wrap-distance-top:0pt;mso-wrap-distance-bottom:0pt;margin-top:7.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3565" cy="1268095"/>
                            <wp:effectExtent l="0" t="0" r="0" b="0"/>
                            <wp:docPr id="9" name="vis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vis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356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3405" cy="12680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59280" cy="12680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8485" cy="12680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848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3405" cy="12680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53565" cy="126809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356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5720</wp:posOffset>
                </wp:positionV>
                <wp:extent cx="5871210" cy="26708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3565" cy="12680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356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3405" cy="126809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59280" cy="126809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8485" cy="126809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848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3405" cy="126809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53565" cy="126809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356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210.3pt;mso-wrap-distance-left:9.05pt;mso-wrap-distance-right:9.05pt;mso-wrap-distance-top:0pt;mso-wrap-distance-bottom:0pt;margin-top:3.6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3565" cy="126809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356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3405" cy="126809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59280" cy="126809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8485" cy="126809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848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3405" cy="1268095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53565" cy="1268095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356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2:50:00Z</dcterms:created>
  <dc:creator>FERNANDEZ Daniel</dc:creator>
  <dc:description/>
  <dc:language>en-US</dc:language>
  <cp:lastModifiedBy>Lycée de VAUCANSON</cp:lastModifiedBy>
  <cp:lastPrinted>2001-01-12T13:49:00Z</cp:lastPrinted>
  <dcterms:modified xsi:type="dcterms:W3CDTF">2001-01-12T12:50:00Z</dcterms:modified>
  <cp:revision>2</cp:revision>
  <dc:subject>FERME-PORTE</dc:subject>
  <dc:title>TP TECHNOLOGIE -vis</dc:title>
</cp:coreProperties>
</file>