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ME-PORT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T.P COTATION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REMIERE PARTI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L’étude porte sur la fonction technique </w:t>
      </w:r>
      <w:r>
        <w:rPr>
          <w:i/>
        </w:rPr>
        <w:t>Réguler la vitesse</w:t>
      </w:r>
      <w:r>
        <w:rPr/>
        <w:t xml:space="preserve"> du FAST de description du Ferme-port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sur l’extrait de dessin d’ensemble du Ferme-porte, surligner les surfaces réalisant la fonction technique </w:t>
      </w:r>
      <w:r>
        <w:rPr>
          <w:i/>
        </w:rPr>
        <w:t>Réguler la vitesse</w:t>
      </w:r>
      <w:r>
        <w:rPr/>
        <w:t>. (utiliser une couleur par fonctio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l’on s’intéresse aux surfaces communes du piston 3 et du boîtier 1 </w:t>
      </w:r>
      <w:r>
        <w:rPr>
          <w:rFonts w:eastAsia="Wingdings" w:cs="Wingdings" w:ascii="Wingdings" w:hAnsi="Wingdings"/>
          <w:lang w:val="en-US" w:eastAsia="en-US"/>
        </w:rPr>
        <w:t></w:t>
      </w:r>
      <w:r>
        <w:rPr/>
        <w:t>répondez directement sur la feuille réponse)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- dites si ces surfaces ‘servent’ une seule fonction technique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- dans le cas contraire précisez les portions de surface (diamètre, longueur) et les fonctions techniques associées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Vérifier ainsi votre surlignage de la première question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- examinez les surfaces concernées sur le mécanisme démonté et commenter votre observation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- proposez, pour ces fonctions techniques, les ajustements qui conviennent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- mesurer les diamètres de ces surfaces sur les pièces du mécanisme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- vérifiez la cohérence avec les ajustements proposés et commentez si besoi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Faites vérifier votre travail par le professeur, qui vous donnera le deuxième partie du T.P</w:t>
      </w:r>
    </w:p>
    <w:p>
      <w:pPr>
        <w:pStyle w:val="TextBody"/>
        <w:rPr>
          <w:i/>
          <w:i/>
        </w:rPr>
      </w:pPr>
      <w:r>
        <w:rPr>
          <w:i/>
        </w:rPr>
      </w:r>
      <w:r>
        <w:br w:type="page"/>
      </w:r>
    </w:p>
    <w:p>
      <w:pPr>
        <w:pStyle w:val="TextBody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ME-PORT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T.P COTAT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DEUXIEME PARTIE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L’étude porte sur la fonction technique : guider le piston 3 par rapport au boîtier 1 et réaliser l’étanchéité dynamique entre le piston 3 et le boîtier 1. (voir diagramme FAST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Le tracé des diagrammes de flux montre que ces deux fonctions sont réalisées par les mêmes surfac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</w:rPr>
        <w:tab/>
        <w:t>Une étude de cotation a permis de déterminer les exigences fonctionnelles suivantes :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onction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olution technologiqu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xigence fonctionnelle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Guidage en translation 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urse 50 mm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Vitesse 15 mm/s Maxi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ffort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urée de vie 500 000 cycle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ubrification à l’huil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Etanchéïté dynamiqu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ressio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Vitesse 15 mm/s Maxi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uite légère permis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urfaces de contact cylindrique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iamètre 38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ngueur du guidage 92 mm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urface cylindrique sans interposition de joint (étanchéïté directe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iamètre 38 Longueur 15 mm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jeu compatible avec l’ajustement 38 H7/f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la trajectoire d’un point du piston 3 est une droit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jeu compatible avec l’ajustement 38 H7/g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ylindricit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Etat géométrique de surface Ra = 0,4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Les dessins suivants présentent, pour chacune des pièces concernées, 2 types de cotation ; on demande pour chaque cas :</w:t>
      </w:r>
    </w:p>
    <w:p>
      <w:pPr>
        <w:pStyle w:val="Normal"/>
        <w:numPr>
          <w:ilvl w:val="0"/>
          <w:numId w:val="2"/>
        </w:numPr>
        <w:rPr/>
      </w:pPr>
      <w:r>
        <w:rPr/>
        <w:t>De compléter le tableau joint en précisant : le type de la tolérance, les éléments tolérancés, les éléments de référence, la référence spécifiée et la zone de toléra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ous vous aiderez pour cela du tableau complété pour le cas N°2 de l’arbre denté et de la fiche ‘Assemblage avec jeu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Déduire de ces observations, le cas le plus adapté pour le boîtier et l’arbre denté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/>
        <w:t>ETUDE DE LA FONCTION TECHNIQUE :</w:t>
      </w:r>
      <w:r>
        <w:rPr>
          <w:b w:val="false"/>
        </w:rPr>
        <w:t xml:space="preserve"> </w:t>
      </w:r>
      <w:r>
        <w:rPr>
          <w:b w:val="false"/>
          <w:i/>
        </w:rPr>
        <w:t>Accélérer en fin de cour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Nota : pour traiter cette partie, il est nécessaire d’avoir fait le T.P sur l’étude du fonctionnement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Observer le diagramme FAST et repérer les surfaces participant à cette fonction sur l’arbre denté et sur le boîti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rPr/>
      </w:pPr>
      <w:r>
        <w:rPr/>
        <w:t>Surligner ces surfaces en couleur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Hormis le diamètre des trous de  passage de l’huile, coter (sans indication chiffrée) les dimensions sur chaque pièce permettant la réalisation de cette fonctio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/>
      </w:pPr>
      <w:r>
        <w:rPr/>
        <w:t>Incidence de ces cotes sur la qualité du produit et sur la satisfaction du client (utilisateur)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L’intervalle de tolérance sur la cote intérieure du boîtier est difficile à maîtriser, pourquoi ?</w:t>
      </w:r>
    </w:p>
    <w:p>
      <w:pPr>
        <w:pStyle w:val="TextBody"/>
        <w:rPr/>
      </w:pPr>
      <w:r>
        <w:rPr/>
        <w:t>Une variation en plus ou en moins de cette cote :</w:t>
      </w:r>
    </w:p>
    <w:p>
      <w:pPr>
        <w:pStyle w:val="Normal"/>
        <w:ind w:firstLine="708"/>
        <w:rPr/>
      </w:pPr>
      <w:r>
        <w:rPr/>
        <w:t>Sera-t elle perçue par le client ? si oui indiquer comment.</w:t>
      </w:r>
    </w:p>
    <w:p>
      <w:pPr>
        <w:pStyle w:val="Normal"/>
        <w:ind w:firstLine="708"/>
        <w:rPr/>
      </w:pPr>
      <w:r>
        <w:rPr/>
        <w:t>Aura-t elle une influence sur la qualité du produit ?</w:t>
      </w:r>
    </w:p>
    <w:p>
      <w:pPr>
        <w:pStyle w:val="Heading2"/>
        <w:rPr>
          <w:sz w:val="24"/>
        </w:rPr>
      </w:pPr>
      <w:r>
        <w:rPr>
          <w:sz w:val="24"/>
        </w:rPr>
        <w:t>Assemblage avec jeu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820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878" w:dyaOrig="65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1.4pt;height:164.65pt" filled="f" o:ole="">
                  <v:imagedata r:id="rId3" o:title=""/>
                </v:shape>
                <o:OLEObject Type="Embed" ProgID="" ShapeID="ole_rId2" DrawAspect="Content" ObjectID="_2109136148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E DE L’INDEPENDANC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s pièces sont ‘bonnes’ (dimensions locales à l’intérieur de l’Intervalle de tolérance) mais l’assemblage risque d’être impossible à cause des défauts géométriques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 y a indépendance des dimensions locales et de la géométrie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689" w:dyaOrig="65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2.2pt;height:164.9pt" filled="f" o:ole="">
                  <v:imagedata r:id="rId5" o:title=""/>
                </v:shape>
                <o:OLEObject Type="Embed" ProgID="" ShapeID="ole_rId4" DrawAspect="Content" ObjectID="_942979294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ir exemple de cotation sur le boîtier : cas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ur éviter l’inconvénient ci-dessus, on peut imposer, en plus, aux deux pièces de l’assemblage d’être inscrites à l’intérieur de deux cylindres théoriques dont la différence des rayons est la tolérance.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n limite ainsi le défaut de cylindricité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Cependant on peut s’apercevoir que si le cylindre extérieur est à sa dimension mini (d – t) le défaut de cylindricité peut être plus important, et cependant l’assemblage possible. On risque de mettre au rebus des pièces alors que la </w:t>
            </w:r>
            <w:r>
              <w:rPr>
                <w:b w:val="false"/>
                <w:i/>
                <w:sz w:val="20"/>
              </w:rPr>
              <w:t>fonction assemblage</w:t>
            </w:r>
            <w:r>
              <w:rPr>
                <w:b w:val="false"/>
                <w:sz w:val="20"/>
              </w:rPr>
              <w:t xml:space="preserve"> pourrait être assurée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n peut faire la même remarque si le cylindre intérieur est à sa dimension Maxi (D + t)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ur un assemblage la tolérance géométrique de cylindricité est trop restrictive, le cas le plus défavorable pour l’assemblage est obtenu quand les cylindres ont leurs dimensions au </w:t>
            </w:r>
            <w:r>
              <w:rPr>
                <w:b w:val="false"/>
                <w:i/>
                <w:sz w:val="20"/>
              </w:rPr>
              <w:t>Maximum de Matière.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object w:dxaOrig="11689" w:dyaOrig="65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2.2pt;height:164.9pt" filled="f" o:ole="">
                  <v:imagedata r:id="rId7" o:title=""/>
                </v:shape>
                <o:OLEObject Type="Embed" ProgID="" ShapeID="ole_rId6" DrawAspect="Content" ObjectID="_1322755449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ir exemple de cotation sur le boîtier : cas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IGENCE DE L’ENVELOPP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ans ce cas on impose aux deux cylindres, en plus des dimensions locales ‘bonnes’, de ne pas dépasser la forme parfaite au </w:t>
            </w:r>
            <w:r>
              <w:rPr>
                <w:b w:val="false"/>
                <w:i/>
                <w:sz w:val="20"/>
              </w:rPr>
              <w:t>Maximum de matiè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Rappel</w:t>
      </w:r>
      <w:r>
        <w:rPr>
          <w:b w:val="false"/>
          <w:sz w:val="22"/>
        </w:rPr>
        <w:t> : Dimensions au Maximum de matière</w:t>
      </w:r>
    </w:p>
    <w:p>
      <w:pPr>
        <w:pStyle w:val="Normal"/>
        <w:ind w:firstLine="708"/>
        <w:rPr>
          <w:b w:val="false"/>
          <w:b w:val="false"/>
          <w:sz w:val="22"/>
        </w:rPr>
      </w:pPr>
      <w:r>
        <w:rPr>
          <w:b w:val="false"/>
          <w:sz w:val="22"/>
        </w:rPr>
        <w:t>C’est la dimension additionnée de l’écart supérieur pour une dimension extérieure.</w:t>
      </w:r>
    </w:p>
    <w:p>
      <w:pPr>
        <w:pStyle w:val="Normal"/>
        <w:ind w:firstLine="708"/>
        <w:rPr/>
      </w:pPr>
      <w:r>
        <w:rPr>
          <w:b w:val="false"/>
          <w:sz w:val="22"/>
        </w:rPr>
        <w:t xml:space="preserve">Exemple pour un arbre </w:t>
      </w:r>
      <w:r>
        <w:rPr>
          <w:rFonts w:eastAsia="Symbol" w:cs="Symbol" w:ascii="Symbol" w:hAnsi="Symbol"/>
          <w:b w:val="false"/>
          <w:sz w:val="22"/>
        </w:rPr>
        <w:t></w:t>
      </w:r>
      <w:r>
        <w:rPr>
          <w:b w:val="false"/>
          <w:sz w:val="22"/>
        </w:rPr>
        <w:t xml:space="preserve"> 15 </w:t>
      </w:r>
      <w:r>
        <w:rPr>
          <w:rFonts w:eastAsia="Symbol" w:cs="Symbol" w:ascii="Symbol" w:hAnsi="Symbol"/>
          <w:b w:val="false"/>
          <w:sz w:val="22"/>
          <w:vertAlign w:val="superscript"/>
        </w:rPr>
        <w:t></w:t>
      </w:r>
      <w:r>
        <w:rPr>
          <w:b w:val="false"/>
          <w:sz w:val="22"/>
          <w:vertAlign w:val="superscript"/>
        </w:rPr>
        <w:t>0,2</w:t>
      </w:r>
      <w:r>
        <w:rPr>
          <w:b w:val="false"/>
          <w:sz w:val="22"/>
        </w:rPr>
        <w:t> : 15,2 mm</w:t>
      </w:r>
    </w:p>
    <w:p>
      <w:pPr>
        <w:pStyle w:val="Normal"/>
        <w:ind w:firstLine="708"/>
        <w:rPr>
          <w:b w:val="false"/>
          <w:b w:val="false"/>
          <w:sz w:val="22"/>
        </w:rPr>
      </w:pPr>
      <w:r>
        <w:rPr>
          <w:b w:val="false"/>
          <w:sz w:val="22"/>
        </w:rPr>
        <w:t>C’est la dimension diminuée de l’écart inférieur pour une dimension intérieure.</w:t>
      </w:r>
    </w:p>
    <w:p>
      <w:pPr>
        <w:pStyle w:val="Normal"/>
        <w:ind w:firstLine="708"/>
        <w:rPr/>
      </w:pPr>
      <w:r>
        <w:rPr>
          <w:b w:val="false"/>
          <w:sz w:val="22"/>
        </w:rPr>
        <w:t xml:space="preserve">Exemple pour un alésage </w:t>
      </w:r>
      <w:r>
        <w:rPr>
          <w:rFonts w:eastAsia="Symbol" w:cs="Symbol" w:ascii="Symbol" w:hAnsi="Symbol"/>
          <w:b w:val="false"/>
          <w:sz w:val="22"/>
        </w:rPr>
        <w:t></w:t>
      </w:r>
      <w:r>
        <w:rPr>
          <w:b w:val="false"/>
          <w:sz w:val="22"/>
        </w:rPr>
        <w:t xml:space="preserve"> 15 </w:t>
      </w:r>
      <w:r>
        <w:rPr>
          <w:rFonts w:eastAsia="Symbol" w:cs="Symbol" w:ascii="Symbol" w:hAnsi="Symbol"/>
          <w:b w:val="false"/>
          <w:sz w:val="22"/>
          <w:vertAlign w:val="superscript"/>
        </w:rPr>
        <w:t></w:t>
      </w:r>
      <w:r>
        <w:rPr>
          <w:b w:val="false"/>
          <w:sz w:val="22"/>
          <w:vertAlign w:val="superscript"/>
        </w:rPr>
        <w:t>0,2</w:t>
      </w:r>
      <w:r>
        <w:rPr>
          <w:b w:val="false"/>
          <w:sz w:val="22"/>
        </w:rPr>
        <w:t> : 14,8 m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n général c’est la dimension qui laisse le Maximum de matière pour la pièce. (masse la plus grande)</w:t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 w:val="false"/>
          <w:b w:val="false"/>
          <w:sz w:val="22"/>
        </w:rPr>
      </w:pPr>
      <w:r>
        <w:rPr>
          <w:b w:val="false"/>
          <w:sz w:val="22"/>
        </w:rPr>
        <w:object w:dxaOrig="4281" w:dyaOrig="6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758.7pt;width:525.85pt;height:73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9085685" r:id="rId8"/>
        </w:objec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75"/>
        <w:gridCol w:w="2377"/>
        <w:gridCol w:w="2552"/>
        <w:gridCol w:w="2693"/>
        <w:gridCol w:w="255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LERANCEMENT NORMALISE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alyse d’une spécification par zone de toléranc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e de</w:t>
            </w:r>
          </w:p>
          <w:p>
            <w:pPr>
              <w:pStyle w:val="Normal"/>
              <w:rPr/>
            </w:pPr>
            <w:r>
              <w:rPr/>
              <w:t xml:space="preserve">La spécification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éments non idéaux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éments idéaux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ype de spécification</w:t>
            </w:r>
          </w:p>
          <w:p>
            <w:pPr>
              <w:pStyle w:val="Heading2"/>
              <w:rPr/>
            </w:pPr>
            <w:r>
              <w:rPr/>
              <w:t>FORM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ément(s) tolérancé(s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ément(s) de référence(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éférence spécifiée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one de toléranc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dition de conformité</w:t>
            </w:r>
          </w:p>
          <w:p>
            <w:pPr>
              <w:pStyle w:val="Normal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L’élément tolérancé doit se situer tout entier dans la zone de tolérance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ique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group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iqu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ltip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mple  commun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ystè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mpl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os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raintes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rientation et position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r rapport à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a référence spécifié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xtrait du dessi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bookmarkStart w:id="0" w:name="_1023894488"/>
            <w:bookmarkStart w:id="1" w:name="_1023892121"/>
            <w:bookmarkEnd w:id="0"/>
            <w:bookmarkEnd w:id="1"/>
            <w:r>
              <w:rPr/>
              <w:object w:dxaOrig="3325" w:dyaOrig="568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6.25pt;height:284.3pt" filled="f" o:ole="">
                  <v:imagedata r:id="rId11" o:title=""/>
                </v:shape>
                <o:OLEObject Type="Embed" ProgID="" ShapeID="ole_rId10" DrawAspect="Content" ObjectID="_628158400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eux surfaces nominalement cylindriques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1734" w:dyaOrig="16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95pt;height:66.65pt" filled="f" o:ole="">
                  <v:imagedata r:id="rId13" o:title=""/>
                </v:shape>
                <o:OLEObject Type="Embed" ProgID="" ShapeID="ole_rId12" DrawAspect="Content" ObjectID="_1137695" r:id="rId12"/>
              </w:objec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1734" w:dyaOrig="16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.95pt;height:66.65pt" filled="f" o:ole="">
                  <v:imagedata r:id="rId15" o:title=""/>
                </v:shape>
                <o:OLEObject Type="Embed" ProgID="" ShapeID="ole_rId14" DrawAspect="Content" ObjectID="_2079475411" r:id="rId14"/>
              </w:objec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olume limité par deux cylindres coaxiaux de différence de rayon </w:t>
            </w:r>
            <w:r>
              <w:rPr/>
              <w:t>t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238" w:dyaOrig="48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9pt;height:242.95pt" filled="f" o:ole="">
                  <v:imagedata r:id="rId17" o:title=""/>
                </v:shape>
                <o:OLEObject Type="Embed" ProgID="" ShapeID="ole_rId16" DrawAspect="Content" ObjectID="_956720982" r:id="rId16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4:36:00Z</dcterms:created>
  <dc:creator>etalors</dc:creator>
  <dc:description/>
  <dc:language>en-US</dc:language>
  <cp:lastModifiedBy>cnr-cmao</cp:lastModifiedBy>
  <cp:lastPrinted>2001-01-07T17:44:00Z</cp:lastPrinted>
  <dcterms:modified xsi:type="dcterms:W3CDTF">2008-02-20T17:59:00Z</dcterms:modified>
  <cp:revision>11</cp:revision>
  <dc:subject/>
  <dc:title/>
</cp:coreProperties>
</file>