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ragraph">
                  <wp:posOffset>-280035</wp:posOffset>
                </wp:positionV>
                <wp:extent cx="6420485" cy="105156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95" w:hanging="169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Objectifs 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Identification du fonctionnement du Ferme-Porte : cheminement de l’huile dans les différentes phases de fonction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-22.05pt;mso-position-vertical-relative:text;margin-left:42.9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ind w:left="1695" w:hanging="169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Objectifs :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Identification du fonctionnement du Ferme-Porte : cheminement de l’huile dans les différentes phases de fonctionn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44830</wp:posOffset>
                </wp:positionH>
                <wp:positionV relativeFrom="page">
                  <wp:posOffset>260350</wp:posOffset>
                </wp:positionV>
                <wp:extent cx="6420485" cy="105156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 xml:space="preserve">- Identifier les composantes de la régulation de vitesse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Construire le schéma hydrauliqu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20.5pt;mso-position-vertical-relative:page;margin-left:42.9pt;mso-position-horizontal-relative:text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 xml:space="preserve">- Identifier les composantes de la régulation de vitesse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ab/>
                        <w:t>- Construire le schéma hydraul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49910</wp:posOffset>
                </wp:positionH>
                <wp:positionV relativeFrom="paragraph">
                  <wp:posOffset>1302385</wp:posOffset>
                </wp:positionV>
                <wp:extent cx="6420485" cy="1137920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Connaissances associé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02.55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Connaissances associé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49910</wp:posOffset>
                </wp:positionH>
                <wp:positionV relativeFrom="page">
                  <wp:posOffset>1842770</wp:posOffset>
                </wp:positionV>
                <wp:extent cx="6420485" cy="1137920"/>
                <wp:effectExtent l="0" t="0" r="28575" b="28575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ab/>
                              <w:t>- Composants de circuits hydrauliques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45.1pt;mso-position-vertical-relative:page;margin-left:43.3pt;mso-position-horizontal-relative:text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ab/>
                        <w:t>- Composants de circuits hydraul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49910</wp:posOffset>
                </wp:positionH>
                <wp:positionV relativeFrom="paragraph">
                  <wp:posOffset>1302385</wp:posOffset>
                </wp:positionV>
                <wp:extent cx="6420485" cy="1137920"/>
                <wp:effectExtent l="0" t="0" r="28575" b="28575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Schématisation normalisé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91.85pt;mso-wrap-distance-left:7.1pt;mso-wrap-distance-right:7.1pt;mso-wrap-distance-top:0pt;mso-wrap-distance-bottom:0pt;margin-top:102.55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Schématisation normal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62610</wp:posOffset>
                </wp:positionH>
                <wp:positionV relativeFrom="paragraph">
                  <wp:posOffset>6768465</wp:posOffset>
                </wp:positionV>
                <wp:extent cx="6420485" cy="1051560"/>
                <wp:effectExtent l="0" t="0" r="28575" b="28575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Duré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- Durée préconisée pour l’ensemble de l’étude : </w:t>
                              <w:tab/>
                              <w:t xml:space="preserve">2 heur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85.05pt;mso-wrap-distance-left:7.1pt;mso-wrap-distance-right:7.1pt;mso-wrap-distance-top:0pt;mso-wrap-distance-bottom:0pt;margin-top:532.95pt;mso-position-vertical-relative:text;margin-left:44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Duré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- Durée préconisée pour l’ensemble de l’étude : </w:t>
                        <w:tab/>
                        <w:t xml:space="preserve">2 heur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85470</wp:posOffset>
                </wp:positionH>
                <wp:positionV relativeFrom="paragraph">
                  <wp:posOffset>5309870</wp:posOffset>
                </wp:positionV>
                <wp:extent cx="6420485" cy="935990"/>
                <wp:effectExtent l="0" t="0" r="28575" b="28575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Acquis préalab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Lecture de plan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75.95pt;mso-wrap-distance-left:7.1pt;mso-wrap-distance-right:7.1pt;mso-wrap-distance-top:0pt;mso-wrap-distance-bottom:0pt;margin-top:418.1pt;mso-position-vertical-relative:text;margin-left:46.1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Acquis préalab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Lecture de pl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49910</wp:posOffset>
                </wp:positionH>
                <wp:positionV relativeFrom="paragraph">
                  <wp:posOffset>3053080</wp:posOffset>
                </wp:positionV>
                <wp:extent cx="6420485" cy="1771650"/>
                <wp:effectExtent l="0" t="0" r="28575" b="28575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u w:val="single"/>
                              </w:rPr>
                              <w:t>Ressour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Maquette de porte équipée d’un ferme-po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1 ferme porte démon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- Dessin d’ensemble et nomenclatur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7.8pt;height:141.75pt;mso-wrap-distance-left:7.1pt;mso-wrap-distance-right:7.1pt;mso-wrap-distance-top:0pt;mso-wrap-distance-bottom:0pt;margin-top:240.4pt;mso-position-vertical-relative:text;margin-left:43.3pt;mso-position-horizontal-relative:page">
                <v:shadow on="t" color="#000000" offset="2.25pt,2.2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u w:val="single"/>
                        </w:rPr>
                        <w:t>Ressourc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Maquette de porte équipée d’un ferme-por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1 ferme porte démon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- Dessin d’ensemble et nomencl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02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11"/>
      <w:gridCol w:w="1557"/>
      <w:gridCol w:w="1701"/>
      <w:gridCol w:w="2948"/>
      <w:gridCol w:w="808"/>
      <w:gridCol w:w="1417"/>
      <w:gridCol w:w="722"/>
      <w:gridCol w:w="1"/>
    </w:tblGrid>
    <w:tr>
      <w:trPr/>
      <w:tc>
        <w:tcPr>
          <w:tcW w:w="226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4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948" w:type="dxa"/>
          <w:gridSpan w:val="3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71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64490" cy="45974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1" r="-2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Heading1"/>
            <w:rPr>
              <w:color w:val="0000FF"/>
            </w:rPr>
          </w:pPr>
          <w:r>
            <w:rPr>
              <w:color w:val="0000FF"/>
            </w:rPr>
            <w:t>FERME-POR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FICHE PÉDAGOGIQUE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TP1 – Identification de la circulation d’huile</w:t>
          </w:r>
        </w:p>
      </w:tc>
      <w:tc>
        <w:tcPr>
          <w:tcW w:w="1417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</w:r>
        </w:p>
      </w:tc>
      <w:tc>
        <w:tcPr>
          <w:tcW w:w="72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9:45:00Z</dcterms:created>
  <dc:creator>EW/LN/CB</dc:creator>
  <dc:description/>
  <cp:keywords>Ethan</cp:keywords>
  <dc:language>en-US</dc:language>
  <cp:lastModifiedBy>Lycée de VAUCANSON</cp:lastModifiedBy>
  <cp:lastPrinted>2001-01-13T11:43:00Z</cp:lastPrinted>
  <dcterms:modified xsi:type="dcterms:W3CDTF">2001-01-13T10:43:00Z</dcterms:modified>
  <cp:revision>3</cp:revision>
  <dc:subject>Sécateur FELCOMATIC</dc:subject>
  <dc:title>Ethan Frome</dc:title>
</cp:coreProperties>
</file>