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875"/>
        <w:gridCol w:w="2377"/>
        <w:gridCol w:w="2552"/>
        <w:gridCol w:w="2693"/>
        <w:gridCol w:w="2551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LERANCEMENT NORMALISE</w:t>
            </w:r>
          </w:p>
        </w:tc>
        <w:tc>
          <w:tcPr>
            <w:tcW w:w="1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nalyse d’une spécification par zone de tolérance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bole de</w:t>
            </w:r>
          </w:p>
          <w:p>
            <w:pPr>
              <w:pStyle w:val="Normal"/>
              <w:rPr/>
            </w:pPr>
            <w:r>
              <w:rPr/>
              <w:t xml:space="preserve">La spécification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léments non idéaux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léments idéaux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ype de spécification</w:t>
            </w:r>
          </w:p>
          <w:p>
            <w:pPr>
              <w:pStyle w:val="Heading2"/>
              <w:rPr>
                <w:rStyle w:val="Policepardfaut"/>
              </w:rPr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lément(s) tolérancé(s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ment(s) de référence(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éférence spécifiée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one de tolérance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ondition de conformité</w:t>
            </w:r>
          </w:p>
          <w:p>
            <w:pPr>
              <w:pStyle w:val="Normal"/>
              <w:rPr>
                <w:rStyle w:val="Policepardfaut"/>
                <w:b/>
                <w:b/>
                <w:i/>
                <w:i/>
              </w:rPr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Unique</w:t>
            </w:r>
          </w:p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groupe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ique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ultipl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imple  commune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ystè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Simple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mposé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ntraintes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rientation et position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r rapport à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a référence spécifiée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Extrait du dessin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Style w:val="Policepardfaut"/>
              </w:rPr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licepardfaut"/>
                <w:b w:val="false"/>
                <w:b w:val="false"/>
              </w:rPr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 w:val="false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15:30:00Z</dcterms:created>
  <dc:creator>etalors</dc:creator>
  <dc:description/>
  <dc:language>en-US</dc:language>
  <cp:lastModifiedBy>etalors</cp:lastModifiedBy>
  <cp:lastPrinted>2000-06-30T18:36:00Z</cp:lastPrinted>
  <dcterms:modified xsi:type="dcterms:W3CDTF">2000-06-30T16:37:00Z</dcterms:modified>
  <cp:revision>11</cp:revision>
  <dc:subject/>
  <dc:title>TOLERANCEMENT NORMALISE</dc:title>
</cp:coreProperties>
</file>