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1435</wp:posOffset>
            </wp:positionH>
            <wp:positionV relativeFrom="paragraph">
              <wp:posOffset>1701165</wp:posOffset>
            </wp:positionV>
            <wp:extent cx="3808095" cy="4569460"/>
            <wp:effectExtent l="0" t="0" r="0" b="0"/>
            <wp:wrapTopAndBottom/>
            <wp:docPr id="1" name="mopie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pie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4569460"/>
                    </a:xfrm>
                    <a:prstGeom prst="rect">
                      <a:avLst/>
                    </a:prstGeom>
                    <a:ln w="444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5330</wp:posOffset>
                </wp:positionH>
                <wp:positionV relativeFrom="paragraph">
                  <wp:posOffset>552450</wp:posOffset>
                </wp:positionV>
                <wp:extent cx="4946650" cy="831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RTE - 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65.5pt;mso-wrap-distance-left:9.05pt;mso-wrap-distance-right:9.05pt;mso-wrap-distance-top:0pt;mso-wrap-distance-bottom:0pt;margin-top:43.5pt;mso-position-vertical-relative:text;margin-left:57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RTE - 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10</wp:posOffset>
                </wp:positionH>
                <wp:positionV relativeFrom="paragraph">
                  <wp:posOffset>6861810</wp:posOffset>
                </wp:positionV>
                <wp:extent cx="5769610" cy="2665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66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s TP qui vont suivre, porteront sur l’étude du moule permettant de réaliser le porte-clé ci-dessu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l est conseillé de faire les TP dans l’ordre de leur numéro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es TP sont spécifiques et concernent plus particulièrement les sections B.E.P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rFonts w:eastAsia="MS Sans Seri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Outillage ( moules métalliques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99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rFonts w:eastAsia="MS Sans Seri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Mise en œuvre des matériaux ( plasturgie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209.9pt;mso-wrap-distance-left:9.05pt;mso-wrap-distance-right:9.05pt;mso-wrap-distance-top:0pt;mso-wrap-distance-bottom:0pt;margin-top:540.3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s TP qui vont suivre, porteront sur l’étude du moule permettant de réaliser le porte-clé ci-dessus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l est conseillé de faire les TP dans l’ordre de leur numérotation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es TP sont spécifiques et concernent plus particulièrement les sections B.E.P.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993"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</w:t>
                      </w:r>
                      <w:r>
                        <w:rPr>
                          <w:rFonts w:eastAsia="MS Sans Serif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Outillage ( moules métalliques 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993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</w:t>
                      </w:r>
                      <w:r>
                        <w:rPr>
                          <w:rFonts w:eastAsia="MS Sans Serif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Mise en œuvre des matériaux ( plasturgi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7375</wp:posOffset>
                </wp:positionH>
                <wp:positionV relativeFrom="paragraph">
                  <wp:posOffset>9335135</wp:posOffset>
                </wp:positionV>
                <wp:extent cx="18288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cis MOU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735.05pt;mso-position-vertical-relative:text;margin-left:3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ncis MOU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7"/>
        <w:gridCol w:w="3827"/>
        <w:gridCol w:w="3828"/>
      </w:tblGrid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52"/>
              </w:rPr>
            </w:pPr>
            <w:r>
              <w:rPr>
                <w:sz w:val="52"/>
              </w:rPr>
              <w:t>TP : MOULE PORTE-CLE SP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599170</wp:posOffset>
                      </wp:positionH>
                      <wp:positionV relativeFrom="paragraph">
                        <wp:posOffset>20955</wp:posOffset>
                      </wp:positionV>
                      <wp:extent cx="923290" cy="2832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2.3pt;mso-wrap-distance-left:9.05pt;mso-wrap-distance-right:9.05pt;mso-wrap-distance-top:0pt;mso-wrap-distance-bottom:0pt;margin-top:1.65pt;mso-position-vertical-relative:text;margin-left:677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SCENARIO du TP  -  DOCUMENT du PROFESSEUR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CTIVI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SSOURC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DUC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INTS CL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t INTERVENTIONS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 Contrôle du poste de trav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de conformité du pos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’ordinateur et l’imprimante sont allumés. Le moule réel est complet. Tous les documents nécessaires sont disponibl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ntuellement en cas de non conformité</w:t>
            </w:r>
          </w:p>
        </w:tc>
      </w:tr>
      <w:tr>
        <w:trPr>
          <w:trHeight w:val="112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  Lancement de Solidwork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che déroulement du 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nêtre vide à l’écra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 Ouverture du fichier                                 « MOULE 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déroulement du 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le complet à l’écra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- Sauvegarde sous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MOULETP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déroulement du 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ule complet à l’écran sous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ULET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érification du NOM de fichier de travail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 Observation du mou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déroulement du T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moule virtu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moule ré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 l’écran le moule dans différentes positions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raison avec le moule réel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- Observation du moule coupé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MS Sans Serif"/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en son plan médi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déroulement du 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ule coupé ( plan 5 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ocument R1 complété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 Reconstitution du mou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déroulement du 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ule reconstitu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- Ouverture du moul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MS Sans Serif"/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 xml:space="preserve">Démontage de la vis de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MS Sans Serif"/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sécurité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MS Sans Serif"/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Démontage du crochet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MS Sans Serif"/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 xml:space="preserve">Démontage de la plaque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MS Sans Serif"/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de securité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déroulement du T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moule ré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moule virtu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ule prêt à l’ouverture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ocument R2 complété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7"/>
        <w:gridCol w:w="3827"/>
        <w:gridCol w:w="3828"/>
      </w:tblGrid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52"/>
              </w:rPr>
            </w:pPr>
            <w:r>
              <w:rPr>
                <w:sz w:val="52"/>
              </w:rPr>
              <w:t>TP : MOULE PORTE-CLE SP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599170</wp:posOffset>
                      </wp:positionH>
                      <wp:positionV relativeFrom="paragraph">
                        <wp:posOffset>20955</wp:posOffset>
                      </wp:positionV>
                      <wp:extent cx="923290" cy="2832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2.3pt;mso-wrap-distance-left:9.05pt;mso-wrap-distance-right:9.05pt;mso-wrap-distance-top:0pt;mso-wrap-distance-bottom:0pt;margin-top:1.65pt;mso-position-vertical-relative:text;margin-left:677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SCENARIO du TP  -  DOCUMENT du PROFESSEUR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CTIVI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ESSOURC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DUC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INTS CL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t INTERVENTIONS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– Ouverture du moule (suit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ression de la contrai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ïncidence « moulepf / moulepm 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déroulement 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 deux parties du moule sont désolidarisées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– Ouverture du moule (suit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élection de la partie mobile (avec batterie d’éjection ) et ouverture du mou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che déroulement 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moule est ouver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 Ouverture du moule (suit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 sous contrainte de la grandeur d’ouvert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déroulement 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verture du moule à 80m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mpression 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 – Ouverture du moule (suite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ppression de la contraint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istanc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che déroulement 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 batterie d’éjection est mobi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 – Observation du mécanisme d’éjectio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le virtu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le ré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mpression batterie d’éjection sortie. </w:t>
            </w:r>
            <w:r>
              <w:rPr>
                <w:b/>
                <w:sz w:val="24"/>
                <w:lang w:val="en-US"/>
              </w:rPr>
              <w:t>*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 – Calcul du poids approximatif du moul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s de mathématique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ocument R3 correctement rempl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 – Fin du T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 des documents produi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n tiendra compte de la position du moule choisie pour l’édition des documents </w:t>
            </w:r>
            <w:r>
              <w:rPr>
                <w:b/>
                <w:sz w:val="24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4:57:00Z</dcterms:created>
  <dc:creator>J. PERRIN</dc:creator>
  <dc:description/>
  <dc:language>en-US</dc:language>
  <cp:lastModifiedBy>leveiller</cp:lastModifiedBy>
  <dcterms:modified xsi:type="dcterms:W3CDTF">2000-10-18T14:57:00Z</dcterms:modified>
  <cp:revision>2</cp:revision>
  <dc:subject/>
  <dc:title> </dc:title>
</cp:coreProperties>
</file>