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739775</wp:posOffset>
                </wp:positionV>
                <wp:extent cx="1645920" cy="16776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77600"/>
                          <a:chOff x="0" y="0"/>
                          <a:chExt cx="1645920" cy="167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6776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1645920" cy="16070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080" y="0"/>
                              <a:ext cx="1473120" cy="1104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643320"/>
                                <a:ext cx="251640" cy="6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32360" y="659160"/>
                                <a:ext cx="141120" cy="158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15800">
                                <a:off x="1238040" y="515880"/>
                                <a:ext cx="141120" cy="158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30200">
                                <a:off x="1008360" y="318960"/>
                                <a:ext cx="286560" cy="203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10920" y="372600"/>
                                <a:ext cx="237600" cy="73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9846000">
                                <a:off x="406080" y="31680"/>
                                <a:ext cx="266040" cy="242640"/>
                              </a:xfrm>
                              <a:custGeom>
                                <a:avLst/>
                                <a:gdLst>
                                  <a:gd name="textAreaLeft" fmla="*/ 33120 w 150840"/>
                                  <a:gd name="textAreaRight" fmla="*/ 117720 w 150840"/>
                                  <a:gd name="textAreaTop" fmla="*/ 30240 h 137520"/>
                                  <a:gd name="textAreaBottom" fmla="*/ 107280 h 13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34800">
                                <a:off x="376200" y="349200"/>
                                <a:ext cx="29772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140400" y="493560"/>
                                <a:ext cx="18468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52040" y="230040"/>
                                <a:ext cx="1411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/>
                                    </w:rPr>
                                    <w:t>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6680" y="48240"/>
                                <a:ext cx="13536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907">
                                    <a:moveTo>
                                      <a:pt x="681" y="907"/>
                                    </a:moveTo>
                                    <a:cubicBezTo>
                                      <a:pt x="676" y="827"/>
                                      <a:pt x="695" y="742"/>
                                      <a:pt x="666" y="667"/>
                                    </a:cubicBezTo>
                                    <a:cubicBezTo>
                                      <a:pt x="666" y="667"/>
                                      <a:pt x="553" y="630"/>
                                      <a:pt x="531" y="622"/>
                                    </a:cubicBezTo>
                                    <a:cubicBezTo>
                                      <a:pt x="516" y="617"/>
                                      <a:pt x="486" y="607"/>
                                      <a:pt x="486" y="607"/>
                                    </a:cubicBezTo>
                                    <a:cubicBezTo>
                                      <a:pt x="491" y="577"/>
                                      <a:pt x="491" y="546"/>
                                      <a:pt x="501" y="517"/>
                                    </a:cubicBezTo>
                                    <a:cubicBezTo>
                                      <a:pt x="507" y="500"/>
                                      <a:pt x="534" y="490"/>
                                      <a:pt x="531" y="472"/>
                                    </a:cubicBezTo>
                                    <a:cubicBezTo>
                                      <a:pt x="523" y="425"/>
                                      <a:pt x="416" y="391"/>
                                      <a:pt x="381" y="382"/>
                                    </a:cubicBezTo>
                                    <a:cubicBezTo>
                                      <a:pt x="363" y="329"/>
                                      <a:pt x="379" y="265"/>
                                      <a:pt x="351" y="217"/>
                                    </a:cubicBezTo>
                                    <a:cubicBezTo>
                                      <a:pt x="312" y="151"/>
                                      <a:pt x="188" y="137"/>
                                      <a:pt x="126" y="127"/>
                                    </a:cubicBezTo>
                                    <a:cubicBezTo>
                                      <a:pt x="123" y="112"/>
                                      <a:pt x="114" y="18"/>
                                      <a:pt x="81" y="7"/>
                                    </a:cubicBezTo>
                                    <a:cubicBezTo>
                                      <a:pt x="61" y="0"/>
                                      <a:pt x="41" y="17"/>
                                      <a:pt x="21" y="22"/>
                                    </a:cubicBezTo>
                                    <a:cubicBezTo>
                                      <a:pt x="0" y="86"/>
                                      <a:pt x="6" y="51"/>
                                      <a:pt x="6" y="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4120" y="165600"/>
                                <a:ext cx="17208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95480" y="343440"/>
                                <a:ext cx="1479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120240"/>
                                  <a:ext cx="4716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00"/>
                                  <a:ext cx="6300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212200">
                                  <a:off x="-25560" y="79920"/>
                                  <a:ext cx="207720" cy="30960"/>
                                </a:xfrm>
                                <a:custGeom>
                                  <a:avLst/>
                                  <a:gdLst>
                                    <a:gd name="textAreaLeft" fmla="*/ 25920 w 117720"/>
                                    <a:gd name="textAreaRight" fmla="*/ 91800 w 117720"/>
                                    <a:gd name="textAreaTop" fmla="*/ 3600 h 17640"/>
                                    <a:gd name="textAreaBottom" fmla="*/ 14040 h 1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60400">
                                  <a:off x="30960" y="7560"/>
                                  <a:ext cx="63000" cy="79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89440" y="383400"/>
                            <a:ext cx="4716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60.7pt;width:129.6pt;height:129.65pt" coordorigin="301,1214" coordsize="2592,2593">
                <v:group id="shape_0" style="position:absolute;left:301;top:1214;width:2592;height:2593">
                  <v:rect id="shape_0" fillcolor="white" stroked="t" o:allowincell="f" style="position:absolute;left:301;top:1276;width:2591;height:25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73;top:1214;width:2320;height:16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73;top:2178;width:395;height:103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stroked="t" o:allowincell="f" style="position:absolute;left:2571;top:2203;width:221;height:249;mso-wrap-style:none;v-text-anchor:middle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422;top:1977;width:221;height:249;mso-wrap-style:none;v-text-anchor:middle;rotation:37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061;top:1667;width:450;height:319;mso-wrap-style:none;v-text-anchor:middle;rotation:57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435;top:1752;width:373;height:115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eaeaea" stroked="t" o:allowincell="f" style="position:absolute;left:1112;top:1215;width:418;height:381;mso-wrap-style:none;v-text-anchor:middle;rotation:164" type="_x0000_t8">
                      <v:fill o:detectmouseclick="t" type="solid" color2="#151515"/>
                      <v:stroke color="black" weight="9360" joinstyle="miter" endcap="flat"/>
                      <w10:wrap type="none"/>
                    </v:shape>
                    <v:rect id="shape_0" fillcolor="#eaeaea" stroked="t" o:allowincell="f" style="position:absolute;left:1065;top:1715;width:468;height:124;mso-wrap-style:none;v-text-anchor:middle;rotation:345">
                      <v:fill o:detectmouseclick="t" type="solid" color2="#151515"/>
                      <v:stroke color="black" weight="9360" joinstyle="miter" endcap="flat"/>
                      <w10:wrap type="none"/>
                    </v:rect>
                    <v:shape id="shape_0" stroked="f" o:allowincell="f" style="position:absolute;left:694;top:1942;width:290;height:24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657;top:1527;width:221;height:2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95,907" path="m681,907c676,827,695,742,666,667c666,667,553,630,531,622c516,617,486,607,486,607c491,577,491,546,501,517c507,500,534,490,531,472c523,425,416,391,381,382c363,329,379,265,351,217c312,151,188,137,126,127c123,112,114,18,81,7c61,0,41,17,21,22c0,86,6,51,6,127e" stroked="t" o:allowincell="f" style="position:absolute;left:1444;top:1241;width:212;height:36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1928;top:1426;width:270;height:2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157;top:1717;width:327;height:254">
                      <v:oval id="shape_0" fillcolor="white" stroked="t" o:allowincell="f" style="position:absolute;left:2247;top:1895;width:73;height: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98,1794" to="2296,19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158;top:1831;width:326;height:48;mso-wrap-style:none;v-text-anchor:middle;rotation:237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2246;top:1717;width:98;height:124;mso-wrap-style:none;v-text-anchor:middle;rotation:179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2174;top:1769;width:73;height: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8255</wp:posOffset>
            </wp:positionV>
            <wp:extent cx="2011680" cy="666750"/>
            <wp:effectExtent l="0" t="0" r="0" b="0"/>
            <wp:wrapTopAndBottom/>
            <wp:docPr id="2" name="ACADEM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ADEMI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4255</wp:posOffset>
                </wp:positionH>
                <wp:positionV relativeFrom="paragraph">
                  <wp:posOffset>2202815</wp:posOffset>
                </wp:positionV>
                <wp:extent cx="3566160" cy="0"/>
                <wp:effectExtent l="5715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73.45pt" to="461.4pt,173.4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161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59.05pt" to="317.4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89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59.05pt" to="223.8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153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9.05pt" to="267.0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025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59.05pt" to="360.6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033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59.05pt" to="411.0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5695</wp:posOffset>
                </wp:positionH>
                <wp:positionV relativeFrom="paragraph">
                  <wp:posOffset>1928495</wp:posOffset>
                </wp:positionV>
                <wp:extent cx="91440" cy="274320"/>
                <wp:effectExtent l="9525" t="5080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87.85pt;margin-top:151.85pt;width:7.15pt;height:21.5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95250</wp:posOffset>
                </wp:positionV>
                <wp:extent cx="4398010" cy="5575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YCEE : Jean  PERRIN  MARSEILL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fesseur : Francis MOU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7.5pt;mso-position-vertical-relative:text;margin-left:151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YCEE : Jean  PERRIN  MARSEILL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rofesseur : Francis MOU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826770</wp:posOffset>
                </wp:positionV>
                <wp:extent cx="4398010" cy="6489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.P. de Construction  SP01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65.1pt;mso-position-vertical-relative:text;margin-left:151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.P. de Construction  SP01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</wp:posOffset>
                </wp:positionH>
                <wp:positionV relativeFrom="paragraph">
                  <wp:posOffset>1832610</wp:posOffset>
                </wp:positionV>
                <wp:extent cx="1654810" cy="7404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.E.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UTILL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ASTU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144.3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.E.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UTILL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ASTU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2610</wp:posOffset>
                </wp:positionH>
                <wp:positionV relativeFrom="paragraph">
                  <wp:posOffset>1832610</wp:posOffset>
                </wp:positionV>
                <wp:extent cx="4489450" cy="740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      </w:t>
                            </w:r>
                            <w:r>
                              <w:rPr/>
                              <w:t>0                                               1an                                          2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               </w:t>
                            </w:r>
                            <w:r>
                              <w:rPr/>
                              <w:t>Durée  du  T.P.   2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8.3pt;mso-wrap-distance-left:9.05pt;mso-wrap-distance-right:9.05pt;mso-wrap-distance-top:0pt;mso-wrap-distance-bottom:0pt;margin-top:144.3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/>
                        </w:rPr>
                        <w:t xml:space="preserve">       </w:t>
                      </w:r>
                      <w:r>
                        <w:rPr/>
                        <w:t>0                                               1an                                          2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/>
                        </w:rPr>
                        <w:t xml:space="preserve">                </w:t>
                      </w:r>
                      <w:r>
                        <w:rPr/>
                        <w:t>Durée  du  T.P.   2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90</wp:posOffset>
                </wp:positionH>
                <wp:positionV relativeFrom="paragraph">
                  <wp:posOffset>2564130</wp:posOffset>
                </wp:positionV>
                <wp:extent cx="3209290" cy="1929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ENTRE d’INTERET :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a 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PETENCES VISEES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ventorier les pièces constitutives d’un ouvr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antifier les paramètres caractéristiques d’un volu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NAISSANCES NOUVELLES :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ructure générale du m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1.9pt;mso-wrap-distance-left:9.05pt;mso-wrap-distance-right:9.05pt;mso-wrap-distance-top:0pt;mso-wrap-distance-bottom:0pt;margin-top:201.9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ENTRE d’INTERET :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La lec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PETENCES VISEES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nventorier les pièces constitutives d’un ouvr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antifier les paramètres caractéristiques d’un volu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NAISSANCES NOUVELLES :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tructure générale du 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7090</wp:posOffset>
                </wp:positionH>
                <wp:positionV relativeFrom="paragraph">
                  <wp:posOffset>2564130</wp:posOffset>
                </wp:positionV>
                <wp:extent cx="2934970" cy="19291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utres T.P. du centre d’intérêt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Moule partie fixe  SP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oule partie mobile SP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oule partie ejection SP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tude de la pièce moulée SP0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tude des empreintes SP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1.9pt;mso-wrap-distance-left:9.05pt;mso-wrap-distance-right:9.05pt;mso-wrap-distance-top:0pt;mso-wrap-distance-bottom:0pt;margin-top:201.9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utres T.P. du centre d’intérêt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   Moule partie fixe  SP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oule partie mobile SP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oule partie ejection SP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tude de la pièce moulée SP0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tude des empreintes SP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</wp:posOffset>
                </wp:positionH>
                <wp:positionV relativeFrom="paragraph">
                  <wp:posOffset>4484370</wp:posOffset>
                </wp:positionV>
                <wp:extent cx="6135370" cy="11061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SOURC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un ordinateur avec impriman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chiers informatiques concernant le mo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ide mémoire du dessinat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 moule mon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n moule démon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87.1pt;mso-wrap-distance-left:9.05pt;mso-wrap-distance-right:9.05pt;mso-wrap-distance-top:0pt;mso-wrap-distance-bottom:0pt;margin-top:353.1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SOURC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un ordinateur avec impriman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chiers informatiques concernant le mo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ide mémoire du dessinat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 moule mon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n moule démo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5673090</wp:posOffset>
                </wp:positionV>
                <wp:extent cx="6135370" cy="923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AVOIRS et SAVOIR_FAIRE PREREQUI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 Les différentes formes géométriques (  Parallélépipèdiques, Cylindriques, Coniques , Hexagonale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2.7pt;mso-wrap-distance-left:9.05pt;mso-wrap-distance-right:9.05pt;mso-wrap-distance-top:0pt;mso-wrap-distance-bottom:0pt;margin-top:446.7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AVOIRS et SAVOIR_FAIRE PREREQUI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    Les différentes formes géométriques (  Parallélépipèdiques, Cylindriques, Coniques , Hexagonale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</wp:posOffset>
                </wp:positionH>
                <wp:positionV relativeFrom="paragraph">
                  <wp:posOffset>6678930</wp:posOffset>
                </wp:positionV>
                <wp:extent cx="6135370" cy="11976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RTICULATION du TP ou Centre d’intérêt avec les autres TP, les cours, les TD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</w:t>
                            </w:r>
                            <w:r>
                              <w:rPr/>
                              <w:t>En liaison avec l’ate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94.3pt;mso-wrap-distance-left:9.05pt;mso-wrap-distance-right:9.05pt;mso-wrap-distance-top:0pt;mso-wrap-distance-bottom:0pt;margin-top:525.9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RTICULATION du TP ou Centre d’intérêt avec les autres TP, les cours, les TD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MS Sans Serif"/>
                        </w:rPr>
                        <w:t xml:space="preserve"> </w:t>
                      </w:r>
                      <w:r>
                        <w:rPr/>
                        <w:t>En liaison avec l’ate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</wp:posOffset>
                </wp:positionH>
                <wp:positionV relativeFrom="paragraph">
                  <wp:posOffset>7867650</wp:posOffset>
                </wp:positionV>
                <wp:extent cx="6135370" cy="14719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LATION aux autres enseignement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ématiques : Calcul des volu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MS Sans Serif"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Parallélépipède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Cyli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</w:rPr>
                              <w:t>Masse volu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15.9pt;mso-wrap-distance-left:9.05pt;mso-wrap-distance-right:9.05pt;mso-wrap-distance-top:0pt;mso-wrap-distance-bottom:0pt;margin-top:619.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LATION aux autres enseignement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ématiques : Calcul des volum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MS Sans Serif"/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sz w:val="24"/>
                        </w:rPr>
                        <w:t>Parallélépipède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MS Sans Serif"/>
                        </w:rPr>
                        <w:t xml:space="preserve">                                           </w:t>
                      </w:r>
                      <w:r>
                        <w:rPr/>
                        <w:t>Cyli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</w:rPr>
                        <w:t>Masse volu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11:00Z</dcterms:created>
  <dc:creator>J. PERRIN</dc:creator>
  <dc:description/>
  <dc:language>en-US</dc:language>
  <cp:lastModifiedBy>J. PERRIN</cp:lastModifiedBy>
  <cp:lastPrinted>1999-07-08T18:52:00Z</cp:lastPrinted>
  <dcterms:modified xsi:type="dcterms:W3CDTF">2000-01-11T13:11:00Z</dcterms:modified>
  <cp:revision>2</cp:revision>
  <dc:subject/>
  <dc:title/>
</cp:coreProperties>
</file>