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5715000" cy="8801100"/>
                <wp:effectExtent l="14605" t="1460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801280"/>
                          <a:chOff x="0" y="0"/>
                          <a:chExt cx="5715000" cy="8801280"/>
                        </a:xfrm>
                      </wpg:grpSpPr>
                      <pic:pic xmlns:pic="http://schemas.openxmlformats.org/drawingml/2006/picture">
                        <pic:nvPicPr>
                          <pic:cNvPr id="0" name="Porte%20clé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371600"/>
                            <a:ext cx="4318560" cy="49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915080" cy="1028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 – 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5257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TP porte sur l’analyse du fonctionnement et de le composition d’un moule à injection. ( Fichiers solidworks  et Wor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pièce moulée est un porte-clé, composé de deux par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deux pièces, mâle et femelle sont moulées en une seule fo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s fichiers d’animation permettent de voir le produit et de le présenter à l’élèv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porte-c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-c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229600"/>
                            <a:ext cx="1943280" cy="571680"/>
                          </a:xfrm>
                          <a:prstGeom prst="wedgeRoundRectCallout">
                            <a:avLst>
                              <a:gd name="adj1" fmla="val -77449"/>
                              <a:gd name="adj2" fmla="val -65111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ps vidé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indows Média Play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57600"/>
                            <a:ext cx="1486080" cy="571680"/>
                          </a:xfrm>
                          <a:prstGeom prst="wedgeRoundRectCallout">
                            <a:avLst>
                              <a:gd name="adj1" fmla="val -123250"/>
                              <a:gd name="adj2" fmla="val -295777"/>
                              <a:gd name="adj3" fmla="val 1666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jet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9pt;width:450.05pt;height:692.95pt" coordorigin="540,-180" coordsize="9001,13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rte%20clé" stroked="f" o:allowincell="f" style="position:absolute;left:1081;top:1980;width:6800;height:77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540;top:-180;width:77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 – C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ENTATION</w:t>
                        </w:r>
                      </w:p>
                    </w:txbxContent>
                  </v:textbox>
                  <v:fill o:detectmouseclick="t" type="solid" color2="blue"/>
                  <v:stroke color="blue" weight="28440" joinstyle="miter" endcap="flat"/>
                  <w10:wrap type="none"/>
                </v:shape>
                <v:shape id="shape_0" fillcolor="white" stroked="t" o:allowincell="f" style="position:absolute;left:721;top:10260;width:82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TP porte sur l’analyse du fonctionnement et de le composition d’un moule à injection. ( Fichiers solidworks  et Wor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pièce moulée est un porte-clé, composé de deux part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deux pièces, mâle et femelle sont moulées en une seule foi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s fichiers d’animation permettent de voir le produit et de le présenter à l’élève :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porte-clé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-cl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381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yellow" stroked="t" o:allowincell="f" style="position:absolute;left:5940;top:12780;width:305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ps vidé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indows Média Player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201;top:5580;width:233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jet 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4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00:00Z</dcterms:created>
  <dc:creator>Packard Bell NEC, Inc.</dc:creator>
  <dc:description/>
  <dc:language>en-US</dc:language>
  <cp:lastModifiedBy>cnr-cmao</cp:lastModifiedBy>
  <dcterms:modified xsi:type="dcterms:W3CDTF">2008-03-27T10:43:00Z</dcterms:modified>
  <cp:revision>4</cp:revision>
  <dc:subject/>
  <dc:title/>
</cp:coreProperties>
</file>