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NTAGE DE ROULEMENTS RIGIDES A UNE RANGEE DE BILL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OCUMENT REPONS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</w:t>
      </w:r>
      <w:r>
        <w:rPr>
          <w:b/>
          <w:sz w:val="24"/>
          <w:szCs w:val="24"/>
          <w:u w:val="single"/>
        </w:rPr>
        <w:t>Analyse du montage de roulements du réducteur du variateur SN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s roulements sont montés :</w:t>
      </w:r>
    </w:p>
    <w:p>
      <w:pPr>
        <w:pStyle w:val="Normal"/>
        <w:ind w:left="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rrés sur : ……………….</w:t>
      </w:r>
    </w:p>
    <w:p>
      <w:pPr>
        <w:pStyle w:val="Normal"/>
        <w:ind w:left="15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lissants sur :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résenter les arrêts en translation, à l’aide de rectangles noirs, des roulements par rapport à l’arbre et à l’alésage.</w:t>
      </w:r>
    </w:p>
    <w:p>
      <w:pPr>
        <w:pStyle w:val="Normal"/>
        <w:ind w:left="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9705</wp:posOffset>
                </wp:positionH>
                <wp:positionV relativeFrom="paragraph">
                  <wp:posOffset>87630</wp:posOffset>
                </wp:positionV>
                <wp:extent cx="3326130" cy="1974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040" cy="1974960"/>
                          <a:chOff x="0" y="0"/>
                          <a:chExt cx="3326040" cy="1974960"/>
                        </a:xfrm>
                      </wpg:grpSpPr>
                      <wps:wsp>
                        <wps:cNvSpPr/>
                        <wps:spPr>
                          <a:xfrm>
                            <a:off x="113040" y="784080"/>
                            <a:ext cx="302580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58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17036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7036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458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0"/>
                            <a:ext cx="21772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7280" cy="47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6560"/>
                              <a:ext cx="215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1496160"/>
                            <a:ext cx="21513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2151360" cy="47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552960"/>
                            <a:ext cx="154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77760" y="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0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120" y="1254240"/>
                            <a:ext cx="154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77760" y="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040" y="1247040"/>
                            <a:ext cx="154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77760" y="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0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040" y="544320"/>
                            <a:ext cx="154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77760" y="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44880" y="767160"/>
                            <a:ext cx="1371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788760"/>
                            <a:ext cx="99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815">
                                <a:moveTo>
                                  <a:pt x="380" y="0"/>
                                </a:moveTo>
                                <a:cubicBezTo>
                                  <a:pt x="190" y="147"/>
                                  <a:pt x="0" y="295"/>
                                  <a:pt x="110" y="495"/>
                                </a:cubicBezTo>
                                <a:cubicBezTo>
                                  <a:pt x="220" y="695"/>
                                  <a:pt x="975" y="980"/>
                                  <a:pt x="1040" y="1200"/>
                                </a:cubicBezTo>
                                <a:cubicBezTo>
                                  <a:pt x="1105" y="1420"/>
                                  <a:pt x="700" y="1660"/>
                                  <a:pt x="500" y="18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67160"/>
                            <a:ext cx="1155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81720"/>
                            <a:ext cx="332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788760"/>
                            <a:ext cx="112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815">
                                <a:moveTo>
                                  <a:pt x="380" y="0"/>
                                </a:moveTo>
                                <a:cubicBezTo>
                                  <a:pt x="190" y="147"/>
                                  <a:pt x="0" y="295"/>
                                  <a:pt x="110" y="495"/>
                                </a:cubicBezTo>
                                <a:cubicBezTo>
                                  <a:pt x="220" y="695"/>
                                  <a:pt x="975" y="980"/>
                                  <a:pt x="1040" y="1200"/>
                                </a:cubicBezTo>
                                <a:cubicBezTo>
                                  <a:pt x="1105" y="1420"/>
                                  <a:pt x="700" y="1660"/>
                                  <a:pt x="500" y="18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5pt;margin-top:6.9pt;width:261.85pt;height:155.5pt" coordorigin="2283,138" coordsize="5237,3110">
                <v:rect id="shape_0" fillcolor="white" stroked="t" o:allowincell="f" style="position:absolute;left:2461;top:1373;width:4764;height:6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4;top:860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1;top:1981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4;top:1981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4;top:860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931;top:138;width:3429;height:742">
                  <v:rect id="shape_0" stroked="f" o:allowincell="f" style="position:absolute;left:2931;top:138;width:3428;height:741;mso-wrap-style:none;v-text-anchor:middle">
                    <v:imagedata r:id="rId4" o:detectmouseclick="t"/>
                    <v:stroke color="#3465a4" joinstyle="round" endcap="flat"/>
                    <w10:wrap type="none"/>
                  </v:rect>
                  <v:line id="shape_0" from="2946,873" to="6335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31;top:2494;width:3388;height:754">
                  <v:rect id="shape_0" stroked="f" o:allowincell="f" style="position:absolute;left:2931;top:2507;width:3387;height:740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line id="shape_0" from="2943,2494" to="6292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78;top:1009;width:242;height:241">
                  <v:line id="shape_0" from="3500,1009" to="3500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8,1130" to="3620,1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70;top:2113;width:242;height:241">
                  <v:line id="shape_0" from="3492,2113" to="3492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2234" to="3612,2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51;top:2102;width:242;height:241">
                  <v:line id="shape_0" from="5673,2102" to="5673,2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2223" to="5793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51;top:995;width:242;height:241">
                  <v:line id="shape_0" from="5673,995" to="5673,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1116" to="5793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7078;top:1346;width:215;height:697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105,1815" path="m380,0c190,147,0,295,110,495c220,695,975,980,1040,1200c1105,1420,700,1660,500,1815e" stroked="t" o:allowincell="f" style="position:absolute;left:7013;top:1380;width:156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447;top:1346;width:181;height:6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283,1684" to="7520,1684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coordsize="1105,1815" path="m380,0c190,147,0,295,110,495c220,695,975,980,1040,1200c1105,1420,700,1660,500,1815e" stroked="t" o:allowincell="f" style="position:absolute;left:2523;top:1380;width:176;height:59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II </w:t>
      </w:r>
      <w:r>
        <w:rPr>
          <w:b/>
          <w:sz w:val="24"/>
          <w:u w:val="single"/>
        </w:rPr>
        <w:t>Règles de montag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rFonts w:eastAsia="Wingdings" w:cs="Wingdings" w:ascii="Wingdings" w:hAnsi="Wingdings"/>
          <w:sz w:val="32"/>
          <w:szCs w:val="32"/>
        </w:rPr>
        <w:t></w:t>
      </w:r>
      <w:r>
        <w:rPr>
          <w:sz w:val="24"/>
        </w:rPr>
        <w:t xml:space="preserve"> </w:t>
      </w:r>
      <w:r>
        <w:rPr>
          <w:sz w:val="24"/>
        </w:rPr>
        <w:t>A l’aide des schémas fournis sur le document réponse, placer, en fonction du sens de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4"/>
        </w:rPr>
        <w:t xml:space="preserve">, les arrêts axiaux nécessaires pour arrêter en translation l’arbre par rapport au moyeu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Les arrêts seront modélisés par des petits rectangles noirs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Tracer, dans chaque cas, en couleur, la chaîne de transmission d’effort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eux solutions sont possibles pour chaque sens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>
          <w:trHeight w:val="36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ffort axial </w:t>
            </w: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acc>
            </m:oMath>
            <w:r>
              <w:rPr>
                <w:sz w:val="24"/>
              </w:rPr>
              <w:t>vers la gauch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ffort axial </w:t>
            </w: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acc>
            </m:oMath>
            <w:r>
              <w:rPr>
                <w:sz w:val="24"/>
              </w:rPr>
              <w:t>vers la droite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olution 1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en-US" w:eastAsia="en-US"/>
              </w:rPr>
            </w:pPr>
            <w:r>
              <w:rPr>
                <w:i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560</wp:posOffset>
                      </wp:positionV>
                      <wp:extent cx="3326130" cy="1974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2.8pt;width:261.85pt;height:155.5pt" coordorigin="-72,56" coordsize="5237,3110">
                      <v:rect id="shape_0" fillcolor="white" stroked="t" o:allowincell="t" style="position:absolute;left:106;top:1291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0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76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9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6;top:56;width:3429;height:742">
                        <v:rect id="shape_0" stroked="f" o:allowincell="t" style="position:absolute;left:576;top:56;width:3428;height:74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rect>
                        <v:line id="shape_0" from="591,791" to="3980,7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6;top:2412;width:3388;height:755">
                        <v:rect id="shape_0" stroked="f" o:allowincell="t" style="position:absolute;left:576;top:2425;width:3387;height:740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rect>
                        <v:line id="shape_0" from="588,2412" to="3937,2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927;width:242;height:241">
                        <v:line id="shape_0" from="1145,927" to="1145,1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3,1048" to="1265,10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5;top:2031;width:242;height:241">
                        <v:line id="shape_0" from="1137,2031" to="1137,22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5,2152" to="1257,21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2020;width:242;height:241">
                        <v:line id="shape_0" from="3318,2020" to="3318,22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2141" to="3438,21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913;width:242;height:241">
                        <v:line id="shape_0" from="3318,913" to="3318,11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034" to="3438,103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4723;top:1264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4658;top:1298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92;top:1264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-72,1602" to="5165,1602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168;top:1298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34925</wp:posOffset>
                      </wp:positionV>
                      <wp:extent cx="3326130" cy="1974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25pt;margin-top:2.75pt;width:261.85pt;height:155.5pt" coordorigin="5105,55" coordsize="5237,3110">
                      <v:rect id="shape_0" fillcolor="white" stroked="t" o:allowincell="t" style="position:absolute;left:5283;top:1290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8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53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66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4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53;top:55;width:3429;height:742">
                        <v:rect id="shape_0" stroked="f" o:allowincell="t" style="position:absolute;left:5753;top:55;width:3428;height:74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rect>
                        <v:line id="shape_0" from="5768,790" to="9157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53;top:2411;width:3388;height:754">
                        <v:rect id="shape_0" stroked="f" o:allowincell="t" style="position:absolute;left:5753;top:2424;width:3387;height:740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rect>
                        <v:line id="shape_0" from="5765,2411" to="9114,24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00;top:926;width:242;height:241">
                        <v:line id="shape_0" from="6322,926" to="6322,1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0,1047" to="6442,10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2;top:2030;width:242;height:241">
                        <v:line id="shape_0" from="6314,2030" to="6314,22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2,2151" to="6434,21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2019;width:242;height:241">
                        <v:line id="shape_0" from="8495,2019" to="8495,2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2140" to="8615,21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912;width:242;height:241">
                        <v:line id="shape_0" from="8495,912" to="8495,11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1033" to="8615,10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9900;top:1263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9835;top:1297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5269;top:1263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105,1601" to="10342,1601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5345;top:1297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7145</wp:posOffset>
                      </wp:positionV>
                      <wp:extent cx="365125" cy="3124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1.35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13030</wp:posOffset>
                      </wp:positionV>
                      <wp:extent cx="800100" cy="0"/>
                      <wp:effectExtent l="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8.9pt" to="142.5pt,8.9pt" stroked="t" o:allowincell="t" style="position:absolute;flip:x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193800</wp:posOffset>
                      </wp:positionV>
                      <wp:extent cx="800100" cy="0"/>
                      <wp:effectExtent l="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94pt" to="144.95pt,94pt" stroked="t" o:allowincell="t" style="position:absolute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olution 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918210</wp:posOffset>
                      </wp:positionV>
                      <wp:extent cx="365125" cy="3124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72.3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olution 2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en-US" w:eastAsia="en-US"/>
              </w:rPr>
            </w:pPr>
            <w:r>
              <w:rPr>
                <w:i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560</wp:posOffset>
                      </wp:positionV>
                      <wp:extent cx="3326130" cy="1974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2.8pt;width:261.85pt;height:155.5pt" coordorigin="-72,56" coordsize="5237,3110">
                      <v:rect id="shape_0" fillcolor="white" stroked="t" o:allowincell="t" style="position:absolute;left:106;top:1291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0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76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9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6;top:56;width:3429;height:742">
                        <v:rect id="shape_0" stroked="f" o:allowincell="t" style="position:absolute;left:576;top:56;width:3428;height:741;mso-wrap-style:none;v-text-anchor:middle">
                          <v:imagedata r:id="rId16" o:detectmouseclick="t"/>
                          <v:stroke color="#3465a4" joinstyle="round" endcap="flat"/>
                          <w10:wrap type="none"/>
                        </v:rect>
                        <v:line id="shape_0" from="591,791" to="3980,7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6;top:2412;width:3388;height:755">
                        <v:rect id="shape_0" stroked="f" o:allowincell="t" style="position:absolute;left:576;top:2425;width:3387;height:740;mso-wrap-style:none;v-text-anchor:middle">
                          <v:imagedata r:id="rId17" o:detectmouseclick="t"/>
                          <v:stroke color="#3465a4" joinstyle="round" endcap="flat"/>
                          <w10:wrap type="none"/>
                        </v:rect>
                        <v:line id="shape_0" from="588,2412" to="3937,2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927;width:242;height:241">
                        <v:line id="shape_0" from="1145,927" to="1145,1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3,1048" to="1265,10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5;top:2031;width:242;height:241">
                        <v:line id="shape_0" from="1137,2031" to="1137,22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5,2152" to="1257,21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2020;width:242;height:241">
                        <v:line id="shape_0" from="3318,2020" to="3318,22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2141" to="3438,21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913;width:242;height:241">
                        <v:line id="shape_0" from="3318,913" to="3318,11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034" to="3438,103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4723;top:1264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4658;top:1298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92;top:1264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-72,1602" to="5165,1602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168;top:1298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34925</wp:posOffset>
                      </wp:positionV>
                      <wp:extent cx="3326130" cy="1974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25pt;margin-top:2.75pt;width:261.85pt;height:155.5pt" coordorigin="5105,55" coordsize="5237,3110">
                      <v:rect id="shape_0" fillcolor="white" stroked="t" o:allowincell="t" style="position:absolute;left:5283;top:1290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8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53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66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4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53;top:55;width:3429;height:742">
                        <v:rect id="shape_0" stroked="f" o:allowincell="t" style="position:absolute;left:5753;top:55;width:3428;height:741;mso-wrap-style:none;v-text-anchor:middle">
                          <v:imagedata r:id="rId20" o:detectmouseclick="t"/>
                          <v:stroke color="#3465a4" joinstyle="round" endcap="flat"/>
                          <w10:wrap type="none"/>
                        </v:rect>
                        <v:line id="shape_0" from="5768,790" to="9157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53;top:2411;width:3388;height:754">
                        <v:rect id="shape_0" stroked="f" o:allowincell="t" style="position:absolute;left:5753;top:2424;width:3387;height:740;mso-wrap-style:none;v-text-anchor:middle">
                          <v:imagedata r:id="rId21" o:detectmouseclick="t"/>
                          <v:stroke color="#3465a4" joinstyle="round" endcap="flat"/>
                          <w10:wrap type="none"/>
                        </v:rect>
                        <v:line id="shape_0" from="5765,2411" to="9114,24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00;top:926;width:242;height:241">
                        <v:line id="shape_0" from="6322,926" to="6322,1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0,1047" to="6442,10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2;top:2030;width:242;height:241">
                        <v:line id="shape_0" from="6314,2030" to="6314,22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2,2151" to="6434,21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2019;width:242;height:241">
                        <v:line id="shape_0" from="8495,2019" to="8495,2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2140" to="8615,21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912;width:242;height:241">
                        <v:line id="shape_0" from="8495,912" to="8495,11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1033" to="8615,10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9900;top:1263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9835;top:1297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5269;top:1263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105,1601" to="10342,1601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5345;top:1297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7145</wp:posOffset>
                      </wp:positionV>
                      <wp:extent cx="365125" cy="3124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1.35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13030</wp:posOffset>
                      </wp:positionV>
                      <wp:extent cx="800100" cy="0"/>
                      <wp:effectExtent l="0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8.9pt" to="142.5pt,8.9pt" stroked="t" o:allowincell="t" style="position:absolute;flip:x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193800</wp:posOffset>
                      </wp:positionV>
                      <wp:extent cx="800100" cy="0"/>
                      <wp:effectExtent l="0" t="57150" r="0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94pt" to="144.95pt,94pt" stroked="t" o:allowincell="t" style="position:absolute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olution 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918210</wp:posOffset>
                      </wp:positionV>
                      <wp:extent cx="365125" cy="3124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72.3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26" w:hanging="426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</w:t>
      </w:r>
      <w:r>
        <w:rPr>
          <w:sz w:val="24"/>
        </w:rPr>
        <w:t xml:space="preserve"> </w:t>
      </w:r>
      <w:r>
        <w:rPr>
          <w:sz w:val="24"/>
        </w:rPr>
        <w:t>En déduire les arrêts axiaux nécessaires pour bloquer en translation l’arbre par rapport au moyeu pour un effort axial changeant de sen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En combinant les différentes solutions 1, 2, A et B, quatre possibilités sont offertes 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olutions 1 et A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en-US" w:eastAsia="en-US"/>
              </w:rPr>
            </w:pPr>
            <w:r>
              <w:rPr>
                <w:i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560</wp:posOffset>
                      </wp:positionV>
                      <wp:extent cx="3326130" cy="19748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2.8pt;width:261.85pt;height:155.5pt" coordorigin="-72,56" coordsize="5237,3110">
                      <v:rect id="shape_0" fillcolor="white" stroked="t" o:allowincell="t" style="position:absolute;left:106;top:1291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0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76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9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6;top:56;width:3429;height:742">
                        <v:rect id="shape_0" stroked="f" o:allowincell="t" style="position:absolute;left:576;top:56;width:3428;height:741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line id="shape_0" from="591,791" to="3980,7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6;top:2412;width:3388;height:755">
                        <v:rect id="shape_0" stroked="f" o:allowincell="t" style="position:absolute;left:576;top:2425;width:3387;height:740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  <v:line id="shape_0" from="588,2412" to="3937,2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927;width:242;height:241">
                        <v:line id="shape_0" from="1145,927" to="1145,1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3,1048" to="1265,10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5;top:2031;width:242;height:241">
                        <v:line id="shape_0" from="1137,2031" to="1137,22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5,2152" to="1257,21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2020;width:242;height:241">
                        <v:line id="shape_0" from="3318,2020" to="3318,22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2141" to="3438,21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913;width:242;height:241">
                        <v:line id="shape_0" from="3318,913" to="3318,11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034" to="3438,103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4723;top:1264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4658;top:1298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92;top:1264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-72,1602" to="5165,1602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168;top:1298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34925</wp:posOffset>
                      </wp:positionV>
                      <wp:extent cx="3326130" cy="19748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25pt;margin-top:2.75pt;width:261.85pt;height:155.5pt" coordorigin="5105,55" coordsize="5237,3110">
                      <v:rect id="shape_0" fillcolor="white" stroked="t" o:allowincell="t" style="position:absolute;left:5283;top:1290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8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53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66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4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53;top:55;width:3429;height:742">
                        <v:rect id="shape_0" stroked="f" o:allowincell="t" style="position:absolute;left:5753;top:55;width:3428;height:741;mso-wrap-style:none;v-text-anchor:middle">
                          <v:imagedata r:id="rId28" o:detectmouseclick="t"/>
                          <v:stroke color="#3465a4" joinstyle="round" endcap="flat"/>
                          <w10:wrap type="none"/>
                        </v:rect>
                        <v:line id="shape_0" from="5768,790" to="9157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53;top:2411;width:3388;height:754">
                        <v:rect id="shape_0" stroked="f" o:allowincell="t" style="position:absolute;left:5753;top:2424;width:3387;height:740;mso-wrap-style:none;v-text-anchor:middle">
                          <v:imagedata r:id="rId29" o:detectmouseclick="t"/>
                          <v:stroke color="#3465a4" joinstyle="round" endcap="flat"/>
                          <w10:wrap type="none"/>
                        </v:rect>
                        <v:line id="shape_0" from="5765,2411" to="9114,24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00;top:926;width:242;height:241">
                        <v:line id="shape_0" from="6322,926" to="6322,1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0,1047" to="6442,10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2;top:2030;width:242;height:241">
                        <v:line id="shape_0" from="6314,2030" to="6314,22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2,2151" to="6434,21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2019;width:242;height:241">
                        <v:line id="shape_0" from="8495,2019" to="8495,2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2140" to="8615,21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912;width:242;height:241">
                        <v:line id="shape_0" from="8495,912" to="8495,11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1033" to="8615,10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9900;top:1263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9835;top:1297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5269;top:1263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105,1601" to="10342,1601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5345;top:1297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7145</wp:posOffset>
                      </wp:positionV>
                      <wp:extent cx="365125" cy="31242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1.35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13030</wp:posOffset>
                      </wp:positionV>
                      <wp:extent cx="800100" cy="0"/>
                      <wp:effectExtent l="0" t="57150" r="0" b="57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8.9pt" to="142.5pt,8.9pt" stroked="t" o:allowincell="t" style="position:absolute;flip:x">
                      <v:stroke color="black" weight="255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193800</wp:posOffset>
                      </wp:positionV>
                      <wp:extent cx="800100" cy="0"/>
                      <wp:effectExtent l="0" t="57150" r="0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94pt" to="144.95pt,94pt" stroked="t" o:allowincell="t" style="position:absolute">
                      <v:stroke color="black" weight="255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olutions 2 et 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918210</wp:posOffset>
                      </wp:positionV>
                      <wp:extent cx="365125" cy="3124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72.3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olutions 1 et B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en-US" w:eastAsia="en-US"/>
              </w:rPr>
            </w:pPr>
            <w:r>
              <w:rPr>
                <w:i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560</wp:posOffset>
                      </wp:positionV>
                      <wp:extent cx="3326130" cy="19748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2.8pt;width:261.85pt;height:155.5pt" coordorigin="-72,56" coordsize="5237,3110">
                      <v:rect id="shape_0" fillcolor="white" stroked="t" o:allowincell="t" style="position:absolute;left:106;top:1291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0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76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9;top:1899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77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6;top:56;width:3429;height:742">
                        <v:rect id="shape_0" stroked="f" o:allowincell="t" style="position:absolute;left:576;top:56;width:3428;height:741;mso-wrap-style:none;v-text-anchor:middle">
                          <v:imagedata r:id="rId32" o:detectmouseclick="t"/>
                          <v:stroke color="#3465a4" joinstyle="round" endcap="flat"/>
                          <w10:wrap type="none"/>
                        </v:rect>
                        <v:line id="shape_0" from="591,791" to="3980,7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6;top:2412;width:3388;height:755">
                        <v:rect id="shape_0" stroked="f" o:allowincell="t" style="position:absolute;left:576;top:2425;width:3387;height:740;mso-wrap-style:none;v-text-anchor:middle">
                          <v:imagedata r:id="rId33" o:detectmouseclick="t"/>
                          <v:stroke color="#3465a4" joinstyle="round" endcap="flat"/>
                          <w10:wrap type="none"/>
                        </v:rect>
                        <v:line id="shape_0" from="588,2412" to="3937,2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927;width:242;height:241">
                        <v:line id="shape_0" from="1145,927" to="1145,11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3,1048" to="1265,10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5;top:2031;width:242;height:241">
                        <v:line id="shape_0" from="1137,2031" to="1137,22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5,2152" to="1257,21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2020;width:242;height:241">
                        <v:line id="shape_0" from="3318,2020" to="3318,22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2141" to="3438,21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6;top:913;width:242;height:241">
                        <v:line id="shape_0" from="3318,913" to="3318,11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034" to="3438,103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4723;top:1264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4658;top:1298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92;top:1264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-72,1602" to="5165,1602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168;top:1298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34925</wp:posOffset>
                      </wp:positionV>
                      <wp:extent cx="3326130" cy="19748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040" cy="1974960"/>
                                <a:chOff x="0" y="0"/>
                                <a:chExt cx="3326040" cy="19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784080"/>
                                  <a:ext cx="30258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17036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45864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1480" y="0"/>
                                  <a:ext cx="217728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7280" cy="471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6656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1496160"/>
                                  <a:ext cx="215136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2151360" cy="47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12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5160" y="55296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120" y="12542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124704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704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5040" y="544320"/>
                                  <a:ext cx="15444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8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044880" y="767160"/>
                                  <a:ext cx="137160" cy="4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788760"/>
                                  <a:ext cx="99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767160"/>
                                  <a:ext cx="11556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1720"/>
                                  <a:ext cx="33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788760"/>
                                  <a:ext cx="1123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5" h="1815">
                                      <a:moveTo>
                                        <a:pt x="380" y="0"/>
                                      </a:moveTo>
                                      <a:cubicBezTo>
                                        <a:pt x="190" y="147"/>
                                        <a:pt x="0" y="295"/>
                                        <a:pt x="110" y="495"/>
                                      </a:cubicBezTo>
                                      <a:cubicBezTo>
                                        <a:pt x="220" y="695"/>
                                        <a:pt x="975" y="980"/>
                                        <a:pt x="1040" y="1200"/>
                                      </a:cubicBezTo>
                                      <a:cubicBezTo>
                                        <a:pt x="1105" y="1420"/>
                                        <a:pt x="700" y="1660"/>
                                        <a:pt x="500" y="18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25pt;margin-top:2.75pt;width:261.85pt;height:155.5pt" coordorigin="5105,55" coordsize="5237,3110">
                      <v:rect id="shape_0" fillcolor="white" stroked="t" o:allowincell="t" style="position:absolute;left:5283;top:1290;width:4764;height:6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8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53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66;top:1898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46;top:777;width:509;height:5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53;top:55;width:3429;height:742">
                        <v:rect id="shape_0" stroked="f" o:allowincell="t" style="position:absolute;left:5753;top:55;width:3428;height:741;mso-wrap-style:none;v-text-anchor:middle">
                          <v:imagedata r:id="rId36" o:detectmouseclick="t"/>
                          <v:stroke color="#3465a4" joinstyle="round" endcap="flat"/>
                          <w10:wrap type="none"/>
                        </v:rect>
                        <v:line id="shape_0" from="5768,790" to="9157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53;top:2411;width:3388;height:754">
                        <v:rect id="shape_0" stroked="f" o:allowincell="t" style="position:absolute;left:5753;top:2424;width:3387;height:740;mso-wrap-style:none;v-text-anchor:middle">
                          <v:imagedata r:id="rId37" o:detectmouseclick="t"/>
                          <v:stroke color="#3465a4" joinstyle="round" endcap="flat"/>
                          <w10:wrap type="none"/>
                        </v:rect>
                        <v:line id="shape_0" from="5765,2411" to="9114,24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00;top:926;width:242;height:241">
                        <v:line id="shape_0" from="6322,926" to="6322,1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0,1047" to="6442,10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2;top:2030;width:242;height:241">
                        <v:line id="shape_0" from="6314,2030" to="6314,22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2,2151" to="6434,21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2019;width:242;height:241">
                        <v:line id="shape_0" from="8495,2019" to="8495,2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2140" to="8615,21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3;top:912;width:242;height:241">
                        <v:line id="shape_0" from="8495,912" to="8495,11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3,1033" to="8615,10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9900;top:1263;width:215;height:69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105,1815" path="m380,0c190,147,0,295,110,495c220,695,975,980,1040,1200c1105,1420,700,1660,500,1815e" stroked="t" o:allowincell="t" style="position:absolute;left:9835;top:1297;width:156;height:5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5269;top:1263;width:181;height:67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105,1601" to="10342,1601" stroked="t" o:allowincell="t" style="position:absolute;flip:x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105,1815" path="m380,0c190,147,0,295,110,495c220,695,975,980,1040,1200c1105,1420,700,1660,500,1815e" stroked="t" o:allowincell="t" style="position:absolute;left:5345;top:1297;width:176;height:59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7145</wp:posOffset>
                      </wp:positionV>
                      <wp:extent cx="365125" cy="31242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1.35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13030</wp:posOffset>
                      </wp:positionV>
                      <wp:extent cx="800100" cy="0"/>
                      <wp:effectExtent l="0" t="57150" r="0" b="571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8.9pt" to="142.5pt,8.9pt" stroked="t" o:allowincell="t" style="position:absolute;flip:x">
                      <v:stroke color="black" weight="255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193800</wp:posOffset>
                      </wp:positionV>
                      <wp:extent cx="800100" cy="0"/>
                      <wp:effectExtent l="0" t="57150" r="0" b="571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94pt" to="144.95pt,94pt" stroked="t" o:allowincell="t" style="position:absolute">
                      <v:stroke color="black" weight="255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olutions 2 et 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918210</wp:posOffset>
                      </wp:positionV>
                      <wp:extent cx="365125" cy="31242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4.6pt;mso-wrap-distance-left:9.05pt;mso-wrap-distance-right:9.05pt;mso-wrap-distance-top:0pt;mso-wrap-distance-bottom:0pt;margin-top:72.3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32"/>
          <w:szCs w:val="32"/>
        </w:rPr>
        <w:t></w:t>
      </w:r>
      <w:r>
        <w:rPr>
          <w:sz w:val="24"/>
        </w:rPr>
        <w:t xml:space="preserve"> </w:t>
      </w:r>
      <w:r>
        <w:rPr>
          <w:sz w:val="24"/>
        </w:rPr>
        <w:t>Conclure quant au montage de roulements qu’a choisi l’entreprise SNT pour guider la vis sans fin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II </w:t>
      </w:r>
      <w:r>
        <w:rPr>
          <w:b/>
          <w:sz w:val="24"/>
          <w:u w:val="single"/>
        </w:rPr>
        <w:t>Manipul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) </w:t>
      </w:r>
      <w:r>
        <w:rPr>
          <w:sz w:val="24"/>
          <w:u w:val="single"/>
        </w:rPr>
        <w:t>Montag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eur du jeu axial mesuré 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é de la chaîne minimale de cotes relative au jeu axial J</w:t>
      </w:r>
      <w:r>
        <w:rPr>
          <w:sz w:val="24"/>
          <w:vertAlign w:val="subscript"/>
        </w:rPr>
        <w:t>a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4352925" cy="32099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ation algébrique relative au jeu axial J</w:t>
      </w:r>
      <w:r>
        <w:rPr>
          <w:sz w:val="24"/>
          <w:vertAlign w:val="subscript"/>
        </w:rPr>
        <w:t>a</w:t>
      </w:r>
      <w:r>
        <w:rPr>
          <w:sz w:val="24"/>
        </w:rPr>
        <w:t> : 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ation algébrique relative à l’intervalle de tolérance du jeu axial J</w:t>
      </w:r>
      <w:r>
        <w:rPr>
          <w:sz w:val="24"/>
          <w:vertAlign w:val="subscript"/>
        </w:rPr>
        <w:t>a</w:t>
      </w:r>
      <w:r>
        <w:rPr>
          <w:sz w:val="24"/>
        </w:rPr>
        <w:t>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achant que : IT</w:t>
      </w:r>
      <w:r>
        <w:rPr>
          <w:sz w:val="24"/>
          <w:vertAlign w:val="subscript"/>
        </w:rPr>
        <w:t>anneau élastique</w:t>
      </w:r>
      <w:r>
        <w:rPr>
          <w:sz w:val="24"/>
        </w:rPr>
        <w:t xml:space="preserve"> = 60 µm et IT</w:t>
      </w:r>
      <w:r>
        <w:rPr>
          <w:sz w:val="24"/>
          <w:vertAlign w:val="subscript"/>
        </w:rPr>
        <w:t>roulement</w:t>
      </w:r>
      <w:r>
        <w:rPr>
          <w:sz w:val="24"/>
        </w:rPr>
        <w:t xml:space="preserve"> = 120 µm, est-il possible d’assurer un jeu J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variant entre 0,1 et 0,2 mm ? Justif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sz w:val="24"/>
          <w:u w:val="single"/>
        </w:rPr>
        <w:t>Montag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aleur de </w:t>
      </w:r>
      <w:r>
        <w:rPr>
          <w:sz w:val="24"/>
          <w:szCs w:val="24"/>
        </w:rPr>
        <w:t xml:space="preserve">la distance </w:t>
      </w:r>
      <w:r>
        <w:rPr>
          <w:b/>
          <w:bCs/>
          <w:sz w:val="28"/>
          <w:szCs w:val="28"/>
        </w:rPr>
        <w:t>m</w:t>
      </w:r>
      <w:r>
        <w:rPr>
          <w:sz w:val="24"/>
          <w:szCs w:val="24"/>
        </w:rPr>
        <w:t xml:space="preserve"> entre le roulement et le l’extrémité du moyeu </w:t>
      </w:r>
      <w:r>
        <w:rPr>
          <w:sz w:val="24"/>
        </w:rPr>
        <w:t>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aleur de </w:t>
      </w:r>
      <w:r>
        <w:rPr>
          <w:sz w:val="24"/>
          <w:szCs w:val="24"/>
        </w:rPr>
        <w:t xml:space="preserve">la distance </w:t>
      </w:r>
      <w:r>
        <w:rPr>
          <w:b/>
          <w:bCs/>
          <w:sz w:val="28"/>
          <w:szCs w:val="28"/>
        </w:rPr>
        <w:t>c</w:t>
      </w:r>
      <w:r>
        <w:rPr>
          <w:sz w:val="24"/>
          <w:szCs w:val="24"/>
        </w:rPr>
        <w:t xml:space="preserve"> entre l’extrémité du chapeau et son épaulement </w:t>
      </w:r>
      <w:r>
        <w:rPr>
          <w:sz w:val="24"/>
        </w:rPr>
        <w:t>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aleur de </w:t>
      </w:r>
      <w:r>
        <w:rPr>
          <w:sz w:val="24"/>
          <w:szCs w:val="24"/>
        </w:rPr>
        <w:t xml:space="preserve">l’épaisseur </w:t>
      </w:r>
      <w:r>
        <w:rPr>
          <w:b/>
          <w:bCs/>
          <w:sz w:val="28"/>
          <w:szCs w:val="28"/>
        </w:rPr>
        <w:t>e</w:t>
      </w:r>
      <w:r>
        <w:rPr>
          <w:sz w:val="24"/>
          <w:szCs w:val="24"/>
        </w:rPr>
        <w:t xml:space="preserve"> des cales de réglage </w:t>
      </w:r>
      <w:r>
        <w:rPr>
          <w:sz w:val="24"/>
        </w:rPr>
        <w:t>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eur du jeu axial mesuré 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lusion : ……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  <w:u w:val="single"/>
        </w:rPr>
        <w:t>Montag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stification de l’utilisation d’un boîtier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) </w:t>
      </w:r>
      <w:r>
        <w:rPr>
          <w:sz w:val="24"/>
          <w:u w:val="single"/>
        </w:rPr>
        <w:t>Montag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phe de montage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èces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992" w:right="567" w:gutter="0" w:header="567" w:top="709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752"/>
      <w:gridCol w:w="2934"/>
      <w:gridCol w:w="1318"/>
    </w:tblGrid>
    <w:tr>
      <w:trPr/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Travaux Pratiques</w:t>
          </w:r>
        </w:p>
      </w:tc>
      <w:tc>
        <w:tcPr>
          <w:tcW w:w="37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Guidage en Rotation </w:t>
          </w:r>
        </w:p>
      </w:tc>
      <w:tc>
        <w:tcPr>
          <w:tcW w:w="29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BTS CPI</w:t>
          </w:r>
        </w:p>
      </w:tc>
      <w:tc>
        <w:tcPr>
          <w:tcW w:w="13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4"/>
              <w:szCs w:val="24"/>
            </w:rPr>
            <w:t>Page</w:t>
          </w:r>
          <w:r>
            <w:rPr/>
            <w:t xml:space="preserve">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5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</w:t>
          </w:r>
          <w:r>
            <w:rPr>
              <w:rStyle w:val="PageNumber"/>
              <w:sz w:val="24"/>
              <w:szCs w:val="24"/>
            </w:rPr>
            <w:t xml:space="preserve">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P - Série 1 – Guidage en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bullet"/>
      <w:lvlText w:val="-"/>
      <w:lvlJc w:val="left"/>
      <w:pPr>
        <w:tabs>
          <w:tab w:val="num" w:pos="1935"/>
        </w:tabs>
        <w:ind w:left="193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Cs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jc w:val="center"/>
      <w:textAlignment w:val="auto"/>
      <w:outlineLvl w:val="2"/>
    </w:pPr>
    <w:rPr>
      <w:i/>
      <w:iCs/>
      <w:color w:val="FF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jc w:val="center"/>
      <w:textAlignment w:val="auto"/>
    </w:pPr>
    <w:rPr>
      <w:i/>
      <w:iCs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ind w:left="1134" w:right="274" w:hanging="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51:00Z</dcterms:created>
  <dc:creator>olo</dc:creator>
  <dc:description/>
  <cp:keywords/>
  <dc:language>en-US</dc:language>
  <cp:lastModifiedBy>perso</cp:lastModifiedBy>
  <cp:lastPrinted>2006-11-26T16:29:00Z</cp:lastPrinted>
  <dcterms:modified xsi:type="dcterms:W3CDTF">2006-11-26T15:30:00Z</dcterms:modified>
  <cp:revision>44</cp:revision>
  <dc:subject/>
  <dc:title>TP INITIATION MECAPLAN</dc:title>
</cp:coreProperties>
</file>