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Heading1"/>
        <w:jc w:val="center"/>
        <w:rPr/>
      </w:pPr>
      <w:r>
        <w:rPr/>
        <w:t>FICHE de FORM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alcul de l’effort d’arrachement</w:t>
        <w:br/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e 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1983"/>
        <w:gridCol w:w="1983"/>
        <w:gridCol w:w="1989"/>
      </w:tblGrid>
      <w:tr>
        <w:trPr>
          <w:trHeight w:val="507" w:hRule="atLeast"/>
        </w:trPr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Données :</w:t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Diamètre d’emmanchement 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ueur d‘emmanchement 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ètre extérieur femel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e de young pièce femel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e de young pièce mâ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. de frottemen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G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m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m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mm</w:t>
            </w:r>
          </w:p>
        </w:tc>
      </w:tr>
      <w:tr>
        <w:trPr>
          <w:trHeight w:val="70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ort axial d’arrachement</w:t>
            </w:r>
          </w:p>
          <w:p>
            <w:pPr>
              <w:pStyle w:val="Normal"/>
              <w:ind w:left="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3647"/>
        <w:gridCol w:w="3553"/>
      </w:tblGrid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ouvett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eur des efforts maxi d’arrachement des essai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eur des efforts maxi calculés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rage = 0.01 mm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rage = 0.02 mm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rage = 0.03 mm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ésultats </w:t>
        <w:br/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br/>
      </w:r>
      <w:hyperlink r:id="rId2">
        <w:r>
          <w:rPr>
            <w:rStyle w:val="InternetLink"/>
          </w:rPr>
          <w:t>http://localhost/tp_frettage/fiches/layer.php?id=8&amp;fiche=5&amp;p=disposition&amp;visible=72</w:t>
        </w:r>
        <w:r>
          <w:rPr>
            <w:b/>
            <w:sz w:val="32"/>
            <w:szCs w:val="32"/>
          </w:rPr>
          <w:drawing>
            <wp:inline distT="0" distB="0" distL="0" distR="0">
              <wp:extent cx="2219325" cy="23526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6" t="-15" r="-1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9325" cy="2352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>Production sérielle</w:t>
        <w:br/>
      </w:r>
    </w:p>
    <w:p>
      <w:pPr>
        <w:pStyle w:val="Normal"/>
        <w:ind w:left="708" w:hanging="0"/>
        <w:rPr/>
      </w:pPr>
      <w:r>
        <w:rPr/>
        <w:t xml:space="preserve">Dans le cas d’une production sérielle, les pièces males et femelles ne sont pas appairées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Conséquences sur les caractéristiques de l’assemblage :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br/>
      </w:r>
    </w:p>
    <w:p>
      <w:pPr>
        <w:pStyle w:val="Normal"/>
        <w:ind w:left="708" w:firstLine="708"/>
        <w:rPr/>
      </w:pPr>
      <w:r>
        <w:rPr/>
        <w:t>Pour l’ajustement proposé dans le dossier de fabrication, quelle est la valeur mini de l’effort axial transmissible ?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CCCCC" w:val="clear"/>
      <w:rPr/>
    </w:pPr>
    <w:r>
      <w:rPr>
        <w:b/>
        <w:sz w:val="32"/>
        <w:szCs w:val="32"/>
      </w:rPr>
      <w:t>INDUSTRIALISATION ---------------------------------TP de FRETT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tp_frettage/fiches/layer.php?id=8&amp;fiche=5&amp;p=disposition&amp;visible=72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23:00Z</dcterms:created>
  <dc:creator>*</dc:creator>
  <dc:description/>
  <cp:keywords/>
  <dc:language>en-US</dc:language>
  <cp:lastModifiedBy>jjD</cp:lastModifiedBy>
  <dcterms:modified xsi:type="dcterms:W3CDTF">2007-05-15T14:53:00Z</dcterms:modified>
  <cp:revision>3</cp:revision>
  <dc:subject/>
  <dc:title>Objectif : </dc:title>
</cp:coreProperties>
</file>