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P Equilibrage d'un volant magnét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entre d' intérêt principa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-12 : Etude dynamique des systèmes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-2 Principe fondamental appliqué au solide en rot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équilibrage statique et dynamiqu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 TP a pour but d'étudier l'équilibrage statique et dynamique d’un volant magnétique sur un moteur Honda GX3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'étude est menée à partir de Cat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n calcul excel permet de déterminer deux masses d'équilibrage. </w:t>
      </w:r>
    </w:p>
    <w:p>
      <w:pPr>
        <w:pStyle w:val="Normal"/>
        <w:rPr/>
      </w:pPr>
      <w:r>
        <w:rPr>
          <w:rFonts w:cs="Arial" w:ascii="Arial" w:hAnsi="Arial"/>
        </w:rPr>
        <w:t xml:space="preserve">La feuille de calcul Excel est protégée par mot de passe :  </w:t>
      </w:r>
      <w:r>
        <w:rPr>
          <w:rFonts w:cs="Arial" w:ascii="Arial" w:hAnsi="Arial"/>
          <w:b/>
          <w:bCs/>
          <w:i/>
          <w:iCs/>
        </w:rPr>
        <w:t>btscpi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vérifie à partir d'un calcul dynamique sous MotionCatia l'amélioration apportée en terme de vibration.</w:t>
      </w:r>
    </w:p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ind w:right="-427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043430" cy="1994535"/>
            <wp:effectExtent l="0" t="0" r="0" b="0"/>
            <wp:docPr id="1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560195" cy="1720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209800" cy="1726565"/>
            <wp:effectExtent l="0" t="0" r="0" b="0"/>
            <wp:docPr id="3" name="image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pages html sont optimisées pour un affichage 1024*7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'accès se fait par le fichier </w:t>
      </w:r>
      <w:r>
        <w:rPr>
          <w:rFonts w:cs="Arial" w:ascii="Arial" w:hAnsi="Arial"/>
          <w:b/>
          <w:bCs/>
          <w:i/>
          <w:iCs/>
        </w:rPr>
        <w:t>defaut.ht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ur tout autre renseignement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gilles.lejeune@ac-besancon.fr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Frederic.escoffier@ac-besancon.f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gilles.lejeune@ac-besancon.fr" TargetMode="External"/><Relationship Id="rId6" Type="http://schemas.openxmlformats.org/officeDocument/2006/relationships/hyperlink" Target="mailto:Frederic.escoffier@ac-besancon.fr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8:22:00Z</dcterms:created>
  <dc:creator>CNR CMAO</dc:creator>
  <dc:description/>
  <dc:language>en-US</dc:language>
  <cp:lastModifiedBy>CNR CMAO</cp:lastModifiedBy>
  <dcterms:modified xsi:type="dcterms:W3CDTF">2008-11-19T08:30:00Z</dcterms:modified>
  <cp:revision>2</cp:revision>
  <dc:subject/>
  <dc:title>TP Equilibrage d'un volant magnétique</dc:title>
</cp:coreProperties>
</file>