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055</wp:posOffset>
                </wp:positionH>
                <wp:positionV relativeFrom="paragraph">
                  <wp:posOffset>-17145</wp:posOffset>
                </wp:positionV>
                <wp:extent cx="6261735" cy="809625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ISE EN SERVICE ENCAISSEUS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RME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14.65pt;margin-top:-1.35pt;width:493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ISE EN SERVICE ENCAISSEUS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RMEX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9120</wp:posOffset>
                </wp:positionH>
                <wp:positionV relativeFrom="paragraph">
                  <wp:posOffset>184150</wp:posOffset>
                </wp:positionV>
                <wp:extent cx="2840355" cy="894080"/>
                <wp:effectExtent l="0" t="285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894240"/>
                          <a:chOff x="0" y="0"/>
                          <a:chExt cx="2840400" cy="89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23880" y="2520"/>
                            <a:ext cx="41652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944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692640"/>
                            <a:ext cx="133920" cy="133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0"/>
                            <a:ext cx="835560" cy="75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pt;margin-top:14.5pt;width:223.65pt;height:70.4pt" coordorigin="4912,290" coordsize="4473,14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29;top:294;width:655;height:14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912,290" to="7422,2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oval id="shape_0" fillcolor="yellow" stroked="f" o:allowincell="f" style="position:absolute;left:8633;top:1381;width:210;height:209;mso-wrap-style:none;v-text-anchor:middle">
                  <v:fill o:detectmouseclick="t" type="solid" color2="blue"/>
                  <v:stroke color="#3465a4" joinstyle="round" endcap="flat"/>
                  <w10:wrap type="none"/>
                </v:oval>
                <v:line id="shape_0" from="7406,290" to="8721,14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>EN CAS DE PROBLEME ACTIONNER L'ARRET D'URGENCE OU OUVRIR UN CAPO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numPr>
          <w:ilvl w:val="0"/>
          <w:numId w:val="7"/>
        </w:numPr>
        <w:rPr>
          <w:i/>
          <w:i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9170</wp:posOffset>
                </wp:positionH>
                <wp:positionV relativeFrom="paragraph">
                  <wp:posOffset>189865</wp:posOffset>
                </wp:positionV>
                <wp:extent cx="2795270" cy="312420"/>
                <wp:effectExtent l="5080" t="5080" r="5715" b="324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312480"/>
                        </a:xfrm>
                        <a:prstGeom prst="wedgeRoundRectCallout">
                          <a:avLst>
                            <a:gd name="adj1" fmla="val 36574"/>
                            <a:gd name="adj2" fmla="val 150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terrupteur-sectionneur princip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7.1pt;margin-top:14.95pt;width:220.0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terrupteur-sectionneur princip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36"/>
          <w:u w:val="single"/>
        </w:rPr>
        <w:t>Mise en éner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Mise en énergie électrique par fermeture de l' </w:t>
        <w:tab/>
        <w:tab/>
        <w:tab/>
        <w:tab/>
        <w:t xml:space="preserve">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53000</wp:posOffset>
            </wp:positionH>
            <wp:positionV relativeFrom="paragraph">
              <wp:posOffset>126365</wp:posOffset>
            </wp:positionV>
            <wp:extent cx="1494790" cy="11957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22645</wp:posOffset>
                </wp:positionH>
                <wp:positionV relativeFrom="paragraph">
                  <wp:posOffset>125095</wp:posOffset>
                </wp:positionV>
                <wp:extent cx="133985" cy="133350"/>
                <wp:effectExtent l="635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466.35pt;margin-top:9.85pt;width:10.5pt;height:10.4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1068" w:firstLine="348"/>
        <w:rPr>
          <w:sz w:val="24"/>
        </w:rPr>
      </w:pPr>
      <w:r>
        <w:rPr>
          <w:sz w:val="24"/>
        </w:rPr>
        <w:t>- l'armoire est alimentée.</w:t>
      </w:r>
    </w:p>
    <w:p>
      <w:pPr>
        <w:pStyle w:val="Normal"/>
        <w:ind w:left="1068" w:firstLine="348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5030</wp:posOffset>
                </wp:positionH>
                <wp:positionV relativeFrom="paragraph">
                  <wp:posOffset>126365</wp:posOffset>
                </wp:positionV>
                <wp:extent cx="476250" cy="647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647640"/>
                          <a:chOff x="0" y="0"/>
                          <a:chExt cx="476280" cy="6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68447" t="16111" r="21561" b="63293"/>
                          <a:stretch/>
                        </pic:blipFill>
                        <pic:spPr>
                          <a:xfrm>
                            <a:off x="40680" y="39960"/>
                            <a:ext cx="38880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9pt;margin-top:9.95pt;width:37.5pt;height:51pt" coordorigin="9378,199" coordsize="750,1020">
                <v:rect id="shape_0" fillcolor="white" stroked="t" o:allowincell="f" style="position:absolute;left:9378;top:199;width:74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442;top:262;width:611;height:9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- le voyant blanc "SOUS TENSION" est éclairé  </w:t>
      </w:r>
    </w:p>
    <w:p>
      <w:pPr>
        <w:pStyle w:val="Normal"/>
        <w:ind w:left="1068" w:firstLine="34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26785</wp:posOffset>
                </wp:positionH>
                <wp:positionV relativeFrom="paragraph">
                  <wp:posOffset>10795</wp:posOffset>
                </wp:positionV>
                <wp:extent cx="133985" cy="13335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474.55pt;margin-top:0.85pt;width:10.5pt;height:10.4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8570</wp:posOffset>
                </wp:positionH>
                <wp:positionV relativeFrom="paragraph">
                  <wp:posOffset>144145</wp:posOffset>
                </wp:positionV>
                <wp:extent cx="1895475" cy="267970"/>
                <wp:effectExtent l="5715" t="62865" r="16122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267840"/>
                        </a:xfrm>
                        <a:prstGeom prst="wedgeRoundRectCallout">
                          <a:avLst>
                            <a:gd name="adj1" fmla="val 135023"/>
                            <a:gd name="adj2" fmla="val -71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oyant "sous tension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11.35pt;width:149.2pt;height:2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oyant "sous tension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68" w:firstLine="348"/>
        <w:rPr>
          <w:sz w:val="24"/>
        </w:rPr>
      </w:pPr>
      <w:r>
        <w:rPr>
          <w:sz w:val="24"/>
        </w:rPr>
      </w:r>
    </w:p>
    <w:p>
      <w:pPr>
        <w:pStyle w:val="Normal"/>
        <w:ind w:left="1068" w:firstLine="34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sz w:val="24"/>
        </w:rPr>
      </w:pPr>
      <w:r>
        <w:rPr>
          <w:sz w:val="24"/>
        </w:rPr>
        <w:t>Mise en énergie pneumatique par ouverture de la vanne d’arrivée d’air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4870</wp:posOffset>
                </wp:positionH>
                <wp:positionV relativeFrom="paragraph">
                  <wp:posOffset>91440</wp:posOffset>
                </wp:positionV>
                <wp:extent cx="3060700" cy="1065530"/>
                <wp:effectExtent l="571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720" cy="1065600"/>
                          <a:chOff x="0" y="0"/>
                          <a:chExt cx="3060720" cy="1065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29080" y="0"/>
                            <a:ext cx="133164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7560"/>
                            <a:ext cx="1059840" cy="289440"/>
                          </a:xfrm>
                          <a:prstGeom prst="wedgeRoundRectCallout">
                            <a:avLst>
                              <a:gd name="adj1" fmla="val 195236"/>
                              <a:gd name="adj2" fmla="val 87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omèt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0" y="464760"/>
                            <a:ext cx="133920" cy="122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pt;margin-top:7.2pt;width:241pt;height:83.9pt" coordorigin="3362,144" coordsize="4820,1678">
                <v:shape id="shape_0" stroked="f" o:allowincell="f" style="position:absolute;left:6085;top:144;width:2096;height:167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362;top:723;width:1668;height:45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omè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yellow" stroked="f" o:allowincell="f" style="position:absolute;left:7489;top:876;width:210;height:192;mso-wrap-style:none;v-text-anchor:middle">
                  <v:fill o:detectmouseclick="t" type="solid" color2="blu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La pression doit être de 5 b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6" w:leader="none"/>
        </w:tabs>
        <w:ind w:left="2136" w:hanging="360"/>
        <w:rPr>
          <w:sz w:val="24"/>
        </w:rPr>
      </w:pPr>
      <w:r>
        <w:rPr>
          <w:sz w:val="24"/>
        </w:rPr>
        <w:t xml:space="preserve">contrôler a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6" w:leader="none"/>
        </w:tabs>
        <w:ind w:left="2136" w:hanging="360"/>
        <w:rPr>
          <w:sz w:val="24"/>
        </w:rPr>
      </w:pPr>
      <w:r>
        <w:rPr>
          <w:sz w:val="24"/>
        </w:rPr>
        <w:t xml:space="preserve">régler le régulateur si nécessai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  <w:sz w:val="3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18440</wp:posOffset>
                </wp:positionV>
                <wp:extent cx="4485640" cy="172275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5600" cy="1722600"/>
                          <a:chOff x="0" y="0"/>
                          <a:chExt cx="4485600" cy="1722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77800" y="0"/>
                            <a:ext cx="1207800" cy="15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43160"/>
                            <a:ext cx="4081680" cy="76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34007" t="9379" r="38037" b="14395"/>
                          <a:stretch/>
                        </pic:blipFill>
                        <pic:spPr>
                          <a:xfrm>
                            <a:off x="2316600" y="600120"/>
                            <a:ext cx="51516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980000" y="673200"/>
                            <a:ext cx="414000" cy="902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0600" y="650160"/>
                            <a:ext cx="1240920" cy="10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9080" y="947520"/>
                            <a:ext cx="1469520" cy="355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02840" y="0"/>
                              <a:ext cx="1066680" cy="355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"/>
                              <a:ext cx="446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69520" y="1120680"/>
                            <a:ext cx="90180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2pt;width:353.2pt;height:135.65pt" coordorigin="2880,344" coordsize="7064,2713">
                <v:shape id="shape_0" stroked="f" o:allowincell="f" style="position:absolute;left:8042;top:344;width:1901;height:237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880,1042" to="9307,1161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28;top:1289;width:810;height:176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5998,1404" to="6649,2825" stroked="t" o:allowincell="f" style="position:absolute;flip:xy">
                  <v:stroke color="red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62,1368" to="6015,1384" stroked="t" o:allowincell="f" style="position:absolute;flip:xy">
                  <v:stroke color="red" weight="38160" joinstyle="miter" endcap="flat"/>
                  <v:fill o:detectmouseclick="t" on="false"/>
                  <w10:wrap type="none"/>
                </v:line>
                <v:group id="shape_0" style="position:absolute;left:4611;top:1836;width:2313;height:559">
                  <v:line id="shape_0" from="5245,1836" to="6924,2395" stroked="t" o:allowincell="f" style="position:absolute;flip:xy">
                    <v:stroke color="red" weight="381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611,1860" to="5313,186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line id="shape_0" from="5194,2109" to="6613,2467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36"/>
          <w:u w:val="single"/>
        </w:rPr>
        <w:t>Préparation de la partie commande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4"/>
        </w:rPr>
      </w:pPr>
      <w:r>
        <w:rPr>
          <w:sz w:val="24"/>
        </w:rPr>
        <w:t>Fermer les port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4"/>
        </w:rPr>
      </w:pPr>
      <w:r>
        <w:rPr>
          <w:sz w:val="24"/>
        </w:rPr>
        <w:t>Déverrouiller l'arrêt d'urgence</w:t>
      </w:r>
    </w:p>
    <w:p>
      <w:pPr>
        <w:pStyle w:val="Normal"/>
        <w:ind w:left="360" w:firstLine="708"/>
        <w:rPr>
          <w:i/>
          <w:i/>
          <w:sz w:val="24"/>
        </w:rPr>
      </w:pPr>
      <w:r>
        <w:rPr>
          <w:sz w:val="24"/>
        </w:rPr>
        <w:t>(si le bouton est enfoncé tourner le vers la droit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4"/>
        </w:rPr>
      </w:pPr>
      <w:r>
        <w:rPr>
          <w:sz w:val="24"/>
        </w:rPr>
        <w:t>Appuyer sur le bouton réarmement</w:t>
      </w:r>
    </w:p>
    <w:p>
      <w:pPr>
        <w:pStyle w:val="Normal"/>
        <w:ind w:left="360"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(bien appuyer à fond et attendre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3 secondes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4"/>
        </w:rPr>
      </w:pPr>
      <w:r>
        <w:rPr>
          <w:sz w:val="24"/>
        </w:rPr>
        <w:t>Contrôler inscription du N° 4 (arrêt cycle)</w:t>
      </w:r>
    </w:p>
    <w:p>
      <w:pPr>
        <w:pStyle w:val="Normal"/>
        <w:ind w:left="360"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240</wp:posOffset>
                </wp:positionH>
                <wp:positionV relativeFrom="paragraph">
                  <wp:posOffset>3810</wp:posOffset>
                </wp:positionV>
                <wp:extent cx="6261735" cy="809625"/>
                <wp:effectExtent l="5715" t="5715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ISE EN SERVICE ENCAISSEUS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RMEX (SUIT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1.2pt;margin-top:0.3pt;width:493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ISE EN SERVICE ENCAISSEUS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RMEX (SUITE)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numPr>
          <w:ilvl w:val="0"/>
          <w:numId w:val="7"/>
        </w:numPr>
        <w:rPr>
          <w:i/>
          <w:i/>
          <w:sz w:val="3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8570</wp:posOffset>
                </wp:positionH>
                <wp:positionV relativeFrom="paragraph">
                  <wp:posOffset>69850</wp:posOffset>
                </wp:positionV>
                <wp:extent cx="3957955" cy="28054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7840" cy="2805480"/>
                          <a:chOff x="0" y="0"/>
                          <a:chExt cx="3957840" cy="2805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749880"/>
                            <a:ext cx="1243440" cy="9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30760" y="1631880"/>
                            <a:ext cx="93852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710080" y="0"/>
                            <a:ext cx="1247760" cy="9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62400" y="543600"/>
                            <a:ext cx="657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267920"/>
                            <a:ext cx="958680" cy="5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2282760"/>
                            <a:ext cx="836280" cy="22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160" y="1289520"/>
                            <a:ext cx="1527840" cy="99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5.5pt;width:311.65pt;height:220.9pt" coordorigin="1982,110" coordsize="6233,4418">
                <v:shape id="shape_0" stroked="f" o:allowincell="f" style="position:absolute;left:1982;top:1291;width:1957;height:156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180;top:2680;width:1477;height:184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250;top:110;width:1964;height:157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5860,966" to="6895,966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332,2107" to="4841,2194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705" to="6175,3739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453,2141" to="4858,3703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36"/>
          <w:u w:val="single"/>
        </w:rPr>
        <w:t>Préparation de la partie opérative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4"/>
        </w:rPr>
      </w:pPr>
      <w:r>
        <w:rPr>
          <w:sz w:val="24"/>
        </w:rPr>
        <w:t>Disposer des produits sur le convoyeur (remplir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08" w:leader="none"/>
        </w:tabs>
        <w:ind w:left="5316" w:hanging="360"/>
        <w:rPr>
          <w:sz w:val="24"/>
        </w:rPr>
      </w:pPr>
      <w:r>
        <w:rPr>
          <w:sz w:val="24"/>
        </w:rPr>
        <w:t>Positionner un car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1068" w:hanging="360"/>
        <w:rPr>
          <w:i/>
          <w:i/>
          <w:sz w:val="24"/>
        </w:rPr>
      </w:pPr>
      <w:r>
        <w:rPr>
          <w:sz w:val="24"/>
        </w:rPr>
        <w:t xml:space="preserve">Vérifier la bonne fermeture des capots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Fonctionnement</w:t>
      </w:r>
    </w:p>
    <w:p>
      <w:pPr>
        <w:pStyle w:val="Normal"/>
        <w:rPr>
          <w:i/>
          <w:i/>
          <w:sz w:val="36"/>
          <w:u w:val="single"/>
          <w:lang w:val="en-US" w:eastAsia="en-US"/>
        </w:rPr>
      </w:pPr>
      <w:r>
        <w:rPr>
          <w:i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0260</wp:posOffset>
                </wp:positionH>
                <wp:positionV relativeFrom="paragraph">
                  <wp:posOffset>126365</wp:posOffset>
                </wp:positionV>
                <wp:extent cx="4058920" cy="880110"/>
                <wp:effectExtent l="1396365" t="5080" r="5715" b="406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9000" cy="880200"/>
                        </a:xfrm>
                        <a:prstGeom prst="wedgeRoundRectCallout">
                          <a:avLst>
                            <a:gd name="adj1" fmla="val -84370"/>
                            <a:gd name="adj2" fmla="val 95527"/>
                            <a:gd name="adj3" fmla="val 16667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limenter en permanence le convoyeur en produ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près la réalisation de 5 couches apparition du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pt;margin-top:9.95pt;width:319.55pt;height:69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limenter en permanence le convoyeur en produi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près la réalisation de 5 couches apparition du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755</wp:posOffset>
                </wp:positionH>
                <wp:positionV relativeFrom="paragraph">
                  <wp:posOffset>210820</wp:posOffset>
                </wp:positionV>
                <wp:extent cx="1036320" cy="334010"/>
                <wp:effectExtent l="1125220" t="5080" r="5715" b="12268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34080"/>
                        </a:xfrm>
                        <a:prstGeom prst="wedgeRoundRectCallout">
                          <a:avLst>
                            <a:gd name="adj1" fmla="val -158148"/>
                            <a:gd name="adj2" fmla="val 415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"MARCHE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5pt;margin-top:16.6pt;width:81.55pt;height:2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"MARCHE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4"/>
        </w:rPr>
      </w:pPr>
      <w:r>
        <w:rPr>
          <w:sz w:val="24"/>
        </w:rPr>
        <w:t xml:space="preserve">Appuyer sur le bouton  </w:t>
      </w:r>
    </w:p>
    <w:p>
      <w:pPr>
        <w:pStyle w:val="Normal"/>
        <w:ind w:left="106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06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7530</wp:posOffset>
            </wp:positionH>
            <wp:positionV relativeFrom="paragraph">
              <wp:posOffset>72390</wp:posOffset>
            </wp:positionV>
            <wp:extent cx="796925" cy="175704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3723" t="8914" r="38400" b="1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6620</wp:posOffset>
                </wp:positionH>
                <wp:positionV relativeFrom="paragraph">
                  <wp:posOffset>64135</wp:posOffset>
                </wp:positionV>
                <wp:extent cx="155575" cy="133985"/>
                <wp:effectExtent l="635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3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70.6pt;margin-top:5.05pt;width:12.2pt;height:10.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2460</wp:posOffset>
                </wp:positionH>
                <wp:positionV relativeFrom="paragraph">
                  <wp:posOffset>45720</wp:posOffset>
                </wp:positionV>
                <wp:extent cx="155575" cy="13398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3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49.8pt;margin-top:3.6pt;width:12.2pt;height:10.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0110</wp:posOffset>
                </wp:positionH>
                <wp:positionV relativeFrom="paragraph">
                  <wp:posOffset>25400</wp:posOffset>
                </wp:positionV>
                <wp:extent cx="3110865" cy="7359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760" cy="73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intenir le carton pendant l'encaiss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9.3pt;margin-top:2pt;width:244.9pt;height:5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intenir le carton pendant l'encaissage</w:t>
                      </w:r>
                    </w:p>
                  </w:txbxContent>
                </v:textbox>
                <v:imagedata r:id="rId2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5990</wp:posOffset>
                </wp:positionH>
                <wp:positionV relativeFrom="paragraph">
                  <wp:posOffset>91440</wp:posOffset>
                </wp:positionV>
                <wp:extent cx="2029460" cy="289560"/>
                <wp:effectExtent l="2433955" t="31623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289440"/>
                        </a:xfrm>
                        <a:prstGeom prst="wedgeRoundRectCallout">
                          <a:avLst>
                            <a:gd name="adj1" fmla="val -169837"/>
                            <a:gd name="adj2" fmla="val -157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ALIDATION  ENCAISS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7.2pt;width:159.75pt;height:2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ALIDATION  ENCAISS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795</wp:posOffset>
                </wp:positionH>
                <wp:positionV relativeFrom="paragraph">
                  <wp:posOffset>52070</wp:posOffset>
                </wp:positionV>
                <wp:extent cx="155575" cy="133985"/>
                <wp:effectExtent l="635" t="127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3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70.85pt;margin-top:4.1pt;width:12.2pt;height:10.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325</wp:posOffset>
                </wp:positionH>
                <wp:positionV relativeFrom="paragraph">
                  <wp:posOffset>149225</wp:posOffset>
                </wp:positionV>
                <wp:extent cx="155575" cy="133985"/>
                <wp:effectExtent l="635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3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54.75pt;margin-top:11.75pt;width:12.2pt;height:10.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2" w:leader="none"/>
        </w:tabs>
        <w:ind w:left="3192" w:hanging="360"/>
        <w:rPr>
          <w:i/>
          <w:i/>
          <w:sz w:val="24"/>
        </w:rPr>
      </w:pPr>
      <w:r>
        <w:rPr>
          <w:sz w:val="24"/>
        </w:rPr>
        <w:t xml:space="preserve">Appuyer sur le bouton  </w:t>
      </w:r>
    </w:p>
    <w:p>
      <w:pPr>
        <w:pStyle w:val="Normal"/>
        <w:ind w:left="106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36"/>
          <w:u w:val="single"/>
          <w:lang w:val="en-US" w:eastAsia="en-US"/>
        </w:rPr>
      </w:pPr>
      <w:r>
        <w:rPr>
          <w:i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6825</wp:posOffset>
                </wp:positionH>
                <wp:positionV relativeFrom="paragraph">
                  <wp:posOffset>195580</wp:posOffset>
                </wp:positionV>
                <wp:extent cx="858520" cy="289560"/>
                <wp:effectExtent l="3016885" t="99695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289440"/>
                        </a:xfrm>
                        <a:prstGeom prst="wedgeRoundRectCallout">
                          <a:avLst>
                            <a:gd name="adj1" fmla="val -400962"/>
                            <a:gd name="adj2" fmla="val -391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75pt;margin-top:15.4pt;width:67.55pt;height:2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R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4"/>
        </w:rPr>
      </w:pPr>
      <w:r>
        <w:rPr>
          <w:sz w:val="24"/>
        </w:rPr>
        <w:t xml:space="preserve">Le cycle recommence jusqu'à l'appui sur le bouton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Fin du travail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4"/>
        </w:rPr>
      </w:pPr>
      <w:r>
        <w:rPr>
          <w:sz w:val="24"/>
        </w:rPr>
        <w:t>Appuyer sur le bouton  arrêt d'urgen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4"/>
        </w:rPr>
      </w:pPr>
      <w:r>
        <w:rPr>
          <w:sz w:val="24"/>
        </w:rPr>
        <w:t>Ouvrir l'interrupteur génér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4"/>
        </w:rPr>
      </w:pPr>
      <w:r>
        <w:rPr>
          <w:sz w:val="24"/>
        </w:rPr>
        <w:t>fermer la vanne d'air comprim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1920</wp:posOffset>
                </wp:positionH>
                <wp:positionV relativeFrom="paragraph">
                  <wp:posOffset>51435</wp:posOffset>
                </wp:positionV>
                <wp:extent cx="133985" cy="501650"/>
                <wp:effectExtent l="635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501480"/>
                        </a:xfrm>
                        <a:custGeom>
                          <a:avLst/>
                          <a:gdLst>
                            <a:gd name="textAreaLeft" fmla="*/ 0 w 75960"/>
                            <a:gd name="textAreaRight" fmla="*/ 27360 w 75960"/>
                            <a:gd name="textAreaTop" fmla="*/ 7200 h 284400"/>
                            <a:gd name="textAreaBottom" fmla="*/ 277200 h 28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16"/>
                              </a:lnTo>
                              <a:cubicBezTo>
                                <a:pt x="10800" y="9916"/>
                                <a:pt x="16200" y="10816"/>
                                <a:pt x="21600" y="10816"/>
                              </a:cubicBezTo>
                              <a:cubicBezTo>
                                <a:pt x="16200" y="10816"/>
                                <a:pt x="10800" y="11716"/>
                                <a:pt x="10800" y="1261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fillcolor="white" stroked="t" o:allowincell="f" style="position:absolute;margin-left:209.6pt;margin-top:4.05pt;width:10.5pt;height:39.4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retirer tous les produits du systè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12395</wp:posOffset>
                </wp:positionV>
                <wp:extent cx="2473960" cy="36576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ranger le tout dans l'arm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8pt;height:28.8pt;mso-wrap-distance-left:9.05pt;mso-wrap-distance-right:9.05pt;mso-wrap-distance-top:0pt;mso-wrap-distance-bottom:0pt;margin-top:8.8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ranger le tout dans l'arm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4"/>
        </w:rPr>
      </w:pPr>
      <w:r>
        <w:rPr>
          <w:sz w:val="24"/>
        </w:rPr>
        <w:t>retirer les cartons si nécessai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4"/>
        </w:rPr>
      </w:pPr>
      <w:r>
        <w:rPr>
          <w:sz w:val="24"/>
        </w:rPr>
        <w:t>rassembler la documentatio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4"/>
        </w:rPr>
      </w:pPr>
      <w:r>
        <w:rPr>
          <w:sz w:val="24"/>
        </w:rPr>
        <w:t>Appeler le professeur pour réaliser le contrôle et la consignatio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5.jpe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3:00Z</dcterms:created>
  <dc:creator>Gérard MUNSCH</dc:creator>
  <dc:description/>
  <cp:keywords/>
  <dc:language>en-US</dc:language>
  <cp:lastModifiedBy>Raphael de Clock</cp:lastModifiedBy>
  <cp:lastPrinted>2000-10-02T22:48:00Z</cp:lastPrinted>
  <dcterms:modified xsi:type="dcterms:W3CDTF">2022-11-07T10:41:00Z</dcterms:modified>
  <cp:revision>3</cp:revision>
  <dc:subject/>
  <dc:title/>
</cp:coreProperties>
</file>