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685</wp:posOffset>
                </wp:positionH>
                <wp:positionV relativeFrom="paragraph">
                  <wp:posOffset>-26035</wp:posOffset>
                </wp:positionV>
                <wp:extent cx="6331585" cy="44132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1680" cy="44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-2.05pt;width:498.5pt;height:34.7pt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Démarche de spécification – Exemple </w:t>
      </w:r>
    </w:p>
    <w:p>
      <w:pPr>
        <w:pStyle w:val="Normal"/>
        <w:jc w:val="center"/>
        <w:rPr>
          <w:b/>
          <w:b/>
        </w:rPr>
      </w:pPr>
      <w:r>
        <w:rPr>
          <w:color w:val="000080"/>
        </w:rPr>
        <w:t>Produit support :</w:t>
      </w:r>
      <w:r>
        <w:rPr/>
        <w:t xml:space="preserve"> </w:t>
      </w:r>
      <w:r>
        <w:rPr>
          <w:b/>
          <w:color w:val="800080"/>
        </w:rPr>
        <w:t>Sonde d’échograph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  <w:t>Extraits du cahier des charges fonctionne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rPr>
          <w:color w:val="666699"/>
          <w:u w:val="single"/>
        </w:rPr>
      </w:pPr>
      <w:r>
        <w:rPr>
          <w:color w:val="666699"/>
          <w:u w:val="single"/>
        </w:rPr>
        <w:t xml:space="preserve">Enoncé du besoin 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ermettre à un vétérinaire d’obtenir une image échographique par examen externe de l’anim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666699"/>
          <w:u w:val="single"/>
        </w:rPr>
      </w:pPr>
      <w:r>
        <w:rPr>
          <w:color w:val="666699"/>
          <w:u w:val="single"/>
        </w:rPr>
        <w:t>Fonctions de service :</w:t>
      </w:r>
    </w:p>
    <w:p>
      <w:pPr>
        <w:pStyle w:val="Normal"/>
        <w:jc w:val="center"/>
        <w:rPr>
          <w:color w:val="666699"/>
          <w:u w:val="single"/>
        </w:rPr>
      </w:pPr>
      <w:r>
        <w:rPr>
          <w:color w:val="666699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7620</wp:posOffset>
                </wp:positionV>
                <wp:extent cx="1143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 txBox="1"/>
                        <wps:spPr>
                          <a:xfrm>
                            <a:off x="95400" y="76320"/>
                            <a:ext cx="9525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-0.6pt;width:90pt;height:36pt" coordorigin="6000,-12" coordsize="180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0;top:108;width:1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00;top:-12;width:179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7200"/>
                          <a:chOff x="0" y="0"/>
                          <a:chExt cx="1257480" cy="457200"/>
                        </a:xfrm>
                      </wpg:grpSpPr>
                      <wps:wsp>
                        <wps:cNvSpPr txBox="1"/>
                        <wps:spPr>
                          <a:xfrm>
                            <a:off x="104760" y="76320"/>
                            <a:ext cx="1047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térin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9pt;width:99pt;height:36.05pt" coordorigin="360,18" coordsize="1980,721">
                <v:shape id="shape_0" stroked="f" o:allowincell="f" style="position:absolute;left:525;top:138;width:164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térin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0;top:18;width:197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0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1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945</wp:posOffset>
                </wp:positionH>
                <wp:positionV relativeFrom="paragraph">
                  <wp:posOffset>139065</wp:posOffset>
                </wp:positionV>
                <wp:extent cx="24003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360">
                              <a:moveTo>
                                <a:pt x="0" y="0"/>
                              </a:moveTo>
                              <a:cubicBezTo>
                                <a:pt x="195" y="60"/>
                                <a:pt x="390" y="120"/>
                                <a:pt x="720" y="180"/>
                              </a:cubicBezTo>
                              <a:cubicBezTo>
                                <a:pt x="1050" y="240"/>
                                <a:pt x="1530" y="360"/>
                                <a:pt x="1980" y="360"/>
                              </a:cubicBezTo>
                              <a:cubicBezTo>
                                <a:pt x="2430" y="360"/>
                                <a:pt x="3090" y="240"/>
                                <a:pt x="3420" y="180"/>
                              </a:cubicBezTo>
                              <a:cubicBezTo>
                                <a:pt x="3750" y="120"/>
                                <a:pt x="3855" y="60"/>
                                <a:pt x="3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360" path="m0,0c195,60,390,120,720,180c1050,240,1530,360,1980,360c2430,360,3090,240,3420,180c3750,120,3855,60,3960,0e" stroked="t" o:allowincell="f" style="position:absolute;margin-left:115.35pt;margin-top:10.95pt;width:18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2145</wp:posOffset>
                </wp:positionH>
                <wp:positionV relativeFrom="paragraph">
                  <wp:posOffset>78105</wp:posOffset>
                </wp:positionV>
                <wp:extent cx="13716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 txBox="1"/>
                        <wps:spPr>
                          <a:xfrm>
                            <a:off x="114480" y="1144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Sonde d’échograph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5pt;margin-top:6.15pt;width:108pt;height:54.05pt" coordorigin="3027,123" coordsize="2160,1081">
                <v:shape id="shape_0" stroked="f" o:allowincell="f" style="position:absolute;left:3207;top:303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Sonde d’échograph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27;top:123;width:215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3745</wp:posOffset>
                </wp:positionH>
                <wp:positionV relativeFrom="paragraph">
                  <wp:posOffset>70485</wp:posOffset>
                </wp:positionV>
                <wp:extent cx="8001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cubicBezTo>
                                <a:pt x="255" y="30"/>
                                <a:pt x="510" y="60"/>
                                <a:pt x="720" y="180"/>
                              </a:cubicBezTo>
                              <a:cubicBezTo>
                                <a:pt x="930" y="300"/>
                                <a:pt x="1095" y="510"/>
                                <a:pt x="126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c255,30,510,60,720,180c930,300,1095,510,1260,720e" stroked="t" o:allowincell="f" style="position:absolute;margin-left:259.35pt;margin-top:5.55pt;width:62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645</wp:posOffset>
                </wp:positionH>
                <wp:positionV relativeFrom="paragraph">
                  <wp:posOffset>70485</wp:posOffset>
                </wp:positionV>
                <wp:extent cx="4572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5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0945</wp:posOffset>
                </wp:positionH>
                <wp:positionV relativeFrom="paragraph">
                  <wp:posOffset>70485</wp:posOffset>
                </wp:positionV>
                <wp:extent cx="4572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5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945</wp:posOffset>
                </wp:positionH>
                <wp:positionV relativeFrom="paragraph">
                  <wp:posOffset>9525</wp:posOffset>
                </wp:positionV>
                <wp:extent cx="50990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540"/>
                              </a:moveTo>
                              <a:cubicBezTo>
                                <a:pt x="120" y="405"/>
                                <a:pt x="240" y="270"/>
                                <a:pt x="360" y="180"/>
                              </a:cubicBezTo>
                              <a:cubicBezTo>
                                <a:pt x="480" y="90"/>
                                <a:pt x="600" y="45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540c120,405,240,270,360,180c480,90,600,45,720,0e" stroked="t" o:allowincell="f" style="position:absolute;margin-left:115.35pt;margin-top:0.75pt;width:40.1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0</wp:posOffset>
                </wp:positionH>
                <wp:positionV relativeFrom="paragraph">
                  <wp:posOffset>138430</wp:posOffset>
                </wp:positionV>
                <wp:extent cx="914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0"/>
                              </a:moveTo>
                              <a:cubicBezTo>
                                <a:pt x="150" y="210"/>
                                <a:pt x="300" y="420"/>
                                <a:pt x="540" y="540"/>
                              </a:cubicBezTo>
                              <a:cubicBezTo>
                                <a:pt x="780" y="660"/>
                                <a:pt x="1110" y="690"/>
                                <a:pt x="144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0c150,210,300,420,540,540c780,660,1110,690,1440,720e" stroked="t" o:allowincell="f" style="position:absolute;margin-left:242pt;margin-top:10.9pt;width:71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245</wp:posOffset>
                </wp:positionH>
                <wp:positionV relativeFrom="paragraph">
                  <wp:posOffset>62865</wp:posOffset>
                </wp:positionV>
                <wp:extent cx="1143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 txBox="1"/>
                        <wps:spPr>
                          <a:xfrm>
                            <a:off x="95400" y="95400"/>
                            <a:ext cx="95256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ambi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4.95pt;width:90pt;height:45pt" coordorigin="687,99" coordsize="1800,900">
                <v:shape id="shape_0" stroked="f" o:allowincell="f" style="position:absolute;left:837;top:249;width:149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ambi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7;top:99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9545</wp:posOffset>
                </wp:positionH>
                <wp:positionV relativeFrom="paragraph">
                  <wp:posOffset>1905</wp:posOffset>
                </wp:positionV>
                <wp:extent cx="13716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 txBox="1"/>
                        <wps:spPr>
                          <a:xfrm>
                            <a:off x="114480" y="95400"/>
                            <a:ext cx="11430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tier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5pt;margin-top:0.15pt;width:108pt;height:45pt" coordorigin="6267,3" coordsize="2160,900">
                <v:shape id="shape_0" stroked="f" o:allowincell="f" style="position:absolute;left:6447;top:153;width:179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tier de contrô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67;top:3;width:215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1905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15pt;mso-position-vertical-relative:text;margin-left:2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P1 : Permettre un positionnement par rapport à l’animal par le vétérinai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C1 : Emettre et recevoir un signal ultrasonique en direction de l’anim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C2 : Transmettre les données au boitier de contrôle.</w:t>
      </w:r>
    </w:p>
    <w:p>
      <w:pPr>
        <w:pStyle w:val="Normal"/>
        <w:rPr/>
      </w:pPr>
      <w:r>
        <w:rPr>
          <w:sz w:val="22"/>
          <w:szCs w:val="22"/>
        </w:rPr>
        <w:t>FC3 : Recevoir l’énergie du boitier de contrô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C4 : Résister au milieu ambi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666699"/>
          <w:u w:val="single"/>
        </w:rPr>
        <w:t>Contraintes économiques</w:t>
      </w:r>
      <w:r>
        <w:rPr>
          <w:color w:val="666699"/>
        </w:rPr>
        <w:t> 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Quantité annuelle : 5000 unité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ût de revient inférieur à 7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666699"/>
          <w:u w:val="single"/>
        </w:rPr>
      </w:pPr>
      <w:r>
        <w:rPr>
          <w:color w:val="666699"/>
          <w:u w:val="single"/>
        </w:rPr>
        <w:t>Principe de fonctionnement 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tilisation d’un transducteur oscillant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mi angle de balayage : θ = 45°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réquence de balayage : 10 Hz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ransducteur  noyé dans un liquide spécial pour transmission des ultrason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oteur électrique CC, logé dans le boitier de la sonde, alimenté en 5 Volts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Une came, dont le doigt est logé dans une rainure du support de transducteur, assure le mouvement de balayage de celui-ci ( balayage 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θ )</w:t>
      </w:r>
    </w:p>
    <w:p>
      <w:pPr>
        <w:pStyle w:val="Normal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065</wp:posOffset>
                </wp:positionH>
                <wp:positionV relativeFrom="paragraph">
                  <wp:posOffset>29210</wp:posOffset>
                </wp:positionV>
                <wp:extent cx="5429250" cy="2400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400840"/>
                          <a:chOff x="0" y="0"/>
                          <a:chExt cx="5429160" cy="240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7600" cy="24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86840" cy="2400840"/>
                            </a:xfrm>
                          </wpg:grpSpPr>
                          <wps:wsp>
                            <wps:cNvSpPr/>
                            <wps:spPr>
                              <a:xfrm rot="6346800">
                                <a:off x="882360" y="391680"/>
                                <a:ext cx="391320" cy="803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3480" y="1155240"/>
                                <a:ext cx="149472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68440" y="1198080"/>
                                <a:ext cx="212760" cy="45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840" cy="42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400"/>
                                  <a:ext cx="123840" cy="42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6280"/>
                                  <a:ext cx="123840" cy="42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90720" cy="23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426960"/>
                                  <a:ext cx="95760" cy="28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3114720" y="1362240"/>
                                <a:ext cx="146160" cy="4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65600" y="1852920"/>
                                <a:ext cx="316080" cy="42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0"/>
                                  <a:ext cx="12456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65760"/>
                                  <a:ext cx="12456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3564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" y="3312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332640"/>
                                  <a:ext cx="114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480" y="202680"/>
                                  <a:ext cx="113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60" y="122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040"/>
                                  <a:ext cx="62280" cy="18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9760" y="859320"/>
                                <a:ext cx="453960" cy="381600"/>
                              </a:xfrm>
                            </wpg:grpSpPr>
                            <wps:wsp>
                              <wps:cNvSpPr/>
                              <wps:spPr>
                                <a:xfrm rot="17127600">
                                  <a:off x="345960" y="134640"/>
                                  <a:ext cx="122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-13680" y="35280"/>
                                  <a:ext cx="12204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280" y="127440"/>
                                  <a:ext cx="359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00" y="10080"/>
                                  <a:ext cx="3600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8280" y="27360"/>
                                  <a:ext cx="112320" cy="9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80" y="185760"/>
                                  <a:ext cx="2808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920" y="268560"/>
                                  <a:ext cx="1796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138600" y="233280"/>
                                  <a:ext cx="61560" cy="187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1440" y="466560"/>
                                <a:ext cx="325080" cy="3657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7760" y="48240"/>
                                  <a:ext cx="295920" cy="199440"/>
                                </a:xfrm>
                                <a:prstGeom prst="parallelogram">
                                  <a:avLst>
                                    <a:gd name="adj" fmla="val 3025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72000"/>
                                  <a:ext cx="18684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8240" y="118080"/>
                                  <a:ext cx="295920" cy="199440"/>
                                </a:xfrm>
                                <a:prstGeom prst="parallelogram">
                                  <a:avLst>
                                    <a:gd name="adj" fmla="val 3025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5280" y="710640"/>
                                <a:ext cx="45900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0" h="453">
                                    <a:moveTo>
                                      <a:pt x="167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210" y="453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6160" y="612000"/>
                                <a:ext cx="403920" cy="11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1040" y="726480"/>
                                <a:ext cx="253440" cy="147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240" y="819720"/>
                                <a:ext cx="0" cy="109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3240" y="1846440"/>
                                <a:ext cx="10656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83520" y="1020960"/>
                                <a:ext cx="43380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2320" y="878040"/>
                                <a:ext cx="1440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4680" y="880200"/>
                                <a:ext cx="997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3520" y="992520"/>
                                <a:ext cx="939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0040" y="172080"/>
                                <a:ext cx="850320" cy="705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3760"/>
                                  <a:ext cx="391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477000"/>
                                  <a:ext cx="4554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640" y="0"/>
                                  <a:ext cx="720" cy="46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66000"/>
                                <a:ext cx="2268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0160" y="669240"/>
                                <a:ext cx="22176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6960" y="98280"/>
                                <a:ext cx="2062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0240" y="285120"/>
                                <a:ext cx="37908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3" h="2160">
                                    <a:moveTo>
                                      <a:pt x="0" y="21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63" y="193"/>
                                    </a:lnTo>
                                    <a:lnTo>
                                      <a:pt x="903" y="6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0" y="2290320"/>
                                <a:ext cx="10728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227916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080" y="11271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o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2560" y="2127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24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ain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8320" y="71388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duc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89840" y="989280"/>
                                <a:ext cx="25848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9120" y="389160"/>
                                <a:ext cx="3099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22320" y="172800"/>
                                <a:ext cx="6552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6120" y="173520"/>
                                <a:ext cx="27036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9200" y="89172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8160" y="158436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r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74840" y="1224360"/>
                                <a:ext cx="324360" cy="52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764000"/>
                                <a:ext cx="14846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9760" y="1365840"/>
                              <a:ext cx="19116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3720" y="1160640"/>
                              <a:ext cx="70740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530360"/>
                              <a:ext cx="4572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401">
                                  <a:moveTo>
                                    <a:pt x="0" y="401"/>
                                  </a:moveTo>
                                  <a:cubicBezTo>
                                    <a:pt x="106" y="388"/>
                                    <a:pt x="213" y="375"/>
                                    <a:pt x="312" y="338"/>
                                  </a:cubicBezTo>
                                  <a:cubicBezTo>
                                    <a:pt x="411" y="301"/>
                                    <a:pt x="517" y="236"/>
                                    <a:pt x="597" y="180"/>
                                  </a:cubicBezTo>
                                  <a:cubicBezTo>
                                    <a:pt x="677" y="124"/>
                                    <a:pt x="734" y="62"/>
                                    <a:pt x="79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7520" y="1172880"/>
                              <a:ext cx="1144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641">
                                  <a:moveTo>
                                    <a:pt x="0" y="641"/>
                                  </a:moveTo>
                                  <a:cubicBezTo>
                                    <a:pt x="81" y="555"/>
                                    <a:pt x="163" y="470"/>
                                    <a:pt x="192" y="390"/>
                                  </a:cubicBezTo>
                                  <a:cubicBezTo>
                                    <a:pt x="221" y="310"/>
                                    <a:pt x="201" y="223"/>
                                    <a:pt x="177" y="158"/>
                                  </a:cubicBezTo>
                                  <a:cubicBezTo>
                                    <a:pt x="153" y="93"/>
                                    <a:pt x="101" y="46"/>
                                    <a:pt x="4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6240" y="1646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7880" y="1188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14220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pport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trans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83040" y="329400"/>
                              <a:ext cx="48816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14760" y="348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240" y="189360"/>
                            <a:ext cx="113760" cy="77472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1160 h 439200"/>
                              <a:gd name="textAreaBottom" fmla="*/ 428040 h 43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2.3pt;width:427.5pt;height:189pt" coordorigin="1619,46" coordsize="8550,3780">
                <v:group id="shape_0" style="position:absolute;left:1619;top:46;width:7461;height:3780">
                  <v:group id="shape_0" style="position:absolute;left:1619;top:46;width:7381;height:378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008;top:663;width:615;height:1265;mso-wrap-style:none;v-text-anchor:middle;rotation:106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357,1865" to="7710,2526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6766;top:1933;width:335;height:716">
                      <v:oval id="shape_0" fillcolor="white" stroked="t" o:allowincell="f" style="position:absolute;left:6766;top:1933;width:194;height:67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f" o:allowincell="f" style="position:absolute;left:6786;top:1941;width:194;height:6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t" o:allowincell="f" style="position:absolute;left:6906;top:1974;width:194;height:67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6863,1933" to="7005,19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52,2605" to="7002,26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524,2191" to="6753,225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6132;top:2964;width:498;height:675">
                      <v:oval id="shape_0" fillcolor="white" stroked="t" o:allowincell="f" style="position:absolute;left:6434;top:2964;width:195;height: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434;top:3540;width:195;height: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30,3020" to="6430,3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7,3016" to="6627,3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6438;top:3488;width:180;height:1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line id="shape_0" from="6241,3283" to="6419,328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7,3156" to="6237,34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6132;top:3156;width:97;height:287;mso-wrap-style:none;v-text-anchor:middle">
                        <v:imagedata r:id="rId4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3958;top:1414;width:760;height:647">
                      <v:oval id="shape_0" fillcolor="white" stroked="t" o:allowincell="f" style="position:absolute;left:4527;top:1611;width:191;height:100;mso-wrap-style:none;v-text-anchor:middle;rotation:28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0;top:1454;width:191;height:100;flip:y;mso-wrap-style:none;v-text-anchor:middle;rotation:7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22,1600" to="4587,17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7,1415" to="4643,157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3994;top:1442;width:176;height:145;flip:y;mso-wrap-style:none;v-text-anchor:middle;rotation:75">
                        <v:fill o:detectmouseclick="t" type="solid" color2="black"/>
                        <v:stroke color="#3465a4" joinstyle="round" endcap="flat"/>
                        <w10:wrap type="none"/>
                      </v:oval>
                      <v:line id="shape_0" from="4280,1692" to="4323,18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1,1822" to="4403,18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4199;top:1767;width:96;height:294;flip:y;mso-wrap-style:none;v-text-anchor:middle;rotation:75">
                        <v:imagedata r:id="rId5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5514;top:855;width:665;height:424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5713;top:857;width:465;height:313;mso-wrap-style:none;v-text-anchor:middle;rotation:270" type="_x0000_t7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fillcolor="white" stroked="t" o:allowincell="f" style="position:absolute;left:5730;top:894;width:293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5515;top:967;width:465;height:313;mso-wrap-style:none;v-text-anchor:middle;rotation:270" type="_x0000_t7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coordsize="1210,453" path="m167,0l0,83l1210,453e" stroked="t" o:allowincell="f" style="position:absolute;left:5643;top:1165;width:722;height:260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6101,1010" to="6736,11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61,1190" to="6759,142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528,1337" to="6528,30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443,2954" to="6610,300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85,1654" to="5267,18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429" to="4006,14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4,1432" to="4050,1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1609" to="4732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81;top:317;width:1338;height:1110">
                      <v:line id="shape_0" from="1981,1063" to="2597,1427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603,1068" to="3319,12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90,317" to="2590,105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19;top:1095;width:35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0;top:1100;width:348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5;top:201;width:32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903,2160" path="m0,2160l0,0l663,193l903,643e" stroked="t" o:allowincell="f" style="position:absolute;left:5210;top:495;width:596;height:13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49,3653" to="6617,370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524,3635" to="6524,38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131;top:1821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11;top:381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76;top:46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in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0;top:117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duc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863,1604" to="3269,209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4,659" to="5191,10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06,318" to="6008,77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97,319" to="6022,8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88,1450" to="7527,198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671;top:2541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r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84,1974" to="4294,28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82,2824" to="6119,327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532,2197" to="6832,296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538,1874" to="7651,216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792,401" path="m0,401c106,388,213,375,312,338c411,301,517,236,597,180c677,124,734,62,792,0e" stroked="t" o:allowincell="f" style="position:absolute;left:6797;top:2456;width:719;height:400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coordsize="221,641" path="m0,641c81,555,163,470,192,390c221,310,201,223,177,158c153,93,101,46,49,0e" stroked="t" o:allowincell="f" style="position:absolute;left:7505;top:1893;width:179;height:561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7109;top:26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7;top:191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0;top:27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pport 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transduc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74,565" to="7242,11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29;top:59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569;top:344;width:178;height:12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La démarche de spécification est appliquée à une pièce de l’ensemble transducteur ; le support de transducteu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u w:val="single"/>
        </w:rPr>
        <w:t>Etape A : Recherche des conditions fonctionnelles de niveau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rPr>
          <w:color w:val="666699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5486400" cy="155194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51960"/>
                          <a:chOff x="0" y="0"/>
                          <a:chExt cx="5486400" cy="1551960"/>
                        </a:xfrm>
                      </wpg:grpSpPr>
                      <wpg:grpSp>
                        <wpg:cNvGrpSpPr/>
                        <wpg:grpSpPr>
                          <a:xfrm>
                            <a:off x="1943280" y="0"/>
                            <a:ext cx="1486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semble trans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257480" cy="63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1486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nsemb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257480" cy="63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914400"/>
                            <a:ext cx="1486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Ensemb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r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257480" cy="63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040" y="40500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0" y="900"/>
                                </a:moveTo>
                                <a:cubicBezTo>
                                  <a:pt x="150" y="705"/>
                                  <a:pt x="300" y="510"/>
                                  <a:pt x="540" y="360"/>
                                </a:cubicBezTo>
                                <a:cubicBezTo>
                                  <a:pt x="780" y="210"/>
                                  <a:pt x="1110" y="10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90880"/>
                            <a:ext cx="1028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080">
                                <a:moveTo>
                                  <a:pt x="0" y="0"/>
                                </a:moveTo>
                                <a:cubicBezTo>
                                  <a:pt x="225" y="0"/>
                                  <a:pt x="450" y="0"/>
                                  <a:pt x="720" y="180"/>
                                </a:cubicBezTo>
                                <a:cubicBezTo>
                                  <a:pt x="990" y="360"/>
                                  <a:pt x="1305" y="720"/>
                                  <a:pt x="162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v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came spa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pt;width:432pt;height:122.2pt" coordorigin="1080,60" coordsize="8640,2444">
                <v:group id="shape_0" style="position:absolute;left:4140;top:60;width:2340;height:1004">
                  <v:shape id="shape_0" fillcolor="white" stroked="f" o:allowincell="f" style="position:absolute;left:4140;top:164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semble transduc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320;top:60;width:1979;height:10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500;width:2340;height:1004">
                  <v:shape id="shape_0" fillcolor="white" stroked="f" o:allowincell="f" style="position:absolute;left:1080;top:1604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nsemb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1260;top:1500;width:1979;height:10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380;top:1500;width:2340;height:1004">
                  <v:shape id="shape_0" fillcolor="white" stroked="f" o:allowincell="f" style="position:absolute;left:7380;top:1604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nsemb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rt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560;top:1500;width:1979;height:10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1440,900" path="m0,900c150,705,300,510,540,360c780,210,1110,105,1440,0e" stroked="t" o:allowincell="f" style="position:absolute;left:2888;top:698;width:143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080" path="m0,0c225,0,450,0,720,180c990,360,1305,720,1620,1080e" stroked="t" o:allowincell="f" style="position:absolute;left:6308;top:518;width:161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0;top:2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iais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v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came spati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666699"/>
          <w:u w:val="single"/>
        </w:rPr>
        <w:t>Graphe des</w:t>
      </w:r>
    </w:p>
    <w:p>
      <w:pPr>
        <w:pStyle w:val="Normal"/>
        <w:rPr>
          <w:u w:val="single"/>
        </w:rPr>
      </w:pPr>
      <w:r>
        <w:rPr>
          <w:color w:val="666699"/>
          <w:u w:val="single"/>
        </w:rPr>
        <w:t>liaison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  <w:lang w:val="en-US" w:eastAsia="en-US"/>
        </w:rPr>
      </w:pPr>
      <w:r>
        <w:rPr>
          <w:color w:val="666699"/>
          <w:lang w:val="en-US" w:eastAsia="en-US"/>
        </w:rPr>
        <w:t xml:space="preserve">Schéma </w:t>
      </w:r>
    </w:p>
    <w:p>
      <w:pPr>
        <w:pStyle w:val="Normal"/>
        <w:rPr>
          <w:color w:val="666699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698615" cy="62255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520" cy="6225480"/>
                          <a:chOff x="0" y="0"/>
                          <a:chExt cx="6698520" cy="622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8520" cy="622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6519600" cy="3688560"/>
                            </a:xfrm>
                          </wpg:grpSpPr>
                          <wps:wsp>
                            <wps:cNvSpPr/>
                            <wps:spPr>
                              <a:xfrm rot="6346800">
                                <a:off x="1178640" y="585360"/>
                                <a:ext cx="60768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0" y="1754640"/>
                                <a:ext cx="2258640" cy="6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93400" y="1821240"/>
                                <a:ext cx="322560" cy="70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66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8280"/>
                                  <a:ext cx="187920" cy="66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40680"/>
                                  <a:ext cx="187920" cy="66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137160" cy="3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662400"/>
                                  <a:ext cx="145440" cy="43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4561200" y="2075760"/>
                                <a:ext cx="221040" cy="64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85000" y="2837880"/>
                                <a:ext cx="477000" cy="66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080" y="0"/>
                                  <a:ext cx="18792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567720"/>
                                  <a:ext cx="18792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5508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5148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516240"/>
                                  <a:ext cx="173520" cy="14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6200" y="315000"/>
                                  <a:ext cx="1713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18900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9000"/>
                                  <a:ext cx="93960" cy="283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0760" y="1299240"/>
                                <a:ext cx="689040" cy="587880"/>
                              </a:xfrm>
                            </wpg:grpSpPr>
                            <wps:wsp>
                              <wps:cNvSpPr/>
                              <wps:spPr>
                                <a:xfrm rot="17127600">
                                  <a:off x="522000" y="205560"/>
                                  <a:ext cx="18864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-22320" y="55080"/>
                                  <a:ext cx="18864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240" y="196200"/>
                                  <a:ext cx="54432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4400"/>
                                  <a:ext cx="54432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11160" y="43560"/>
                                  <a:ext cx="173880" cy="14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920" y="285120"/>
                                  <a:ext cx="424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640" y="415440"/>
                                  <a:ext cx="2718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27000">
                                  <a:off x="208080" y="364680"/>
                                  <a:ext cx="93960" cy="28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65160" y="686520"/>
                                <a:ext cx="490320" cy="5662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0520" y="79200"/>
                                  <a:ext cx="458640" cy="300240"/>
                                </a:xfrm>
                                <a:prstGeom prst="parallelogram">
                                  <a:avLst>
                                    <a:gd name="adj" fmla="val 311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111600"/>
                                  <a:ext cx="281880" cy="28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9200" y="187200"/>
                                  <a:ext cx="458640" cy="300240"/>
                                </a:xfrm>
                                <a:prstGeom prst="parallelogram">
                                  <a:avLst>
                                    <a:gd name="adj" fmla="val 311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15200" y="1064880"/>
                                <a:ext cx="694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0" h="453">
                                    <a:moveTo>
                                      <a:pt x="167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210" y="453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5120" y="911880"/>
                                <a:ext cx="61020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4960" y="1090440"/>
                                <a:ext cx="383040" cy="23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0" y="1234440"/>
                                <a:ext cx="0" cy="1701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3080" y="2827800"/>
                                <a:ext cx="162000" cy="52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01080" y="1545480"/>
                                <a:ext cx="654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7800" y="1324440"/>
                                <a:ext cx="2178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7600" y="1328400"/>
                                <a:ext cx="14976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00" y="1503000"/>
                                <a:ext cx="14292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4480"/>
                                <a:ext cx="1562040" cy="135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240" y="113400"/>
                                  <a:ext cx="1284480" cy="1096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36560"/>
                                    <a:ext cx="59256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741600"/>
                                    <a:ext cx="687600" cy="2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920" y="0"/>
                                    <a:ext cx="1800" cy="72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11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8960" y="9921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56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99760" y="404640"/>
                                <a:ext cx="57348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3" h="2160">
                                    <a:moveTo>
                                      <a:pt x="0" y="21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63" y="193"/>
                                    </a:lnTo>
                                    <a:lnTo>
                                      <a:pt x="903" y="6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0" y="3517200"/>
                                <a:ext cx="162000" cy="5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0" y="34995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7640" y="79200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transduc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571280" y="1123200"/>
                                <a:ext cx="77328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6760" y="35316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o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256400" y="582120"/>
                                <a:ext cx="13788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c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1800" y="398160"/>
                                <a:ext cx="49644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520" y="211068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semble car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28800" y="188208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2339280"/>
                                <a:ext cx="2355120" cy="74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25360"/>
                              <a:ext cx="6144120" cy="240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9000" y="194292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duc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44120" cy="219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24240" cy="219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58040" y="3034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6960" y="125712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360" y="412560"/>
                                    <a:ext cx="471960" cy="443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1200" y="746640"/>
                                    <a:ext cx="543600" cy="533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4600" y="153000"/>
                                    <a:ext cx="471960" cy="443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71600" y="595440"/>
                                    <a:ext cx="245160" cy="256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0560" y="0"/>
                                    <a:ext cx="685800" cy="125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980">
                                        <a:moveTo>
                                          <a:pt x="1080" y="540"/>
                                        </a:moveTo>
                                        <a:lnTo>
                                          <a:pt x="54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2640" y="1140840"/>
                                    <a:ext cx="914400" cy="10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620">
                                        <a:moveTo>
                                          <a:pt x="0" y="1260"/>
                                        </a:moveTo>
                                        <a:lnTo>
                                          <a:pt x="1080" y="0"/>
                                        </a:lnTo>
                                        <a:lnTo>
                                          <a:pt x="1440" y="360"/>
                                        </a:lnTo>
                                        <a:lnTo>
                                          <a:pt x="360" y="1620"/>
                                        </a:lnTo>
                                        <a:lnTo>
                                          <a:pt x="0" y="12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0800" y="132624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8440" y="11512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03680" y="1377720"/>
                                    <a:ext cx="24084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1376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480"/>
                                      <a:ext cx="228600" cy="1144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33720" y="11998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0" y="132876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4080" y="1171440"/>
                                    <a:ext cx="1800" cy="17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9080" y="1161360"/>
                                    <a:ext cx="1800" cy="17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5800" y="132876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7440" y="14425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3480" y="1445040"/>
                                    <a:ext cx="228600" cy="114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251000"/>
                                    <a:ext cx="28238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1800" y="1581120"/>
                                    <a:ext cx="643320" cy="61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7080" y="1066680"/>
                                    <a:ext cx="8971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oteu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73440"/>
                                    <a:ext cx="1106640" cy="119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27756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7756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34760"/>
                                      <a:ext cx="34308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920" y="0"/>
                                      <a:ext cx="343080" cy="457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5058360" y="1246320"/>
                                  <a:ext cx="800280" cy="80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75">
                                      <a:moveTo>
                                        <a:pt x="17493" y="2324"/>
                                      </a:moveTo>
                                      <a:arcTo wR="10800" hR="10800" stAng="-3102060" swAng="31020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75">
                                      <a:moveTo>
                                        <a:pt x="17493" y="2324"/>
                                      </a:moveTo>
                                      <a:arcTo wR="10800" hR="10800" stAng="-3102060" swAng="31020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7640" y="459000"/>
                                  <a:ext cx="800280" cy="80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75">
                                      <a:moveTo>
                                        <a:pt x="17493" y="2324"/>
                                      </a:moveTo>
                                      <a:arcTo wR="10800" hR="10800" stAng="-3102060" swAng="31020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75">
                                      <a:moveTo>
                                        <a:pt x="17493" y="2324"/>
                                      </a:moveTo>
                                      <a:arcTo wR="10800" hR="10800" stAng="-3102060" swAng="31020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81240" y="333360"/>
                                  <a:ext cx="8002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52488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1400" y="147168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438080" y="1942200"/>
                                <a:ext cx="47700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6480" y="1767960"/>
                              <a:ext cx="1464840" cy="639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0240" y="50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" y="311760"/>
                                <a:ext cx="74808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732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580">
                                    <a:moveTo>
                                      <a:pt x="1240" y="16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460" y="580"/>
                                    </a:lnTo>
                                    <a:lnTo>
                                      <a:pt x="0" y="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560" y="18216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f 2.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97640" y="2604600"/>
                              <a:ext cx="1464840" cy="639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0600" y="511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" y="312120"/>
                                <a:ext cx="74808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732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580">
                                    <a:moveTo>
                                      <a:pt x="1240" y="16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460" y="580"/>
                                    </a:lnTo>
                                    <a:lnTo>
                                      <a:pt x="0" y="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920" y="18252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f 1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6480" y="3465720"/>
                              <a:ext cx="957600" cy="74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416160"/>
                                <a:ext cx="361440" cy="11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5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0"/>
                                <a:ext cx="3214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926">
                                    <a:moveTo>
                                      <a:pt x="506" y="926"/>
                                    </a:moveTo>
                                    <a:lnTo>
                                      <a:pt x="506" y="566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1440" y="288360"/>
                                <a:ext cx="685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f 1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526920" y="1751400"/>
                              <a:ext cx="11430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2160">
                                  <a:moveTo>
                                    <a:pt x="0" y="0"/>
                                  </a:moveTo>
                                  <a:cubicBezTo>
                                    <a:pt x="0" y="300"/>
                                    <a:pt x="0" y="600"/>
                                    <a:pt x="180" y="900"/>
                                  </a:cubicBezTo>
                                  <a:cubicBezTo>
                                    <a:pt x="360" y="1200"/>
                                    <a:pt x="810" y="1590"/>
                                    <a:pt x="1080" y="1800"/>
                                  </a:cubicBezTo>
                                  <a:cubicBezTo>
                                    <a:pt x="1350" y="2010"/>
                                    <a:pt x="1575" y="2085"/>
                                    <a:pt x="1800" y="2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6320" y="22561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f 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5160" y="3382560"/>
                              <a:ext cx="847800" cy="78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f 2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78360" y="107280"/>
                                <a:ext cx="243360" cy="242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1760" y="2926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840" y="69480"/>
                                <a:ext cx="273600" cy="7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121">
                                    <a:moveTo>
                                      <a:pt x="431" y="1121"/>
                                    </a:moveTo>
                                    <a:lnTo>
                                      <a:pt x="71" y="761"/>
                                    </a:lnTo>
                                    <a:lnTo>
                                      <a:pt x="251" y="2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3680" y="4147200"/>
                              <a:ext cx="1257840" cy="89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204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Cf 2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6640" y="219600"/>
                                <a:ext cx="243360" cy="242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4120"/>
                                <a:ext cx="776520" cy="74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81440"/>
                                <a:ext cx="273600" cy="7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1121">
                                    <a:moveTo>
                                      <a:pt x="431" y="1121"/>
                                    </a:moveTo>
                                    <a:lnTo>
                                      <a:pt x="71" y="761"/>
                                    </a:lnTo>
                                    <a:lnTo>
                                      <a:pt x="251" y="2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72280" y="5082480"/>
                              <a:ext cx="8002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50">
                                  <a:moveTo>
                                    <a:pt x="16844" y="1850"/>
                                  </a:moveTo>
                                  <a:arcTo wR="10800" hR="10800" stAng="-3358205" swAng="33582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50">
                                  <a:moveTo>
                                    <a:pt x="16844" y="1850"/>
                                  </a:moveTo>
                                  <a:arcTo wR="10800" hR="10800" stAng="-3358205" swAng="335820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720" y="5608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f 2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3806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0000FF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0000FF"/>
                                    <w:lang w:val="fr-FR" w:bidi="ar-SA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2120" y="2477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0000FF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0000FF"/>
                                    <w:lang w:val="fr-FR" w:bidi="ar-SA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376560"/>
                              <a:ext cx="3441240" cy="18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9" h="2945">
                                  <a:moveTo>
                                    <a:pt x="0" y="1471"/>
                                  </a:moveTo>
                                  <a:cubicBezTo>
                                    <a:pt x="284" y="1525"/>
                                    <a:pt x="568" y="1579"/>
                                    <a:pt x="859" y="1655"/>
                                  </a:cubicBezTo>
                                  <a:cubicBezTo>
                                    <a:pt x="1150" y="1731"/>
                                    <a:pt x="1472" y="1845"/>
                                    <a:pt x="1744" y="1925"/>
                                  </a:cubicBezTo>
                                  <a:cubicBezTo>
                                    <a:pt x="2016" y="2005"/>
                                    <a:pt x="2327" y="2140"/>
                                    <a:pt x="2494" y="2135"/>
                                  </a:cubicBezTo>
                                  <a:cubicBezTo>
                                    <a:pt x="2661" y="2130"/>
                                    <a:pt x="2707" y="2098"/>
                                    <a:pt x="2749" y="1895"/>
                                  </a:cubicBezTo>
                                  <a:cubicBezTo>
                                    <a:pt x="2791" y="1692"/>
                                    <a:pt x="2771" y="1202"/>
                                    <a:pt x="2749" y="920"/>
                                  </a:cubicBezTo>
                                  <a:cubicBezTo>
                                    <a:pt x="2727" y="638"/>
                                    <a:pt x="2547" y="340"/>
                                    <a:pt x="2614" y="200"/>
                                  </a:cubicBezTo>
                                  <a:cubicBezTo>
                                    <a:pt x="2681" y="60"/>
                                    <a:pt x="2972" y="0"/>
                                    <a:pt x="3154" y="80"/>
                                  </a:cubicBezTo>
                                  <a:cubicBezTo>
                                    <a:pt x="3336" y="160"/>
                                    <a:pt x="3542" y="498"/>
                                    <a:pt x="3709" y="680"/>
                                  </a:cubicBezTo>
                                  <a:cubicBezTo>
                                    <a:pt x="3876" y="862"/>
                                    <a:pt x="4051" y="1072"/>
                                    <a:pt x="4159" y="1175"/>
                                  </a:cubicBezTo>
                                  <a:cubicBezTo>
                                    <a:pt x="4267" y="1278"/>
                                    <a:pt x="4287" y="1235"/>
                                    <a:pt x="4354" y="1295"/>
                                  </a:cubicBezTo>
                                  <a:cubicBezTo>
                                    <a:pt x="4421" y="1355"/>
                                    <a:pt x="4527" y="1372"/>
                                    <a:pt x="4564" y="1535"/>
                                  </a:cubicBezTo>
                                  <a:cubicBezTo>
                                    <a:pt x="4601" y="1698"/>
                                    <a:pt x="4554" y="2063"/>
                                    <a:pt x="4579" y="2270"/>
                                  </a:cubicBezTo>
                                  <a:cubicBezTo>
                                    <a:pt x="4604" y="2477"/>
                                    <a:pt x="4627" y="2678"/>
                                    <a:pt x="4714" y="2780"/>
                                  </a:cubicBezTo>
                                  <a:cubicBezTo>
                                    <a:pt x="4801" y="2882"/>
                                    <a:pt x="4987" y="2858"/>
                                    <a:pt x="5104" y="2885"/>
                                  </a:cubicBezTo>
                                  <a:cubicBezTo>
                                    <a:pt x="5221" y="2912"/>
                                    <a:pt x="5364" y="2935"/>
                                    <a:pt x="5419" y="29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3025080"/>
                              <a:ext cx="182880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Flux d’énergie :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1360" y="1580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0" y="3827880"/>
                              <a:ext cx="3355200" cy="170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4" h="2685">
                                  <a:moveTo>
                                    <a:pt x="0" y="1976"/>
                                  </a:moveTo>
                                  <a:cubicBezTo>
                                    <a:pt x="411" y="2010"/>
                                    <a:pt x="823" y="2044"/>
                                    <a:pt x="1129" y="2055"/>
                                  </a:cubicBezTo>
                                  <a:cubicBezTo>
                                    <a:pt x="1435" y="2066"/>
                                    <a:pt x="1672" y="2120"/>
                                    <a:pt x="1834" y="2040"/>
                                  </a:cubicBezTo>
                                  <a:cubicBezTo>
                                    <a:pt x="1996" y="1960"/>
                                    <a:pt x="2084" y="1807"/>
                                    <a:pt x="2104" y="1575"/>
                                  </a:cubicBezTo>
                                  <a:cubicBezTo>
                                    <a:pt x="2124" y="1343"/>
                                    <a:pt x="1954" y="892"/>
                                    <a:pt x="1954" y="645"/>
                                  </a:cubicBezTo>
                                  <a:cubicBezTo>
                                    <a:pt x="1954" y="398"/>
                                    <a:pt x="1991" y="180"/>
                                    <a:pt x="2104" y="90"/>
                                  </a:cubicBezTo>
                                  <a:cubicBezTo>
                                    <a:pt x="2217" y="0"/>
                                    <a:pt x="2454" y="0"/>
                                    <a:pt x="2629" y="105"/>
                                  </a:cubicBezTo>
                                  <a:cubicBezTo>
                                    <a:pt x="2804" y="210"/>
                                    <a:pt x="2972" y="518"/>
                                    <a:pt x="3154" y="720"/>
                                  </a:cubicBezTo>
                                  <a:cubicBezTo>
                                    <a:pt x="3336" y="922"/>
                                    <a:pt x="3532" y="1135"/>
                                    <a:pt x="3724" y="1320"/>
                                  </a:cubicBezTo>
                                  <a:cubicBezTo>
                                    <a:pt x="3916" y="1505"/>
                                    <a:pt x="4122" y="1688"/>
                                    <a:pt x="4309" y="1830"/>
                                  </a:cubicBezTo>
                                  <a:cubicBezTo>
                                    <a:pt x="4496" y="1972"/>
                                    <a:pt x="4687" y="2033"/>
                                    <a:pt x="4849" y="2175"/>
                                  </a:cubicBezTo>
                                  <a:cubicBezTo>
                                    <a:pt x="5011" y="2317"/>
                                    <a:pt x="5147" y="2501"/>
                                    <a:pt x="5284" y="268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6600" y="5064840"/>
                            <a:ext cx="1527840" cy="37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720" y="2844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Cf 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7920" y="28440"/>
                              <a:ext cx="8002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260" y="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360" y="540"/>
                                  </a:lnTo>
                                  <a:lnTo>
                                    <a:pt x="0" y="5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16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2520"/>
                              <a:ext cx="6840" cy="350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527.45pt;height:490.2pt" coordorigin="0,84" coordsize="10549,9804">
                <v:group id="shape_0" style="position:absolute;left:0;top:84;width:10549;height:9804">
                  <v:group id="shape_0" style="position:absolute;left:180;top:84;width:10267;height:5808">
                    <v:shape id="shape_0" fillcolor="white" stroked="t" o:allowincell="f" style="position:absolute;left:2037;top:1007;width:956;height:1912;mso-wrap-style:none;v-text-anchor:middle;rotation:106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00,2847" to="9156,38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7729;top:2952;width:508;height:1111">
                      <v:oval id="shape_0" fillcolor="white" stroked="t" o:allowincell="f" style="position:absolute;left:7729;top:2952;width:295;height:104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f" o:allowincell="f" style="position:absolute;left:7760;top:2965;width:295;height:10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white" stroked="t" o:allowincell="f" style="position:absolute;left:7941;top:3016;width:295;height:104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7877,2952" to="8092,300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59,3995" to="8087,406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7363,3353" to="7710,345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6771;top:4553;width:751;height:1047">
                      <v:oval id="shape_0" fillcolor="white" stroked="t" o:allowincell="f" style="position:absolute;left:7226;top:4553;width:295;height:1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226;top:5447;width:295;height:1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21,4640" to="7221,55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8,4634" to="7518,5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7233;top:5366;width:272;height:2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line id="shape_0" from="6938,5049" to="7207,505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0,4851" to="6930,52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6771;top:4851;width:147;height:446;mso-wrap-style:none;v-text-anchor:middle">
                        <v:imagedata r:id="rId10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3484;top:2152;width:1156;height:996">
                      <v:oval id="shape_0" fillcolor="white" stroked="t" o:allowincell="f" style="position:absolute;left:4343;top:2454;width:296;height:152;mso-wrap-style:none;v-text-anchor:middle;rotation:28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85;top:2217;width:296;height:152;flip:y;mso-wrap-style:none;v-text-anchor:middle;rotation:7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582,2439" to="4438,26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8,2153" to="4524,23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f" o:allowincell="f" style="position:absolute;left:3537;top:2199;width:273;height:222;flip:y;mso-wrap-style:none;v-text-anchor:middle;rotation:75">
                        <v:fill o:detectmouseclick="t" type="solid" color2="black"/>
                        <v:stroke color="#3465a4" joinstyle="round" endcap="flat"/>
                        <w10:wrap type="none"/>
                      </v:oval>
                      <v:line id="shape_0" from="3972,2579" to="4038,28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2,2784" to="4159,29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3848;top:2705;width:147;height:442;flip:y;mso-wrap-style:none;v-text-anchor:middle;rotation:75">
                        <v:imagedata r:id="rId11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5827;top:1289;width:1021;height:643">
                      <v:shape id="shape_0" fillcolor="white" stroked="t" o:allowincell="f" style="position:absolute;left:6127;top:1289;width:721;height:472;mso-wrap-style:none;v-text-anchor:middle;rotation:270" type="_x0000_t7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oval id="shape_0" fillcolor="white" stroked="t" o:allowincell="f" style="position:absolute;left:6163;top:1341;width:443;height:4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5828;top:1459;width:721;height:472;mso-wrap-style:none;v-text-anchor:middle;rotation:270" type="_x0000_t7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shape id="shape_0" coordsize="1210,453" path="m167,0l0,83l1210,453e" stroked="t" o:allowincell="f" style="position:absolute;left:6031;top:1761;width:1093;height:403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6724,1520" to="7684,18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17,1801" to="7719,216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369,2028" to="7369,47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40,4537" to="7494,46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34,2518" to="5464,28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6,2170" to="3558,22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2176" to="3624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451" to="4656,2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0;top:264;width:2460;height:2132">
                      <v:group id="shape_0" style="position:absolute;left:497;top:443;width:2022;height:1725">
                        <v:line id="shape_0" from="497,1603" to="1429,2169" stroked="t" o:allowincell="f" style="position:absolute;flip:y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437,1611" to="2519,193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17,443" to="1419,158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80;top:185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00;top:182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7;top:26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903,2160" path="m0,2160l0,0l663,193l903,643e" stroked="t" o:allowincell="f" style="position:absolute;left:5377;top:721;width:902;height:20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50,5623" to="7504,570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363,5595" to="7363,58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287;top:1331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transducteu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379,1853" to="8596,239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76;top:64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159,1001" to="2375,152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0;top:84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ca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77,711" to="5358,18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00;top:3408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semble car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060,3048" to="3959,37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3768" to="6768,49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6108;width:9676;height:3780">
                    <v:shape id="shape_0" stroked="f" o:allowincell="f" style="position:absolute;left:5400;top:9168;width:16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duc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6108;width:9676;height:3452">
                      <v:group id="shape_0" style="position:absolute;left:0;top:6108;width:9486;height:3452">
                        <v:oval id="shape_0" fillcolor="white" stroked="t" o:allowincell="f" style="position:absolute;left:5918;top:6586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940,8088" to="4919,80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70,6758" to="6412,7455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616,7284" to="7471,8124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086,6349" to="6828,7046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412,7046" to="6797,7449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shape id="shape_0" coordsize="1080,1980" path="m1080,540l540,0l0,0l0,1980e" stroked="t" o:allowincell="f" style="position:absolute;left:4930;top:6108;width:1079;height:19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40,1620" path="m0,1260l1080,0l1440,360l360,1620l0,1260xe" fillcolor="white" stroked="t" o:allowincell="f" style="position:absolute;left:7327;top:7905;width:1439;height:1619;mso-wrap-style:none;v-text-anchor:middle">
                          <v:fill o:detectmouseclick="t" type="solid" color2="black"/>
                          <v:stroke color="black" weight="28440" joinstyle="round" endcap="flat"/>
                          <w10:wrap type="none"/>
                        </v:shape>
                        <v:line id="shape_0" from="7529,8197" to="7888,8556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273;top:792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7250;top:8278;width:378;height:360">
                          <v:line id="shape_0" from="7440,8278" to="7440,84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69,8457" to="7628,84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stroked="f" o:allowincell="f" style="position:absolute;left:7250;top:8458;width:359;height:179;mso-wrap-style:none;v-text-anchor:middle">
                            <v:imagedata r:id="rId12" o:detectmouseclick="t"/>
                            <v:stroke color="#3465a4" joinstyle="round" endcap="flat"/>
                            <w10:wrap type="none"/>
                          </v:rect>
                        </v:group>
                        <v:line id="shape_0" from="3360,7998" to="4259,7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3,8201" to="4272,8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3,7953" to="4355,82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0,7937" to="3292,82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73,8201" to="3773,83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2,8380" to="3961,83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f" o:allowincell="f" style="position:absolute;left:3596;top:8384;width:359;height:179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rect>
                        <v:line id="shape_0" from="5040,8078" to="9486,8084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7940,8598" to="8952,9560" stroked="t" o:allowincell="f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759;top:7788;width:1412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0;top:7641;width:1743;height:1877">
                          <v:line id="shape_0" from="360,8078" to="1619,807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0,8078" to="360,9157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0;top:8798;width:53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03;top:7641;width:53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rect id="shape_0" coordorigin="10800,2324" coordsize="10800,8475" path="l0,21600xee" stroked="t" o:allowincell="f" style="position:absolute;left:7966;top:8071;width:1259;height:1260;flip:y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miter" endcap="flat"/>
                        <w10:wrap type="none"/>
                      </v:rect>
                      <v:rect id="shape_0" coordorigin="10800,2324" coordsize="10800,8475" path="l0,21600xee" stroked="t" o:allowincell="f" style="position:absolute;left:7965;top:6831;width:1259;height:1260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miter" endcap="flat"/>
                        <w10:wrap type="none"/>
                      </v:rect>
                      <v:line id="shape_0" from="7687,6633" to="8946,7892" stroked="t" o:allowincell="f" style="position:absolute;flip: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05;top:6935;width:5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36;top:8426;width:5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989,9167" to="7739,945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380;top:2868;width:2307;height:1007">
                    <v:line id="shape_0" from="8420,2948" to="8420,3667" stroked="t" o:allowincell="f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91,3359" to="8568,3716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240,580" path="m1240,160l680,0l460,580l0,440e" stroked="t" o:allowincell="f" style="position:absolute;left:7380;top:2868;width:1239;height:579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f" o:allowincell="f" style="position:absolute;left:8427;top:3155;width:12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f 2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98;top:4186;width:2307;height:1008">
                    <v:line id="shape_0" from="8438,4266" to="8438,4985" stroked="t" o:allowincell="f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09,4677" to="8586,5034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240,580" path="m1240,160l680,0l460,580l0,440e" stroked="t" o:allowincell="f" style="position:absolute;left:7398;top:4186;width:1239;height:579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f" o:allowincell="f" style="position:absolute;left:8445;top:4473;width:12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f 1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80;top:5542;width:1508;height:1174">
                    <v:line id="shape_0" from="7389,6197" to="7957,6385" stroked="t" o:allowincell="f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80,5568" to="7380,628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506,926" path="m506,926l506,566l0,225l0,0e" stroked="t" o:allowincell="f" style="position:absolute;left:7414;top:5542;width:505;height:92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stroked="f" o:allowincell="f" style="position:absolute;left:7808;top:5996;width:10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f 1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800,2160" path="m0,0c0,300,0,600,180,900c360,1200,810,1590,1080,1800c1350,2010,1575,2085,1800,2160e" stroked="t" o:allowincell="f" style="position:absolute;left:5554;top:2842;width:1799;height:2159;mso-wrap-style:none;v-text-anchor:middle">
                    <v:fill o:detectmouseclick="t" on="false"/>
                    <v:stroke color="red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4939;top:363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f 2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63;top:5411;width:1335;height:1230">
                    <v:shape id="shape_0" stroked="f" o:allowincell="f" style="position:absolute;left:5063;top:541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f 2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59,5580" to="6041,5961" stroked="t" o:allowincell="f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54,5872" to="6273,6591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31,1121" path="m431,1121l71,761l251,221l0,0e" stroked="t" o:allowincell="f" style="position:absolute;left:5967;top:5520;width:430;height:1120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6116;top:6615;width:1981;height:1407">
                    <v:shape id="shape_0" stroked="f" o:allowincell="f" style="position:absolute;left:7017;top:6615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f 2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725,6961" to="7107,7342" stroked="t" o:allowincell="f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16,6795" to="7338,7972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31,1121" path="m431,1121l71,761l251,221l0,0e" stroked="t" o:allowincell="f" style="position:absolute;left:7033;top:6901;width:430;height:1120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rect id="shape_0" coordorigin="10800,1849" coordsize="10800,8950" path="l0,21600xee" stroked="t" o:allowincell="f" style="position:absolute;left:8460;top:8088;width:1259;height:1619;flip:y;mso-wrap-style:none;v-text-anchor:middle">
                    <v:fill o:detectmouseclick="t" on="false"/>
                    <v:stroke color="red" weight="9360" startarrow="block" endarrow="block" startarrowwidth="medium" startarrowlength="medium" endarrowwidth="medium" endarrowlength="medium" joinstyle="miter" endcap="flat"/>
                    <w10:wrap type="none"/>
                  </v:rect>
                  <v:shape id="shape_0" stroked="f" o:allowincell="f" style="position:absolute;left:9469;top:891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f 2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5;top:225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0000FF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Symbol" w:cs="Symbol" w:ascii="Times New Roman" w:hAnsi="Times New Roman"/>
                              <w:color w:val="0000FF"/>
                              <w:lang w:val="fr-FR" w:bidi="ar-SA"/>
                            </w:rPr>
                            <w:t>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8;top:39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0000FF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Symbol" w:cs="Symbol" w:ascii="Times New Roman" w:hAnsi="Times New Roman"/>
                              <w:color w:val="0000FF"/>
                              <w:lang w:val="fr-FR" w:bidi="ar-SA"/>
                            </w:rPr>
                            <w:t>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19,2945" path="m0,1471c284,1525,568,1579,859,1655c1150,1731,1472,1845,1744,1925c2016,2005,2327,2140,2494,2135c2661,2130,2707,2098,2749,1895c2791,1692,2771,1202,2749,920c2727,638,2547,340,2614,200c2681,60,2972,0,3154,80c3336,160,3542,498,3709,680c3876,862,4051,1072,4159,1175c4267,1278,4287,1235,4354,1295c4421,1355,4527,1372,4564,1535c4601,1698,4554,2063,4579,2270c4604,2477,4627,2678,4714,2780c4801,2882,4987,2858,5104,2885c5221,2912,5364,2935,5419,2945e" stroked="t" o:allowincell="f" style="position:absolute;left:2700;top:677;width:5418;height:2944;mso-wrap-style:none;v-text-anchor:middle">
                    <v:fill o:detectmouseclick="t" on="false"/>
                    <v:stroke color="lime" weight="28440" joinstyle="round" endcap="flat"/>
                    <w10:wrap type="none"/>
                  </v:shape>
                  <v:group id="shape_0" style="position:absolute;left:360;top:4848;width:2880;height:540">
                    <v:shape id="shape_0" stroked="t" o:allowincell="f" style="position:absolute;left:360;top:4848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Flux d’énergie :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189,5097" to="3088,5097" stroked="t" o:allowincell="f" style="position:absolute">
                      <v:stroke color="lime" weight="28440" joinstyle="miter" endcap="flat"/>
                      <v:fill o:detectmouseclick="t" on="false"/>
                      <w10:wrap type="none"/>
                    </v:line>
                  </v:group>
                  <v:shape id="shape_0" coordsize="5284,2685" path="m0,1976c411,2010,823,2044,1129,2055c1435,2066,1672,2120,1834,2040c1996,1960,2084,1807,2104,1575c2124,1343,1954,892,1954,645c1954,398,1991,180,2104,90c2217,0,2454,0,2629,105c2804,210,2972,518,3154,720c3336,922,3532,1135,3724,1320c3916,1505,4122,1688,4309,1830c4496,1972,4687,2033,4849,2175c5011,2317,5147,2501,5284,2685e" stroked="t" o:allowincell="f" style="position:absolute;left:2880;top:6112;width:5283;height:2684;mso-wrap-style:none;v-text-anchor:middle">
                    <v:fill o:detectmouseclick="t" on="false"/>
                    <v:stroke color="lime" weight="28440" joinstyle="round" endcap="flat"/>
                    <w10:wrap type="none"/>
                  </v:shape>
                </v:group>
                <v:group id="shape_0" style="position:absolute;left:4924;top:8060;width:2406;height:585">
                  <v:shape id="shape_0" stroked="f" o:allowincell="f" style="position:absolute;left:5350;top:8105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Cf 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40" path="m1260,0l720,0l360,540l0,540e" stroked="t" o:allowincell="f" style="position:absolute;left:6070;top:8105;width:1259;height:513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4924,8060" to="7311,8070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138,8064" to="6148,8615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666699"/>
          <w:lang w:val="en-US" w:eastAsia="en-US"/>
        </w:rPr>
        <w:t>cinémat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148590</wp:posOffset>
                </wp:positionV>
                <wp:extent cx="22948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2  : axes définis par le c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1,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2  : axes définis par le c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4875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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</w:rPr>
                        <w:t></w:t>
                      </w:r>
                      <w:r>
                        <w:rPr>
                          <w:b/>
                          <w:color w:val="0000FF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9480</wp:posOffset>
                </wp:positionH>
                <wp:positionV relativeFrom="paragraph">
                  <wp:posOffset>127635</wp:posOffset>
                </wp:positionV>
                <wp:extent cx="5715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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0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FF"/>
                        </w:rPr>
                        <w:t></w:t>
                      </w:r>
                      <w:r>
                        <w:rPr>
                          <w:b/>
                          <w:color w:val="0000FF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042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7.75pt;margin-top:0.3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  <w:t>Bilan des conditions fonctionnelles de niveau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3"/>
        <w:gridCol w:w="3967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  <w:p>
            <w:pPr>
              <w:pStyle w:val="Normal"/>
              <w:jc w:val="center"/>
              <w:rPr/>
            </w:pPr>
            <w:r>
              <w:rPr/>
              <w:t>techniqu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s de C. f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 fonctionn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t1 : Assurer la liaison pivot avec l’ensemble car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f. de</w:t>
            </w:r>
          </w:p>
          <w:p>
            <w:pPr>
              <w:pStyle w:val="Normal"/>
              <w:jc w:val="center"/>
              <w:rPr/>
            </w:pPr>
            <w:r>
              <w:rPr/>
              <w:t>liaiso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f 1.1 : jeu radial dans la liaison piv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f 1.2 : jeu axial dans la liaison piv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atibles avec le fonctionnement du transducteur et de la came spati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t2 : Transformer le mouvement de rotation continu en mouvement de rotation alternatif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f de performa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f 2.1 : demi angle de balay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-10795</wp:posOffset>
                      </wp:positionV>
                      <wp:extent cx="457200" cy="4572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85pt;mso-position-vertical-relative:text;margin-left:6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θ  = 45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f de flux</w:t>
            </w:r>
          </w:p>
          <w:p>
            <w:pPr>
              <w:pStyle w:val="Normal"/>
              <w:jc w:val="center"/>
              <w:rPr/>
            </w:pPr>
            <w:r>
              <w:rPr/>
              <w:t>(voir flux sur schéma précédent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f 2.2 : décalage maxi des axes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 xml:space="preserve"> 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Cf 2.3 : perpendicularité entr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  <w:r>
              <w:rPr/>
              <w:t xml:space="preserve"> et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Cf 2.4 : jeu dans la liaison ponctuelle bilatérale</w:t>
            </w:r>
          </w:p>
          <w:p>
            <w:pPr>
              <w:pStyle w:val="Normal"/>
              <w:rPr/>
            </w:pPr>
            <w:r>
              <w:rPr/>
              <w:t xml:space="preserve">Cf 2.5 : décalage maxi entre le plan médian du contact bilatéral et l’ax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Cf 2.6 : décalage maxi entre le plan de balayage et l’ax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&lt;  0,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°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°</w:t>
            </w:r>
          </w:p>
          <w:p>
            <w:pPr>
              <w:pStyle w:val="Normal"/>
              <w:jc w:val="center"/>
              <w:rPr/>
            </w:pPr>
            <w:r>
              <w:rPr/>
              <w:t>0,04  max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max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 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u w:val="single"/>
        </w:rPr>
        <w:t>Etape A : Recherche des conditions fonctionnelles de niveau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rPr/>
      </w:pPr>
      <w:r>
        <w:rPr>
          <w:color w:val="666699"/>
          <w:u w:val="single"/>
        </w:rPr>
        <w:t>Schéma technologique de l’ensemble transducteur </w:t>
      </w:r>
      <w:r>
        <w:rPr>
          <w:color w:val="666699"/>
        </w:rPr>
        <w:t>:</w:t>
      </w:r>
      <w:r>
        <w:rPr/>
        <w:t xml:space="preserve">  (Rappel : Pièce à spécifier : </w:t>
      </w:r>
      <w:r>
        <w:rPr>
          <w:color w:val="FF0000"/>
        </w:rPr>
        <w:t>Support de transducteur</w:t>
      </w:r>
      <w:r>
        <w:rPr/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6029325" cy="3028315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3028320"/>
                          <a:chOff x="0" y="0"/>
                          <a:chExt cx="6029280" cy="3028320"/>
                        </a:xfrm>
                      </wpg:grpSpPr>
                      <wpg:grpSp>
                        <wpg:cNvGrpSpPr/>
                        <wpg:grpSpPr>
                          <a:xfrm>
                            <a:off x="459720" y="38880"/>
                            <a:ext cx="5555520" cy="29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5520" cy="298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9120"/>
                                <a:ext cx="4000680" cy="274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86080"/>
                                  <a:ext cx="3543480" cy="216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45960" y="213480"/>
                                    <a:ext cx="1182960" cy="1946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4800" y="804960"/>
                                      <a:ext cx="1056600" cy="302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800" y="0"/>
                                        <a:ext cx="1054800" cy="11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20" h="180">
                                            <a:moveTo>
                                              <a:pt x="720" y="180"/>
                                            </a:moveTo>
                                            <a:lnTo>
                                              <a:pt x="72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9360"/>
                                        <a:ext cx="1054800" cy="11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20" h="180">
                                            <a:moveTo>
                                              <a:pt x="720" y="180"/>
                                            </a:moveTo>
                                            <a:lnTo>
                                              <a:pt x="720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582840" y="11484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5640" y="0"/>
                                      <a:ext cx="91440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80">
                                          <a:moveTo>
                                            <a:pt x="720" y="180"/>
                                          </a:moveTo>
                                          <a:lnTo>
                                            <a:pt x="72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132840" cy="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160" y="3600"/>
                                      <a:ext cx="154800" cy="2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120" y="99684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1560600"/>
                                      <a:ext cx="643320" cy="38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85520"/>
                                    <a:ext cx="3543480" cy="76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3720" y="0"/>
                                      <a:ext cx="349920" cy="76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0" y="0"/>
                                        <a:ext cx="34308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6520" y="43920"/>
                                          <a:ext cx="228600" cy="228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12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4120"/>
                                            <a:ext cx="228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24800"/>
                                        <a:ext cx="34308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6520" y="43920"/>
                                          <a:ext cx="228600" cy="228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48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4120"/>
                                            <a:ext cx="228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38412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994120" y="0"/>
                                      <a:ext cx="349920" cy="76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840" y="0"/>
                                        <a:ext cx="34308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6520" y="43920"/>
                                          <a:ext cx="228600" cy="228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48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4120"/>
                                            <a:ext cx="228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24800"/>
                                        <a:ext cx="34308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6520" y="43920"/>
                                          <a:ext cx="228600" cy="228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12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4120"/>
                                            <a:ext cx="228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50920" y="27756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120" y="29016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46200" y="1020960"/>
                                    <a:ext cx="45720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40" y="186120"/>
                                      <a:ext cx="44496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80">
                                          <a:moveTo>
                                            <a:pt x="720" y="180"/>
                                          </a:moveTo>
                                          <a:lnTo>
                                            <a:pt x="72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20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80">
                                          <a:moveTo>
                                            <a:pt x="720" y="180"/>
                                          </a:moveTo>
                                          <a:lnTo>
                                            <a:pt x="72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05520" y="450360"/>
                                    <a:ext cx="2520" cy="1454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6896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6040" y="0"/>
                                    <a:ext cx="1176480" cy="231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189360"/>
                                      <a:ext cx="11761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2" h="66">
                                          <a:moveTo>
                                            <a:pt x="0" y="2"/>
                                          </a:moveTo>
                                          <a:lnTo>
                                            <a:pt x="223" y="3"/>
                                          </a:lnTo>
                                          <a:lnTo>
                                            <a:pt x="223" y="66"/>
                                          </a:lnTo>
                                          <a:lnTo>
                                            <a:pt x="1573" y="63"/>
                                          </a:lnTo>
                                          <a:lnTo>
                                            <a:pt x="1576" y="0"/>
                                          </a:lnTo>
                                          <a:lnTo>
                                            <a:pt x="1852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3960" cy="193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49" h="305">
                                          <a:moveTo>
                                            <a:pt x="0" y="305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1849" y="0"/>
                                          </a:lnTo>
                                          <a:lnTo>
                                            <a:pt x="1849" y="3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6000" y="258480"/>
                                    <a:ext cx="139680" cy="11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840" y="232560"/>
                                    <a:ext cx="487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9" h="1379">
                                        <a:moveTo>
                                          <a:pt x="0" y="0"/>
                                        </a:moveTo>
                                        <a:cubicBezTo>
                                          <a:pt x="45" y="75"/>
                                          <a:pt x="90" y="150"/>
                                          <a:pt x="180" y="180"/>
                                        </a:cubicBezTo>
                                        <a:cubicBezTo>
                                          <a:pt x="270" y="210"/>
                                          <a:pt x="452" y="132"/>
                                          <a:pt x="540" y="180"/>
                                        </a:cubicBezTo>
                                        <a:cubicBezTo>
                                          <a:pt x="628" y="228"/>
                                          <a:pt x="664" y="269"/>
                                          <a:pt x="709" y="469"/>
                                        </a:cubicBezTo>
                                        <a:cubicBezTo>
                                          <a:pt x="754" y="669"/>
                                          <a:pt x="781" y="1024"/>
                                          <a:pt x="809" y="137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7480" y="1247760"/>
                                    <a:ext cx="138960" cy="80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9" h="1269">
                                        <a:moveTo>
                                          <a:pt x="0" y="0"/>
                                        </a:moveTo>
                                        <a:cubicBezTo>
                                          <a:pt x="8" y="183"/>
                                          <a:pt x="17" y="367"/>
                                          <a:pt x="29" y="509"/>
                                        </a:cubicBezTo>
                                        <a:cubicBezTo>
                                          <a:pt x="41" y="651"/>
                                          <a:pt x="37" y="722"/>
                                          <a:pt x="69" y="849"/>
                                        </a:cubicBezTo>
                                        <a:cubicBezTo>
                                          <a:pt x="101" y="976"/>
                                          <a:pt x="160" y="1122"/>
                                          <a:pt x="219" y="126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821960" y="882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55360" y="17550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0" y="1714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5960" y="90720"/>
                                <a:ext cx="1339920" cy="2721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82120" y="877680"/>
                                  <a:ext cx="1800" cy="700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762480"/>
                                  <a:ext cx="9144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80">
                                      <a:moveTo>
                                        <a:pt x="720" y="180"/>
                                      </a:moveTo>
                                      <a:lnTo>
                                        <a:pt x="72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7160"/>
                                  <a:ext cx="13284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800" y="766440"/>
                                  <a:ext cx="154800" cy="2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120" y="1807200"/>
                                  <a:ext cx="2520" cy="523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5786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360" y="2324160"/>
                                  <a:ext cx="21924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626">
                                      <a:moveTo>
                                        <a:pt x="3" y="6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5" y="0"/>
                                      </a:lnTo>
                                      <a:lnTo>
                                        <a:pt x="345" y="61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5640" y="52560"/>
                                  <a:ext cx="6840" cy="78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6927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6840" y="1657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71800" y="0"/>
                                <a:ext cx="91440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Support de transduc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52632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l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868680"/>
                                <a:ext cx="859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ondelle de protec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8640" y="2539080"/>
                                <a:ext cx="859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ntretoi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14120"/>
                                <a:ext cx="859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ransduct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2000" y="28800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3680" y="331920"/>
                                <a:ext cx="945360" cy="5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3080" y="326160"/>
                                <a:ext cx="82620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960" y="706680"/>
                                <a:ext cx="67248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1640" y="1049400"/>
                                <a:ext cx="9144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80640" y="1882080"/>
                                <a:ext cx="27288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4680" y="759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8080" y="929520"/>
                              <a:ext cx="278640" cy="87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463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92280"/>
                            <a:ext cx="4312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606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378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27880" y="1606680"/>
                            <a:ext cx="2865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92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897560"/>
                            <a:ext cx="13896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6560" y="285840"/>
                            <a:ext cx="312480" cy="639360"/>
                          </a:xfrm>
                        </wpg:grpSpPr>
                        <wps:wsp>
                          <wps:cNvSpPr/>
                          <wps:spPr>
                            <a:xfrm flipV="1" rot="16196400">
                              <a:off x="-144720" y="182520"/>
                              <a:ext cx="6260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58320"/>
                              <a:ext cx="309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9120" y="47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0407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1360" y="1506960"/>
                            <a:ext cx="295200" cy="35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80" y="0"/>
                              <a:ext cx="2890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040"/>
                              <a:ext cx="2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8120" y="1856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5400" y="166896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040" y="1395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1000" y="183600"/>
                            <a:ext cx="264960" cy="70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360"/>
                              <a:ext cx="1440" cy="68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80640"/>
                              <a:ext cx="262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13480" cy="70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036">
                                  <a:moveTo>
                                    <a:pt x="252" y="0"/>
                                  </a:moveTo>
                                  <a:lnTo>
                                    <a:pt x="252" y="47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1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512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16800" y="1156320"/>
                            <a:ext cx="4320" cy="65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233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1520" y="954360"/>
                            <a:ext cx="47700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461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223">
                                  <a:moveTo>
                                    <a:pt x="10800" y="0"/>
                                  </a:moveTo>
                                  <a:arcTo wR="10800" hR="10800" stAng="-5400000" swAng="9889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223">
                                  <a:moveTo>
                                    <a:pt x="10800" y="0"/>
                                  </a:moveTo>
                                  <a:arcTo wR="10800" hR="10800" stAng="-5400000" swAng="98891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0"/>
                              <a:ext cx="461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223">
                                  <a:moveTo>
                                    <a:pt x="10800" y="0"/>
                                  </a:moveTo>
                                  <a:arcTo wR="10800" hR="10800" stAng="-5400000" swAng="9889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223">
                                  <a:moveTo>
                                    <a:pt x="10800" y="0"/>
                                  </a:moveTo>
                                  <a:arcTo wR="10800" hR="10800" stAng="-5400000" swAng="98891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87840"/>
                              <a:ext cx="221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59">
                                  <a:moveTo>
                                    <a:pt x="360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394" y="25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3800" y="1059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868680"/>
                            <a:ext cx="264240" cy="46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80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08960"/>
                              <a:ext cx="262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2134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036">
                                  <a:moveTo>
                                    <a:pt x="252" y="0"/>
                                  </a:moveTo>
                                  <a:lnTo>
                                    <a:pt x="252" y="47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1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62120" y="492120"/>
                            <a:ext cx="1440" cy="68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4280" y="554400"/>
                            <a:ext cx="26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472320"/>
                            <a:ext cx="27108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2143">
                                <a:moveTo>
                                  <a:pt x="427" y="0"/>
                                </a:moveTo>
                                <a:lnTo>
                                  <a:pt x="427" y="973"/>
                                </a:lnTo>
                                <a:lnTo>
                                  <a:pt x="0" y="1449"/>
                                </a:lnTo>
                                <a:lnTo>
                                  <a:pt x="0" y="2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3480" y="271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2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74.75pt;height:238.45pt" coordorigin="180,62" coordsize="9495,4769">
                <v:group id="shape_0" style="position:absolute;left:904;top:123;width:8750;height:4707">
                  <v:group id="shape_0" style="position:absolute;left:904;top:123;width:8750;height:4707">
                    <v:group id="shape_0" style="position:absolute;left:904;top:232;width:6300;height:4325">
                      <v:group id="shape_0" style="position:absolute;left:904;top:1155;width:5579;height:3402">
                        <v:group id="shape_0" style="position:absolute;left:2866;top:1490;width:1862;height:3067">
                          <v:group id="shape_0" style="position:absolute;left:2968;top:2758;width:1664;height:479">
                            <v:shape id="shape_0" coordsize="720,180" path="m720,180l720,0l0,0l0,180e" stroked="t" o:allowincell="f" style="position:absolute;left:2971;top:2759;width:1660;height:178;flip:y;mso-wrap-style:none;v-text-anchor:middle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  <v:shape id="shape_0" coordsize="720,180" path="m720,180l720,0l0,0l0,180e" stroked="t" o:allowincell="f" style="position:absolute;left:2968;top:3057;width:1660;height:178;mso-wrap-style:none;v-text-anchor:middle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</v:group>
                          <v:line id="shape_0" from="3784,1672" to="3784,2931" stroked="t" o:allowincell="f" style="position:absolute;flip:y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shape id="shape_0" coordsize="720,180" path="m720,180l720,0l0,0l0,180e" stroked="t" o:allowincell="f" style="position:absolute;left:3064;top:1491;width:1439;height:178;flip:y;mso-wrap-style:none;v-text-anchor:middle">
                            <v:fill o:detectmouseclick="t" on="false"/>
                            <v:stroke color="red" weight="28440" joinstyle="round" endcap="flat"/>
                            <w10:wrap type="none"/>
                          </v:shape>
                          <v:line id="shape_0" from="2866,1498" to="3074,1498" stroked="t" o:allowincell="f" style="position:absolute;flip:x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4486,1497" to="4729,1500" stroked="t" o:allowincell="f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3783,3061" to="3783,3960" stroked="t" o:allowincell="f" style="position:absolute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271;top:3949;width:1012;height:60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</v:group>
                        <v:group id="shape_0" style="position:absolute;left:904;top:2392;width:5579;height:1209">
                          <v:group id="shape_0" style="position:absolute;left:1288;top:2392;width:552;height:1209">
                            <v:group id="shape_0" style="position:absolute;left:1299;top:2392;width:540;height:540">
                              <v:rect id="shape_0" fillcolor="white" stroked="t" o:allowincell="f" style="position:absolute;left:1299;top:2392;width:539;height:5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1388;top:2461;width:359;height:359">
                                <v:line id="shape_0" from="1568,2461" to="1568,2820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88,2641" to="1747,2641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288;top:3061;width:540;height:540">
                              <v:rect id="shape_0" fillcolor="white" stroked="t" o:allowincell="f" style="position:absolute;left:1288;top:3061;width:539;height:5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1377;top:3130;width:359;height:359">
                                <v:line id="shape_0" from="1557,3130" to="1557,3489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77,3310" to="1736,3310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904,2997" to="6483,299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group id="shape_0" style="position:absolute;left:5619;top:2392;width:551;height:1209">
                            <v:group id="shape_0" style="position:absolute;left:5630;top:2392;width:540;height:540">
                              <v:rect id="shape_0" fillcolor="white" stroked="t" o:allowincell="f" style="position:absolute;left:5630;top:2392;width:539;height:5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5719;top:2461;width:359;height:359">
                                <v:line id="shape_0" from="5899,2461" to="5899,2820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5719,2641" to="6078,2641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5619;top:3061;width:540;height:540">
                              <v:rect id="shape_0" fillcolor="white" stroked="t" o:allowincell="f" style="position:absolute;left:5619;top:3061;width:539;height:5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5708;top:3130;width:359;height:359">
                                <v:line id="shape_0" from="5888,3130" to="5888,3489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5708,3310" to="6067,3310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5551,2829" to="5551,3188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906,2849" to="1906,3208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57;top:2762;width:720;height:474">
                          <v:shape id="shape_0" coordsize="720,180" path="m720,180l720,0l0,0l0,180e" stroked="t" o:allowincell="f" style="position:absolute;left:4767;top:3056;width:700;height:178;mso-wrap-style:none;v-text-anchor:middle">
                            <v:fill o:detectmouseclick="t" on="false"/>
                            <v:stroke color="blue" weight="19080" joinstyle="round" endcap="flat"/>
                            <w10:wrap type="none"/>
                          </v:shape>
                          <v:shape id="shape_0" coordsize="720,180" path="m720,180l720,0l0,0l0,180e" stroked="t" o:allowincell="f" style="position:absolute;left:4757;top:2763;width:719;height:178;flip:y;mso-wrap-style:none;v-text-anchor:middle">
                            <v:fill o:detectmouseclick="t" on="false"/>
                            <v:stroke color="blue" weight="19080" joinstyle="round" endcap="flat"/>
                            <w10:wrap type="none"/>
                          </v:shape>
                        </v:group>
                        <v:group id="shape_0" style="position:absolute;left:4692;top:1864;width:3;height:2290">
                          <v:line id="shape_0" from="4692,3075" to="4692,4154" stroked="t" o:allowincell="f" style="position:absolute">
                            <v:stroke color="green" weight="19080" joinstyle="miter" endcap="flat"/>
                            <v:fill o:detectmouseclick="t" on="false"/>
                            <w10:wrap type="none"/>
                          </v:line>
                          <v:line id="shape_0" from="4696,1864" to="4696,2943" stroked="t" o:allowincell="f" style="position:absolute">
                            <v:stroke color="green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882;top:1155;width:1853;height:364">
                          <v:shape id="shape_0" coordsize="1852,66" path="m0,2l223,3l223,66l1573,63l1576,0l1852,0e" stroked="t" o:allowincell="f" style="position:absolute;left:2883;top:1453;width:1851;height:6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849,305" path="m0,305l1,0l1849,0l1849,303e" stroked="t" o:allowincell="f" style="position:absolute;left:2882;top:1155;width:1848;height:304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4363;top:1562;width:219;height:17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809,1379" path="m0,0c45,75,90,150,180,180c270,210,452,132,540,180c628,228,664,269,709,469c754,669,781,1024,809,1379e" stroked="t" o:allowincell="f" style="position:absolute;left:4373;top:1521;width:767;height:133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9,1269" path="m0,0c8,183,17,367,29,509c41,651,37,722,69,849c101,976,160,1122,219,1269e" stroked="t" o:allowincell="f" style="position:absolute;left:5152;top:3120;width:218;height:126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3773,371" to="3773,1450" stroked="t" o:allowincell="f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84;top:23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03,2996" to="7042,2996" stroked="t" o:allowincell="f" style="position:absolute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64;top:293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544;top:266;width:2110;height:4286">
                      <v:line id="shape_0" from="8460,1648" to="8462,2751" stroked="t" o:allowincell="f" style="position:absolute;flip:xy">
                        <v:stroke color="red" weight="28440" joinstyle="miter" endcap="flat"/>
                        <v:fill o:detectmouseclick="t" on="false"/>
                        <w10:wrap type="none"/>
                      </v:line>
                      <v:shape id="shape_0" coordsize="720,180" path="m720,180l720,0l0,0l0,180e" stroked="t" o:allowincell="f" style="position:absolute;left:7741;top:1467;width:1439;height:178;flip:y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line id="shape_0" from="7544,1474" to="7752,1474" stroked="t" o:allowincell="f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9162,1473" to="9405,1476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8460,3112" to="8463,3936" stroked="t" o:allowincell="f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85;top:2752;width:359;height:359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coordsize="345,626" path="m3,626l0,0l345,0l345,615e" stroked="t" o:allowincell="f" style="position:absolute;left:8281;top:3926;width:344;height:625;mso-wrap-style:none;v-text-anchor:middle">
                        <v:fill o:detectmouseclick="t" on="false"/>
                        <v:stroke color="red" weight="28440" joinstyle="round" endcap="flat"/>
                        <w10:wrap type="none"/>
                      </v:shape>
                      <v:shape id="shape_0" stroked="f" o:allowincell="f" style="position:absolute;left:8453;top:26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50,349" to="8460,1582" stroked="t" o:allowincell="f" style="position:absolute;flip:y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45,2932" to="9544,2932" stroked="t" o:allowincell="f" style="position:absolute">
                        <v:stroke color="black" weight="9360" dashstyle="longdashdot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13;top:287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584;top:123;width:1439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Support de transduc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5;top:952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l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4;top:1491;width:1353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ndelle de protec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53;top:4122;width:1353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tretoi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5;top:303;width:1353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ansduct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3,577" to="3192,12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53,646" to="6241,148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63,637" to="7563,146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992,1236" to="6050,1856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2,1776" to="6141,22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83,3087" to="5712,438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20;top:132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2,1587" to="2520,29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441;top:7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61,1152" to="2839,1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0;top:22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2592" to="1259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60;top:22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08,2592" to="6658,29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340;top:36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l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60,3050" to="3278,36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229;top:513;width:986;height:1002">
                  <v:shape id="shape_0" coordsize="1568,364" path="m0,364l700,364l952,0l1568,0e" stroked="t" o:allowincell="f" style="position:absolute;left:4231;top:799;width:985;height:452;flip:y;mso-wrap-style:none;v-text-anchor:middle;rotation:90">
                    <v:fill o:detectmouseclick="t" on="false"/>
                    <v:stroke color="red" weight="9360" joinstyle="round" endcap="flat"/>
                    <w10:wrap type="none"/>
                  </v:shape>
                  <v:line id="shape_0" from="4458,512" to="4459,151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461,604" to="4948,604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99;top:1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9;top:17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6;top:2435;width:464;height:560">
                  <v:shape id="shape_0" coordsize="1568,364" path="m0,364l700,364l952,0l1568,0e" stroked="t" o:allowincell="f" style="position:absolute;left:2586;top:2435;width:454;height:51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2576,2996" to="3038,2996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618,2435" to="2618,2992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04;top:29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3,2690" to="4642,269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17;top:225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60;top:351;width:416;height:1107">
                  <v:line id="shape_0" from="2859,380" to="2860,1452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2862,478" to="3275,478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2,1036" path="m252,0l252,476l0,700l0,1036e" stroked="t" o:allowincell="f" style="position:absolute;left:2919;top:351;width:335;height:110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2330;top: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1,1883" to="4937,290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58;top:200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1,1872" to="5040,187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3458;top:1565;width:751;height:258">
                  <v:rect id="shape_0" coordsize="10800,21223" path="l0,21600xee" stroked="t" o:allowincell="f" style="position:absolute;left:3458;top:1588;width:725;height:192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10800,21223" path="l0,21600xee" stroked="t" o:allowincell="f" style="position:absolute;left:3483;top:1565;width:725;height:192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shape id="shape_0" coordsize="394,259" path="m360,0l0,180l394,259e" stroked="t" o:allowincell="f" style="position:absolute;left:3571;top:1703;width:347;height:119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</v:group>
                <v:shape id="shape_0" stroked="f" o:allowincell="f" style="position:absolute;left:3698;top:173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0;top:1429;width:415;height:727">
                  <v:line id="shape_0" from="3040,1433" to="3040,2137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042,2074" to="3455,2074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2,1036" path="m252,0l252,476l0,700l0,1036e" stroked="t" o:allowincell="f" style="position:absolute;left:3099;top:1430;width:335;height:726;flip:y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line id="shape_0" from="8467,837" to="8468,1909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8470,935" to="8883,935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27,2143" path="m427,0l427,973l0,1449l0,2143e" stroked="t" o:allowincell="f" style="position:absolute;left:8477;top:806;width:426;height:2142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stroked="f" o:allowincell="f" style="position:absolute;left:8595;top:48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2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666699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6286500" cy="1952625"/>
                <wp:effectExtent l="0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952640"/>
                          <a:chOff x="0" y="0"/>
                          <a:chExt cx="6286680" cy="1952640"/>
                        </a:xfrm>
                      </wpg:grpSpPr>
                      <wpg:grpSp>
                        <wpg:cNvGrpSpPr/>
                        <wpg:grpSpPr>
                          <a:xfrm>
                            <a:off x="2057400" y="896040"/>
                            <a:ext cx="1486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pport de trans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257480" cy="63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0960"/>
                            <a:ext cx="12574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"/>
                              <a:ext cx="125748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80" y="0"/>
                              <a:ext cx="106380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1315080"/>
                            <a:ext cx="1486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588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ndelle de prot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257480" cy="637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3960" y="1155600"/>
                            <a:ext cx="10288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0" y="900"/>
                                </a:moveTo>
                                <a:cubicBezTo>
                                  <a:pt x="150" y="705"/>
                                  <a:pt x="300" y="510"/>
                                  <a:pt x="540" y="360"/>
                                </a:cubicBezTo>
                                <a:cubicBezTo>
                                  <a:pt x="780" y="210"/>
                                  <a:pt x="1110" y="10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74376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a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. / Cy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43680" y="743760"/>
                            <a:ext cx="11430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"/>
                              <a:ext cx="11430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96696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9160" y="60480"/>
                            <a:ext cx="1486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080"/>
                              <a:ext cx="14860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du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25748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2456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lan / Pl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. / Cy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326880"/>
                            <a:ext cx="9144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1440" y="0"/>
                                </a:moveTo>
                                <a:cubicBezTo>
                                  <a:pt x="1200" y="90"/>
                                  <a:pt x="960" y="180"/>
                                  <a:pt x="720" y="360"/>
                                </a:cubicBezTo>
                                <a:cubicBezTo>
                                  <a:pt x="480" y="540"/>
                                  <a:pt x="240" y="81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432080"/>
                            <a:ext cx="13240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80">
                                <a:moveTo>
                                  <a:pt x="0" y="0"/>
                                </a:moveTo>
                                <a:cubicBezTo>
                                  <a:pt x="150" y="180"/>
                                  <a:pt x="300" y="360"/>
                                  <a:pt x="540" y="540"/>
                                </a:cubicBezTo>
                                <a:cubicBezTo>
                                  <a:pt x="780" y="720"/>
                                  <a:pt x="1110" y="900"/>
                                  <a:pt x="14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080" y="14914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a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n / 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34200"/>
                            <a:ext cx="1828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20">
                                <a:moveTo>
                                  <a:pt x="0" y="420"/>
                                </a:moveTo>
                                <a:cubicBezTo>
                                  <a:pt x="210" y="270"/>
                                  <a:pt x="420" y="120"/>
                                  <a:pt x="900" y="60"/>
                                </a:cubicBezTo>
                                <a:cubicBezTo>
                                  <a:pt x="1380" y="0"/>
                                  <a:pt x="2130" y="30"/>
                                  <a:pt x="288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1pt;width:495pt;height:153.75pt" coordorigin="360,222" coordsize="9900,3075">
                <v:group id="shape_0" style="position:absolute;left:3600;top:1633;width:2340;height:1004">
                  <v:shape id="shape_0" fillcolor="white" stroked="f" o:allowincell="f" style="position:absolute;left:3600;top:1737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pport de transduc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3780;top:1633;width:1979;height:10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0;top:2114;width:1980;height:540">
                  <v:shape id="shape_0" fillcolor="white" stroked="f" o:allowincell="f" style="position:absolute;left:360;top:2169;width:197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512;top:2114;width:1674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380;top:2293;width:2340;height:1004">
                  <v:shape id="shape_0" fillcolor="white" stroked="f" o:allowincell="f" style="position:absolute;left:7380;top:2397;width:23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ndelle de prote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560;top:2293;width:1979;height:10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coordsize="1440,900" path="m0,900c150,705,300,510,540,360c780,210,1110,105,1440,0e" stroked="t" o:allowincell="f" style="position:absolute;left:2209;top:2042;width:161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20;top:1394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a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. / Cy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60;top:1394;width:1800;height:540">
                  <v:shape id="shape_0" fillcolor="white" stroked="f" o:allowincell="f" style="position:absolute;left:8460;top:1449;width:179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l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8598;top:1394;width:1522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784;top:317;width:2340;height:720">
                  <v:shape id="shape_0" fillcolor="white" stroked="f" o:allowincell="f" style="position:absolute;left:6784;top:390;width:233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duc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6964;top:317;width:1979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808;top:222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lan / Pl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. / Cy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080" path="m1440,0c1200,90,960,180,720,360c480,540,240,810,0,1080e" stroked="t" o:allowincell="f" style="position:absolute;left:5509;top:737;width:14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080" path="m0,0c150,180,300,360,540,540c780,720,1110,900,1440,1080e" stroked="t" o:allowincell="f" style="position:absolute;left:5494;top:2477;width:2084;height: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93;top:257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a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n /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80,420" path="m0,420c210,270,420,120,900,60c1380,0,2130,30,2880,60e" stroked="t" o:allowincell="f" style="position:absolute;left:5760;top:1693;width:2879;height:4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color w:val="666699"/>
          <w:u w:val="single"/>
        </w:rPr>
        <w:t>Graphe des contacts :</w:t>
      </w:r>
    </w:p>
    <w:p>
      <w:pPr>
        <w:pStyle w:val="Normal"/>
        <w:rPr>
          <w:color w:val="666699"/>
          <w:u w:val="single"/>
        </w:rPr>
      </w:pPr>
      <w:r>
        <w:rPr>
          <w:color w:val="666699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Bilan des conditions fonctionnelles de niveau 2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140"/>
        <w:gridCol w:w="209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  <w:p>
            <w:pPr>
              <w:pStyle w:val="Normal"/>
              <w:jc w:val="center"/>
              <w:rPr/>
            </w:pPr>
            <w:r>
              <w:rPr/>
              <w:t>techniqu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 fonctionnelle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s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20 : Assurer les MIP et MAP de l’ax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0.1 : jeu radial nécessaire au colla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0.2 : longueur mini de contact entre les 2 surfaces cylindriqu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5 &lt; Cf 20.1 &lt; +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/ d  &gt; 3</w:t>
            </w:r>
          </w:p>
        </w:tc>
      </w:tr>
      <w:tr>
        <w:trPr>
          <w:trHeight w:val="1397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21 : Assurer les MIP et MAP du transduc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1.1 : jeu radial de montage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Cf 21.2 et Cf 21.3 :  conditions d’obtention d’une surface mini de collage pour résister aux effets dynami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1.4 : position angulaire pour passage libre des f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1.5 : décalage axe transducteur 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,1 maxi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0,2 maxi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2°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maxi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22 : Assurer les MIP et MAP de la rondelle de prot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2.1 : dimension mini de la zone de protection des fil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ction du choix définitif de la solution technique</w:t>
            </w:r>
          </w:p>
        </w:tc>
      </w:tr>
    </w:tbl>
    <w:p>
      <w:pPr>
        <w:pStyle w:val="Heading4"/>
        <w:rPr/>
      </w:pPr>
      <w:r>
        <w:rPr/>
        <w:t>Etape A : Recherche des conditions fonctionnelles de niveau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808470" cy="36620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8320" cy="3661920"/>
                          <a:chOff x="0" y="0"/>
                          <a:chExt cx="680832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760" y="115560"/>
                            <a:ext cx="6402600" cy="35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6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916200"/>
                            <a:ext cx="916920" cy="12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66960"/>
                              <a:ext cx="415440" cy="42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6360"/>
                              <a:ext cx="78156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4680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690200"/>
                            <a:ext cx="164664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0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6880"/>
                              <a:ext cx="163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2200" y="0"/>
                              <a:ext cx="3960" cy="424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22520" y="1447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6840" y="147240"/>
                            <a:ext cx="791280" cy="113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59760"/>
                              <a:ext cx="391320" cy="429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0280"/>
                              <a:ext cx="66924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3999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889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0" y="676440"/>
                            <a:ext cx="415440" cy="1130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00"/>
                              <a:ext cx="1440" cy="109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8080"/>
                              <a:ext cx="41148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316080" cy="11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036">
                                  <a:moveTo>
                                    <a:pt x="252" y="0"/>
                                  </a:moveTo>
                                  <a:lnTo>
                                    <a:pt x="252" y="47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1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6920" y="454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97360" y="704880"/>
                            <a:ext cx="1108800" cy="1421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68000" y="75600"/>
                              <a:ext cx="502920" cy="48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444960"/>
                              <a:ext cx="946080" cy="9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66280" cy="14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79840" y="695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1168560"/>
                            <a:ext cx="864720" cy="35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0"/>
                              <a:ext cx="8463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040"/>
                              <a:ext cx="86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916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70880" y="2196360"/>
                            <a:ext cx="219600" cy="1086480"/>
                          </a:xfrm>
                        </wpg:grpSpPr>
                        <wps:wsp>
                          <wps:cNvSpPr/>
                          <wps:spPr>
                            <a:xfrm rot="5403600">
                              <a:off x="-413280" y="430920"/>
                              <a:ext cx="1063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86760"/>
                              <a:ext cx="217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5960" y="3016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5pt;width:536.1pt;height:288.35pt" coordorigin="0,193" coordsize="10722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375;width:10082;height:55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9;top:1636;width:1444;height:1987">
                  <v:line id="shape_0" from="539,1741" to="1192,2417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,2260" to="1589,3535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1066;top:1636;width:736;height:198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7564;top:2854;width:2592;height:667">
                  <v:shape id="shape_0" coordsize="1568,364" path="m0,364l700,364l952,0l1568,0e" stroked="t" o:allowincell="f" style="position:absolute;left:7564;top:2854;width:2530;height:51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7581,3511" to="10156,351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914,2854" to="9919,3521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42;top:24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14;top:425;width:1246;height:1794">
                  <v:line id="shape_0" from="6907,519" to="7522,1194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14,1118" to="7867,2219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7430;top:425;width:629;height:1714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6597;top:19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8;top:1258;width:654;height:1781">
                  <v:line id="shape_0" from="3498,1298" to="3499,302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499,1444" to="4146,1449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2,1036" path="m252,0l252,476l0,700l0,1036e" stroked="t" o:allowincell="f" style="position:absolute;left:3654;top:1258;width:497;height:178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3428;top:90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5;top:1303;width:1745;height:2238">
                  <v:line id="shape_0" from="8292,1422" to="9083,2183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1,2004" to="9300,344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7555;top:1303;width:891;height:223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8472;top:12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0;top:2033;width:1361;height:560">
                  <v:shape id="shape_0" coordsize="1568,364" path="m0,364l700,364l952,0l1568,0e" stroked="t" o:allowincell="f" style="position:absolute;left:5429;top:2033;width:1332;height:51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5400,2594" to="6756,259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524,2033" to="5524,2590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6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7;top:3659;width:1674;height:1703">
                  <v:shape id="shape_0" coordsize="1568,364" path="m0,364l700,364l952,0l1568,0e" stroked="t" o:allowincell="f" style="position:absolute;left:7178;top:4330;width:1673;height:316;mso-wrap-style:none;v-text-anchor:middle;rotation:90">
                    <v:fill o:detectmouseclick="t" on="false"/>
                    <v:stroke color="red" weight="9360" joinstyle="round" endcap="flat"/>
                    <w10:wrap type="none"/>
                  </v:shape>
                  <v:line id="shape_0" from="7828,3659" to="7829,536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830,5206" to="8171,5206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23;top:494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666699"/>
          <w:u w:val="single"/>
        </w:rPr>
        <w:t>Tracé de la solution technique :</w:t>
      </w:r>
      <w:r>
        <w:rPr/>
        <w:t xml:space="preserve">  (Rappel : Pièce à spécifier : </w:t>
      </w:r>
      <w:r>
        <w:rPr>
          <w:color w:val="FF0000"/>
        </w:rPr>
        <w:t>Support de transducteur, pièce 3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Bilan des conditions fonctionnelles de niveau 3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78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s</w:t>
            </w:r>
          </w:p>
          <w:p>
            <w:pPr>
              <w:pStyle w:val="Normal"/>
              <w:jc w:val="center"/>
              <w:rPr/>
            </w:pPr>
            <w:r>
              <w:rPr/>
              <w:t>techniqu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 fonctionn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t30 : autoriser le mouvement de l’ensemble transducteu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0.1 : condition de non contact entre le support de transducteur et la ca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2 : condition de non collision entre le doigt d’entrainement et le fond de la rain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0.3 : condition de non contact entre le transducteur et le dô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4 : condition de non collision entre le transducteur et le dôme en position limite de balay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5 : condition de non contact entre la rondelle de protection et la c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éfini par simulation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31 : résister aux efforts de contact avec le doig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1.1 : longueur mini de la ligne de contac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éfini par simulation)</w:t>
            </w:r>
          </w:p>
        </w:tc>
      </w:tr>
      <w:tr>
        <w:trPr>
          <w:trHeight w:val="1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32 : résister à l’usure par frottement avec le doig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1 : état de sur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2 : dureté superfici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3 : facteur de frottement entre les matériaux en contact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99060</wp:posOffset>
                      </wp:positionV>
                      <wp:extent cx="114300" cy="57150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68.35pt;margin-top:7.8pt;width:8.95pt;height:44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8905</wp:posOffset>
                      </wp:positionV>
                      <wp:extent cx="685800" cy="5715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sultats d’essa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7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sultats d’ess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 maxi : 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V mini : 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&lt; 0,1</w:t>
            </w:r>
          </w:p>
        </w:tc>
      </w:tr>
      <w:tr>
        <w:trPr>
          <w:trHeight w:val="1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t33 : garantir l’appui pour le collag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3.1 : condition de non double conta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5 mini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u w:val="single"/>
        </w:rPr>
        <w:t>Etape B : Hiérarchisation des surfaces fonctionnelles de la pièce 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Corpsdetexte2"/>
        <w:numPr>
          <w:ilvl w:val="0"/>
          <w:numId w:val="5"/>
        </w:numPr>
        <w:tabs>
          <w:tab w:val="clear" w:pos="708"/>
        </w:tabs>
        <w:ind w:left="426" w:hanging="426"/>
        <w:jc w:val="left"/>
        <w:rPr>
          <w:color w:val="800080"/>
        </w:rPr>
      </w:pPr>
      <w:r>
        <w:rPr>
          <w:color w:val="800080"/>
        </w:rPr>
        <w:t>Recherche des surfaces fonctionnelles de la pièce 3, répondant aux conditions fonctionnelles</w:t>
      </w:r>
    </w:p>
    <w:p>
      <w:pPr>
        <w:pStyle w:val="Normal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rPr/>
      </w:pPr>
      <w:r>
        <w:rPr>
          <w:u w:val="single"/>
        </w:rPr>
        <w:t>Rappel :</w:t>
      </w:r>
      <w:r>
        <w:rPr/>
        <w:t xml:space="preserve">     </w:t>
        <w:tab/>
      </w:r>
      <w:r>
        <w:rPr>
          <w:rFonts w:eastAsia="Symbol" w:cs="Symbol" w:ascii="Symbol" w:hAnsi="Symbol"/>
        </w:rPr>
        <w:t></w:t>
      </w:r>
      <w:r>
        <w:rPr/>
        <w:t>1 : axe de la platine 12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</w:rPr>
        <w:t></w:t>
      </w:r>
      <w:r>
        <w:rPr/>
        <w:t>2 : axe du boitier 9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Surfaces fonctionnelles de niveau 1 :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/>
        <w:t>Cf 1.1 et Cf 1.2 ne font pas intervenir les surfaces de la pièce 3</w:t>
      </w:r>
    </w:p>
    <w:p>
      <w:pPr>
        <w:pStyle w:val="Normal"/>
        <w:rPr/>
      </w:pPr>
      <w:r>
        <w:rPr/>
        <w:t>Cf 2.1 fait intervenir S1, S2 et S3 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820</wp:posOffset>
                </wp:positionH>
                <wp:positionV relativeFrom="paragraph">
                  <wp:posOffset>-1905</wp:posOffset>
                </wp:positionV>
                <wp:extent cx="4356735" cy="19862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98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4170" cy="187706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3" r="1944" b="7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4170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05pt;height:156.4pt;mso-wrap-distance-left:9.05pt;mso-wrap-distance-right:9.05pt;mso-wrap-distance-top:0pt;mso-wrap-distance-bottom:0pt;margin-top:-0.15pt;mso-position-vertical-relative:text;margin-left:1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4170" cy="187706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3" r="1944" b="7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4170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6240</wp:posOffset>
                </wp:positionH>
                <wp:positionV relativeFrom="paragraph">
                  <wp:posOffset>77470</wp:posOffset>
                </wp:positionV>
                <wp:extent cx="3806190" cy="2506345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6280" cy="2506320"/>
                          <a:chOff x="0" y="0"/>
                          <a:chExt cx="3806280" cy="2506320"/>
                        </a:xfrm>
                      </wpg:grpSpPr>
                      <wps:wsp>
                        <wps:cNvSpPr txBox="1"/>
                        <wps:spPr>
                          <a:xfrm>
                            <a:off x="73080" y="0"/>
                            <a:ext cx="3733200" cy="250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351000"/>
                            <a:ext cx="440640" cy="38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960" y="351000"/>
                            <a:ext cx="415800" cy="40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1147320"/>
                            <a:ext cx="457920" cy="39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1788120"/>
                            <a:ext cx="41652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1577520"/>
                            <a:ext cx="416520" cy="366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546120"/>
                            <a:ext cx="107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163800"/>
                            <a:ext cx="530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000" y="741600"/>
                            <a:ext cx="22032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1240" y="1515240"/>
                            <a:ext cx="39996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0960" y="1811160"/>
                            <a:ext cx="7671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734040"/>
                            <a:ext cx="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1959480"/>
                            <a:ext cx="94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 : alé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840"/>
                            <a:ext cx="947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, 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6.1pt;width:299.7pt;height:197.35pt" coordorigin="4624,122" coordsize="5994,3947">
                <v:shape id="shape_0" stroked="t" o:allowincell="f" style="position:absolute;left:4739;top:122;width:5878;height:394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525;top:675;width:693;height:6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4;top:675;width:654;height: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21;top:1929;width:720;height:6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54;top:2938;width:655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15;top:2606;width:655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red" weight="38160" joinstyle="miter" endcap="flat"/>
                  <w10:wrap type="none"/>
                </v:oval>
                <v:line id="shape_0" from="6193,982" to="7889,98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9;top:380;width:83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0,1290" to="8726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9,2508" to="8688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2,2974" to="7439,32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59,1278" to="5859,2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8;top:3208;width:1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 : alés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21;width:149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, 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670</wp:posOffset>
                </wp:positionH>
                <wp:positionV relativeFrom="paragraph">
                  <wp:posOffset>82550</wp:posOffset>
                </wp:positionV>
                <wp:extent cx="2580005" cy="25031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50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236347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40453" t="1848" r="1196" b="4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197.1pt;mso-wrap-distance-left:9.05pt;mso-wrap-distance-right:9.05pt;mso-wrap-distance-top:0pt;mso-wrap-distance-bottom:0pt;margin-top:6.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236347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40453" t="1848" r="1196" b="4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</wp:posOffset>
                </wp:positionH>
                <wp:positionV relativeFrom="paragraph">
                  <wp:posOffset>-2540</wp:posOffset>
                </wp:positionV>
                <wp:extent cx="6557645" cy="3314700"/>
                <wp:effectExtent l="508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314880"/>
                          <a:chOff x="0" y="0"/>
                          <a:chExt cx="6557760" cy="3314880"/>
                        </a:xfrm>
                      </wpg:grpSpPr>
                      <wps:wsp>
                        <wps:cNvSpPr txBox="1"/>
                        <wps:spPr>
                          <a:xfrm>
                            <a:off x="271080" y="0"/>
                            <a:ext cx="6286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3680" y="1193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1193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600" y="942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504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956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-0.2pt;width:516.35pt;height:261pt" coordorigin="252,-4" coordsize="10327,5220">
                <v:shape id="shape_0" stroked="f" o:allowincell="f" style="position:absolute;left:679;top:-4;width:9899;height:5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8,1875" to="3157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3;top:187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4,1481" to="1293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;top:9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9,791" to="1429,1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2;top:6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f 2.2 et Cf 2.3 ne font pas intervenir de surfaces de la pièce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3232150" cy="1828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080" cy="1828800"/>
                          <a:chOff x="0" y="0"/>
                          <a:chExt cx="32320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2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383400"/>
                            <a:ext cx="44064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3080"/>
                            <a:ext cx="415800" cy="42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516240"/>
                            <a:ext cx="457920" cy="40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960" y="1120680"/>
                            <a:ext cx="4165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8520" y="570960"/>
                            <a:ext cx="547200" cy="1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12974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560" y="1315080"/>
                            <a:ext cx="4165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257480"/>
                            <a:ext cx="4165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1146960"/>
                            <a:ext cx="4165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759960"/>
                            <a:ext cx="416520" cy="38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1397160"/>
                            <a:ext cx="320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040" y="1488960"/>
                            <a:ext cx="307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960" y="1370160"/>
                            <a:ext cx="2228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040" y="1098000"/>
                            <a:ext cx="2361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679320"/>
                            <a:ext cx="11556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91840"/>
                            <a:ext cx="31680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914400"/>
                            <a:ext cx="23004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.2pt;width:254.5pt;height:144pt" coordorigin="3420,84" coordsize="5090,2880">
                <v:shape id="shape_0" fillcolor="white" stroked="t" o:allowincell="f" style="position:absolute;left:3420;top:84;width:5089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30;top:688;width:693;height:6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1;top:624;width:654;height:6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34;top:897;width:720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4;top:1849;width:655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98,983" to="5759,100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79;top:264;width:204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C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50;top:2155;width:655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1;top:2064;width:655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4;top:1890;width:655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71;top:1281;width:655;height:6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1,2284" to="7704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6,2429" to="6520,2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42,2242" to="5392,23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66,1813" to="4437,21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15,1154" to="4296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6,1016" to="6934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7,1524" to="7818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t>Cf 2.4 fait intervenir S4 et S5 et Cf 2.5 fait intervenir S1, S4 et S5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8420</wp:posOffset>
                </wp:positionV>
                <wp:extent cx="2057400" cy="1257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195480"/>
                            <a:ext cx="345600" cy="33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560" y="195480"/>
                            <a:ext cx="32580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367560"/>
                            <a:ext cx="843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29880"/>
                            <a:ext cx="5684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542880"/>
                            <a:ext cx="11703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3" h="770">
                                <a:moveTo>
                                  <a:pt x="2353" y="13"/>
                                </a:moveTo>
                                <a:cubicBezTo>
                                  <a:pt x="2150" y="303"/>
                                  <a:pt x="1948" y="594"/>
                                  <a:pt x="1659" y="682"/>
                                </a:cubicBezTo>
                                <a:cubicBezTo>
                                  <a:pt x="1370" y="770"/>
                                  <a:pt x="893" y="654"/>
                                  <a:pt x="617" y="540"/>
                                </a:cubicBezTo>
                                <a:cubicBezTo>
                                  <a:pt x="341" y="426"/>
                                  <a:pt x="170" y="2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967680"/>
                            <a:ext cx="9399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4, 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6pt;width:162pt;height:99pt" coordorigin="5400,92" coordsize="3240,1980">
                <v:shape id="shape_0" fillcolor="white" stroked="t" o:allowincell="f" style="position:absolute;left:5400;top:92;width:323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15;top:400;width:543;height: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7878;top:400;width:512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39,671" to="7867,67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10;top:139;width:89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53,770" path="m2353,13c2150,303,1948,594,1659,682c1370,770,893,654,617,540c341,426,170,213,0,0e" stroked="t" o:allowincell="f" style="position:absolute;left:6290;top:947;width:1842;height: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01;top:1616;width:147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4, 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3295650" cy="24034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403360"/>
                          <a:chOff x="0" y="0"/>
                          <a:chExt cx="3295800" cy="240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5800" cy="2403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295800" cy="240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05240" y="50760"/>
                              <a:ext cx="802800" cy="64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0" y="279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478080"/>
                            <a:ext cx="9900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36324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6pt;width:259.5pt;height:189.25pt" coordorigin="180,92" coordsize="5190,3785">
                <v:group id="shape_0" style="position:absolute;left:180;top:92;width:5190;height:3785">
                  <v:shape id="shape_0" stroked="f" o:allowincell="f" style="position:absolute;left:180;top:92;width:5189;height:378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708;top:172;width:1263;height:100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88;top:5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3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,845" to="2036,1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5,664" to="2674,1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3041650" cy="1192530"/>
                <wp:effectExtent l="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1192680"/>
                          <a:chOff x="0" y="0"/>
                          <a:chExt cx="3041640" cy="1192680"/>
                        </a:xfrm>
                      </wpg:grpSpPr>
                      <wps:wsp>
                        <wps:cNvSpPr txBox="1"/>
                        <wps:spPr>
                          <a:xfrm>
                            <a:off x="6840" y="0"/>
                            <a:ext cx="3030840" cy="11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280" y="198720"/>
                            <a:ext cx="38232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9320" y="198720"/>
                            <a:ext cx="36144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080" y="813600"/>
                            <a:ext cx="3974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739800"/>
                            <a:ext cx="41544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367200"/>
                            <a:ext cx="93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36720"/>
                            <a:ext cx="460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822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60" y="522720"/>
                            <a:ext cx="16200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542160"/>
                            <a:ext cx="532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0800" y="947880"/>
                            <a:ext cx="502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960" y="69120"/>
                            <a:ext cx="10666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le plan médian de la rainure de 3 est défini par S4 et S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05pt;width:239.5pt;height:93.9pt" coordorigin="5400,141" coordsize="4790,1878">
                <v:shape id="shape_0" fillcolor="white" stroked="t" o:allowincell="f" style="position:absolute;left:5411;top:141;width:4772;height:18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24;top:454;width:601;height:5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38160" joinstyle="miter" endcap="flat"/>
                  <w10:wrap type="none"/>
                </v:oval>
                <v:oval id="shape_0" fillcolor="white" stroked="t" o:allowincell="f" style="position:absolute;left:7887;top:454;width:568;height:5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83;top:1422;width:625;height:5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6;top:1306;width:653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04,719" to="7875,71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15;top:199;width:72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008;width:12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9,964" to="6423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3,995" to="8166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6,1634" to="7766,16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0;top:250;width:1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le plan médian de la rainure de 3 est défini par S4 et S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</wp:posOffset>
                </wp:positionH>
                <wp:positionV relativeFrom="paragraph">
                  <wp:posOffset>170180</wp:posOffset>
                </wp:positionV>
                <wp:extent cx="6557645" cy="3314700"/>
                <wp:effectExtent l="508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314880"/>
                          <a:chOff x="0" y="0"/>
                          <a:chExt cx="655776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331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1080" y="0"/>
                              <a:ext cx="6286680" cy="331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       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3680" y="1193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6120" y="119304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8600" y="9428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7360" y="504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39564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26760" y="1440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1469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8000" y="1688400"/>
                            <a:ext cx="4240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1776600"/>
                            <a:ext cx="4240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3.4pt;width:516.35pt;height:261pt" coordorigin="34,268" coordsize="10327,5220">
                <v:group id="shape_0" style="position:absolute;left:34;top:268;width:10327;height:5220">
                  <v:shape id="shape_0" stroked="f" o:allowincell="f" style="position:absolute;left:461;top:268;width:9899;height:5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        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0,2147" to="2939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95;top:21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6,1753" to="1075,1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;top:120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11,1063" to="1211,1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04;top:8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273,2537" to="5273,3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8,2582" to="5378,3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8;top:2927;width:66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2;top:3066;width:66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6510</wp:posOffset>
                </wp:positionV>
                <wp:extent cx="2580005" cy="250317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50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236347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40453" t="1848" r="1196" b="4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197.1pt;mso-wrap-distance-left:9.05pt;mso-wrap-distance-right:9.05pt;mso-wrap-distance-top:0pt;mso-wrap-distance-bottom:0pt;margin-top: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2363470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40453" t="1848" r="1196" b="4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f 2.6 fait intervenir les surfaces  S3 et S6  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681730" cy="29895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2989440"/>
                          <a:chOff x="0" y="0"/>
                          <a:chExt cx="3681720" cy="2989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681720" cy="29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1550520"/>
                            <a:ext cx="179316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4" h="1905">
                                <a:moveTo>
                                  <a:pt x="180" y="86"/>
                                </a:moveTo>
                                <a:lnTo>
                                  <a:pt x="784" y="225"/>
                                </a:lnTo>
                                <a:lnTo>
                                  <a:pt x="1260" y="986"/>
                                </a:lnTo>
                                <a:lnTo>
                                  <a:pt x="2824" y="1635"/>
                                </a:lnTo>
                                <a:lnTo>
                                  <a:pt x="2794" y="1905"/>
                                </a:lnTo>
                                <a:lnTo>
                                  <a:pt x="0" y="1526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289.9pt;height:235.4pt" coordorigin="0,264" coordsize="5798,4708">
                <v:shape id="shape_0" stroked="f" o:allowincell="f" style="position:absolute;left:0;top:264;width:5797;height:47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coordsize="2824,1905" path="m180,86l784,225l1260,986l2824,1635l2794,1905l0,1526l154,0e" fillcolor="white" stroked="f" o:allowincell="f" style="position:absolute;left:8;top:2706;width:2823;height:19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163195</wp:posOffset>
                </wp:positionV>
                <wp:extent cx="2580005" cy="250317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50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2363470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40453" t="1848" r="1196" b="4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197.1pt;mso-wrap-distance-left:9.05pt;mso-wrap-distance-right:9.05pt;mso-wrap-distance-top:0pt;mso-wrap-distance-bottom:0pt;margin-top:12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236347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40453" t="1848" r="1196" b="4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0790</wp:posOffset>
                </wp:positionH>
                <wp:positionV relativeFrom="paragraph">
                  <wp:posOffset>25400</wp:posOffset>
                </wp:positionV>
                <wp:extent cx="685800" cy="3429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Cf 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Cf 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00625</wp:posOffset>
                </wp:positionH>
                <wp:positionV relativeFrom="paragraph">
                  <wp:posOffset>128270</wp:posOffset>
                </wp:positionV>
                <wp:extent cx="357505" cy="1018540"/>
                <wp:effectExtent l="5080" t="0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1018440"/>
                          <a:chOff x="0" y="0"/>
                          <a:chExt cx="357480" cy="1018440"/>
                        </a:xfrm>
                      </wpg:grpSpPr>
                      <wps:wsp>
                        <wps:cNvSpPr/>
                        <wps:spPr>
                          <a:xfrm flipV="1" rot="16196400">
                            <a:off x="-305280" y="355680"/>
                            <a:ext cx="99576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364">
                                <a:moveTo>
                                  <a:pt x="0" y="364"/>
                                </a:moveTo>
                                <a:lnTo>
                                  <a:pt x="700" y="364"/>
                                </a:lnTo>
                                <a:lnTo>
                                  <a:pt x="952" y="0"/>
                                </a:lnTo>
                                <a:lnTo>
                                  <a:pt x="15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4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93240"/>
                            <a:ext cx="354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10.1pt;width:78.4pt;height:79.75pt" coordorigin="7394,202" coordsize="1568,1595">
                <v:shape id="shape_0" coordsize="1568,364" path="m0,364l700,364l952,0l1568,0e" stroked="t" o:allowincell="f" style="position:absolute;left:7394;top:762;width:1567;height:517;flip:y;mso-wrap-style:none;v-text-anchor:middle;rotation:90">
                  <v:fill o:detectmouseclick="t" on="false"/>
                  <v:stroke color="red" weight="9360" joinstyle="round" endcap="flat"/>
                  <w10:wrap type="none"/>
                </v:shape>
                <v:line id="shape_0" from="7875,202" to="7876,1797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7878,349" to="8435,34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543300" cy="2190750"/>
                <wp:effectExtent l="508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90600"/>
                          <a:chOff x="0" y="0"/>
                          <a:chExt cx="3543480" cy="219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6480" cy="21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93800" cy="21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3520" y="277560"/>
                              <a:ext cx="45720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7880" y="213480"/>
                              <a:ext cx="431640" cy="46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1680" y="448920"/>
                              <a:ext cx="474840" cy="45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4480" y="1371600"/>
                              <a:ext cx="431640" cy="42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73440" y="475560"/>
                              <a:ext cx="615240" cy="25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800" y="72360"/>
                              <a:ext cx="134568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7240" y="1720800"/>
                              <a:ext cx="431640" cy="42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1690920"/>
                              <a:ext cx="431640" cy="42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4560" y="1629360"/>
                              <a:ext cx="432360" cy="42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840" y="1316520"/>
                              <a:ext cx="432360" cy="42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24560" y="1784520"/>
                              <a:ext cx="2775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5600" y="1885320"/>
                              <a:ext cx="3258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466560"/>
                              <a:ext cx="6908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760" y="902880"/>
                              <a:ext cx="12888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03160"/>
                              <a:ext cx="431640" cy="42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65840" y="1846440"/>
                              <a:ext cx="2444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680" y="1632600"/>
                              <a:ext cx="1951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040" y="1210320"/>
                              <a:ext cx="6552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676800"/>
                              <a:ext cx="1519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160" y="196920"/>
                              <a:ext cx="134568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86280" y="914400"/>
                            <a:ext cx="4572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5pt;width:279pt;height:172.5pt" coordorigin="4320,110" coordsize="5580,3450">
                <v:group id="shape_0" style="position:absolute;left:4320;top:110;width:5538;height:3450">
                  <v:shape id="shape_0" fillcolor="white" stroked="t" o:allowincell="f" style="position:absolute;left:4320;top:110;width:5501;height:3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60;top:547;width:719;height:6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05;top:446;width:679;height:7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22;top:817;width:747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red" weight="38160" joinstyle="miter" endcap="flat"/>
                    <w10:wrap type="none"/>
                  </v:oval>
                  <v:oval id="shape_0" fillcolor="white" stroked="t" o:allowincell="f" style="position:absolute;left:8894;top:2270;width:679;height:6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53,859" to="6821,89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25;top:224;width:211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8095;top:2820;width:679;height:6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80;top:2773;width:679;height:6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2;top:2676;width:680;height:6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2;top:2183;width:680;height:6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68,2920" to="9204,31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7,3079" to="8069,3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3,845" to="8610,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9,1532" to="9251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13;top:1375;width:679;height:6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71,3018" to="6855,30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2681" to="5852,28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2016" to="5068,22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5,1176" to="5283,1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39;top:420;width:211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80;top:1550;width:71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557645" cy="3314700"/>
                <wp:effectExtent l="508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314880"/>
                          <a:chOff x="0" y="0"/>
                          <a:chExt cx="655776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7760" cy="331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1080" y="0"/>
                                <a:ext cx="6286680" cy="331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  <w:t xml:space="preserve">  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3680" y="11930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6120" y="11930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8600" y="9428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958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47360" y="5047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3956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26760" y="14407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469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8000" y="1688400"/>
                              <a:ext cx="4240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5880" y="1776600"/>
                              <a:ext cx="4240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26600" y="652680"/>
                            <a:ext cx="252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497160"/>
                            <a:ext cx="4312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516.35pt;height:261pt" coordorigin="0,257" coordsize="10327,5220">
                <v:group id="shape_0" style="position:absolute;left:0;top:257;width:10327;height:5220">
                  <v:group id="shape_0" style="position:absolute;left:0;top:257;width:10327;height:5220">
                    <v:shape id="shape_0" stroked="f" o:allowincell="f" style="position:absolute;left:427;top:257;width:9899;height:5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  <w:t xml:space="preserve">          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06,2136" to="2905,2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61;top:2136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02,1742" to="1041,1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0;top:119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7,1052" to="1177,17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70;top:88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5239,2526" to="5239,3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2571" to="5344,3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64;top:2916;width:667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8;top:3055;width:667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089,1285" to="2092,2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8;top:1040;width:67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Surfaces fonctionnelles de niveau 2 :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339966"/>
        </w:rPr>
        <w:t xml:space="preserve">La prédétermination du matériau et du procédé est faite à ce niveau. </w:t>
      </w:r>
    </w:p>
    <w:p>
      <w:pPr>
        <w:pStyle w:val="Normal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  <w:t>(voir étude d’industrialisation avec le logiciel CES)</w:t>
      </w:r>
    </w:p>
    <w:p>
      <w:pPr>
        <w:pStyle w:val="Normal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center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rPr>
          <w:b/>
          <w:b/>
          <w:bCs/>
          <w:color w:val="339966"/>
          <w:u w:val="single"/>
          <w:lang w:val="en-US" w:eastAsia="en-US"/>
        </w:rPr>
      </w:pPr>
      <w:r>
        <w:rPr>
          <w:b/>
          <w:bCs/>
          <w:color w:val="33996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6483350" cy="34861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348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135" cy="3161665"/>
                                  <wp:effectExtent l="0" t="0" r="0" b="0"/>
                                  <wp:docPr id="5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135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274.5pt;mso-wrap-distance-left:9.05pt;mso-wrap-distance-right:9.05pt;mso-wrap-distance-top:0pt;mso-wrap-distance-bottom:0pt;margin-top:7.65pt;mso-position-vertical-relative:text;margin-left: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135" cy="3161665"/>
                            <wp:effectExtent l="0" t="0" r="0" b="0"/>
                            <wp:docPr id="5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135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f 20.1 et Cf 20.2 font intervenir la surface S1 de la pièce 3</w:t>
      </w:r>
    </w:p>
    <w:p>
      <w:pPr>
        <w:pStyle w:val="Normal"/>
        <w:rPr/>
      </w:pPr>
      <w:r>
        <w:rPr/>
        <w:t>Cf 21.1 fait intervenir la surface S1</w:t>
      </w:r>
    </w:p>
    <w:p>
      <w:pPr>
        <w:pStyle w:val="Normal"/>
        <w:rPr/>
      </w:pPr>
      <w:r>
        <w:rPr/>
        <w:t>Cf 21.2 et Cf 21.3 font intervenir la surface S2 limitée par S3 et S6</w:t>
      </w:r>
    </w:p>
    <w:p>
      <w:pPr>
        <w:pStyle w:val="Normal"/>
        <w:rPr/>
      </w:pPr>
      <w:r>
        <w:rPr/>
        <w:t>Cf 21.4 fait intervenir le groupe de surfaces GS7 et S1</w:t>
      </w:r>
    </w:p>
    <w:p>
      <w:pPr>
        <w:pStyle w:val="Normal"/>
        <w:rPr/>
      </w:pPr>
      <w:r>
        <w:rPr/>
        <w:t>Cf 22.1 ne fait pas intervenir de surface sur la pièc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57645" cy="3314700"/>
                <wp:effectExtent l="508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314880"/>
                          <a:chOff x="0" y="0"/>
                          <a:chExt cx="655776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7760" cy="331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1080" y="0"/>
                                <a:ext cx="6286680" cy="331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br/>
                                    <w:t xml:space="preserve">  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3680" y="119304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6120" y="11930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8600" y="9428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958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47360" y="5047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3956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26760" y="14407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146952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8000" y="1688400"/>
                              <a:ext cx="4240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5880" y="1776600"/>
                              <a:ext cx="4240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26600" y="652680"/>
                            <a:ext cx="252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497160"/>
                            <a:ext cx="4312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45600" y="1805400"/>
                            <a:ext cx="2354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9800" y="1640160"/>
                            <a:ext cx="431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5120" y="1729080"/>
                            <a:ext cx="2919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7520" y="1643400"/>
                            <a:ext cx="5072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S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3080" y="1600200"/>
                            <a:ext cx="304920" cy="380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9360" y="1894320"/>
                            <a:ext cx="84384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ind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516.35pt;height:261pt" coordorigin="0,77" coordsize="10327,5220">
                <v:group id="shape_0" style="position:absolute;left:0;top:77;width:10327;height:5220">
                  <v:group id="shape_0" style="position:absolute;left:0;top:77;width:10327;height:5220">
                    <v:shape id="shape_0" stroked="f" o:allowincell="f" style="position:absolute;left:427;top:77;width:9899;height:5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  <w:t xml:space="preserve">           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06,1956" to="2905,1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61;top:1956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02,1562" to="1041,1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0;top:101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7,872" to="1177,1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70;top:70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5239,2346" to="523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4,2391" to="534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64;top:2736;width:667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48;top:2875;width:667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089,1105" to="2092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8;top:860;width:67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8,2920" to="9418,29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18;top:2660;width:67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19,2800" to="8278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29;top:2665;width:79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S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8619;top:2597;width:479;height:598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6818;top:3060;width:1328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ind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Surfaces fonctionnelles de niveau 3 : </w:t>
      </w:r>
    </w:p>
    <w:p>
      <w:pPr>
        <w:pStyle w:val="Normal"/>
        <w:rPr>
          <w:b/>
          <w:b/>
          <w:bCs/>
          <w:color w:val="0000FF"/>
          <w:u w:val="single"/>
          <w:lang w:val="en-US" w:eastAsia="en-US"/>
        </w:rPr>
      </w:pPr>
      <w:r>
        <w:rPr>
          <w:b/>
          <w:bCs/>
          <w:color w:val="0000FF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108585</wp:posOffset>
                </wp:positionV>
                <wp:extent cx="6808470" cy="366204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8320" cy="3661920"/>
                          <a:chOff x="0" y="0"/>
                          <a:chExt cx="6808320" cy="3661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3760" y="115560"/>
                            <a:ext cx="6402600" cy="35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6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916200"/>
                            <a:ext cx="916920" cy="12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66960"/>
                              <a:ext cx="415440" cy="42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6360"/>
                              <a:ext cx="78156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4680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3120" y="1690200"/>
                            <a:ext cx="164664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04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16880"/>
                              <a:ext cx="163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2200" y="0"/>
                              <a:ext cx="3960" cy="424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22520" y="1447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6840" y="147240"/>
                            <a:ext cx="791280" cy="113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59760"/>
                              <a:ext cx="391320" cy="429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0280"/>
                              <a:ext cx="66924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3999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889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0" y="676440"/>
                            <a:ext cx="415440" cy="1130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00"/>
                              <a:ext cx="1440" cy="109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8080"/>
                              <a:ext cx="41148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316080" cy="11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036">
                                  <a:moveTo>
                                    <a:pt x="252" y="0"/>
                                  </a:moveTo>
                                  <a:lnTo>
                                    <a:pt x="252" y="47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1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6920" y="454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97360" y="704880"/>
                            <a:ext cx="1108800" cy="1421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68000" y="75600"/>
                              <a:ext cx="502920" cy="48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444960"/>
                              <a:ext cx="946080" cy="9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66280" cy="14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21">
                                  <a:moveTo>
                                    <a:pt x="431" y="1121"/>
                                  </a:moveTo>
                                  <a:lnTo>
                                    <a:pt x="71" y="761"/>
                                  </a:lnTo>
                                  <a:lnTo>
                                    <a:pt x="25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79840" y="695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9000" y="1168560"/>
                            <a:ext cx="864720" cy="35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0"/>
                              <a:ext cx="8463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040"/>
                              <a:ext cx="86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354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916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70880" y="2196360"/>
                            <a:ext cx="219600" cy="1086480"/>
                          </a:xfrm>
                        </wpg:grpSpPr>
                        <wps:wsp>
                          <wps:cNvSpPr/>
                          <wps:spPr>
                            <a:xfrm rot="5403600">
                              <a:off x="-413280" y="430920"/>
                              <a:ext cx="10630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364">
                                  <a:moveTo>
                                    <a:pt x="0" y="364"/>
                                  </a:moveTo>
                                  <a:lnTo>
                                    <a:pt x="700" y="364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56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86760"/>
                              <a:ext cx="217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5960" y="3016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f 3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8.55pt;width:536.1pt;height:288.35pt" coordorigin="120,171" coordsize="10722,5767">
                <v:shape id="shape_0" stroked="f" o:allowincell="f" style="position:absolute;left:299;top:353;width:10082;height:558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16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9;top:1614;width:1444;height:1987">
                  <v:line id="shape_0" from="659,1719" to="1312,2395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,2238" to="1709,3513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1186;top:1614;width:736;height:198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7684;top:2833;width:2592;height:667">
                  <v:shape id="shape_0" coordsize="1568,364" path="m0,364l700,364l952,0l1568,0e" stroked="t" o:allowincell="f" style="position:absolute;left:7684;top:2833;width:2530;height:51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7701,3489" to="10276,348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034,2833" to="10039,3500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62;top:24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4;top:403;width:1247;height:1794">
                  <v:line id="shape_0" from="7027,497" to="7642,1172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4,1096" to="7987,2197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7550;top:403;width:629;height:1714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6717;top:17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8;top:1236;width:654;height:1781">
                  <v:line id="shape_0" from="3618,1276" to="3619,3002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619,1422" to="4266,1427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52,1036" path="m252,0l252,476l0,700l0,1036e" stroked="t" o:allowincell="f" style="position:absolute;left:3774;top:1236;width:497;height:178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3548;top:88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75;top:1281;width:1746;height:2238">
                  <v:line id="shape_0" from="8412,1400" to="9203,2161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31,1982" to="9420,341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431,1121" path="m431,1121l71,761l251,221l0,0e" stroked="t" o:allowincell="f" style="position:absolute;left:7675;top:1281;width:891;height:223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shape id="shape_0" stroked="f" o:allowincell="f" style="position:absolute;left:8592;top:12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0;top:2011;width:1361;height:560">
                  <v:shape id="shape_0" coordsize="1568,364" path="m0,364l700,364l952,0l1568,0e" stroked="t" o:allowincell="f" style="position:absolute;left:5549;top:2011;width:1332;height:517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5520,2572" to="6876,257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644,2011" to="5644,2568" stroked="t" o:allowincell="f" style="position:absolute;flip: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80;top:161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96;top:3637;width:1674;height:1703">
                  <v:shape id="shape_0" coordsize="1568,364" path="m0,364l700,364l952,0l1568,0e" stroked="t" o:allowincell="f" style="position:absolute;left:7298;top:4308;width:1673;height:316;mso-wrap-style:none;v-text-anchor:middle;rotation:90">
                    <v:fill o:detectmouseclick="t" on="false"/>
                    <v:stroke color="red" weight="9360" joinstyle="round" endcap="flat"/>
                    <w10:wrap type="none"/>
                  </v:shape>
                  <v:line id="shape_0" from="7948,3637" to="7949,534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950,5184" to="8291,5184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3;top:4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f 3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f 30.1 fait intervenir la surface S8</w:t>
      </w:r>
    </w:p>
    <w:p>
      <w:pPr>
        <w:pStyle w:val="Normal"/>
        <w:rPr/>
      </w:pPr>
      <w:r>
        <w:rPr/>
        <w:t>Cf 30.2 fait intervenir la surface S9</w:t>
      </w:r>
    </w:p>
    <w:p>
      <w:pPr>
        <w:pStyle w:val="Normal"/>
        <w:rPr/>
      </w:pPr>
      <w:r>
        <w:rPr/>
        <w:t>Cf 30.3 et Cf 30.4 font intervenir les surfaces S1 et S3</w:t>
      </w:r>
    </w:p>
    <w:p>
      <w:pPr>
        <w:pStyle w:val="Normal"/>
        <w:rPr/>
      </w:pPr>
      <w:r>
        <w:rPr/>
        <w:t>Cf 30.5 ne fait pas intervenir de surface sur la pièce 3</w:t>
      </w:r>
    </w:p>
    <w:p>
      <w:pPr>
        <w:pStyle w:val="Normal"/>
        <w:rPr>
          <w:lang w:val="en-GB"/>
        </w:rPr>
      </w:pPr>
      <w:r>
        <w:rPr>
          <w:lang w:val="en-GB"/>
        </w:rPr>
        <w:t>Cf 31.1 fait intervenir S1, S4, S5 et S8</w:t>
      </w:r>
    </w:p>
    <w:p>
      <w:pPr>
        <w:pStyle w:val="Normal"/>
        <w:rPr/>
      </w:pPr>
      <w:r>
        <w:rPr/>
        <w:t>Cf 32.1, Cf 32.2, Cf 32.3 font intervener S4 et S5</w:t>
      </w:r>
    </w:p>
    <w:p>
      <w:pPr>
        <w:pStyle w:val="Normal"/>
        <w:rPr/>
      </w:pPr>
      <w:r>
        <w:rPr/>
        <w:t>Cf 33.1 fait intervenir S10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8260</wp:posOffset>
                </wp:positionH>
                <wp:positionV relativeFrom="paragraph">
                  <wp:posOffset>324485</wp:posOffset>
                </wp:positionV>
                <wp:extent cx="6557645" cy="3314700"/>
                <wp:effectExtent l="508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314880"/>
                          <a:chOff x="0" y="0"/>
                          <a:chExt cx="655776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7760" cy="33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7760" cy="331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57760" cy="331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1080" y="0"/>
                                  <a:ext cx="628668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  <w:t xml:space="preserve">         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680" y="1193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6120" y="11930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18600" y="9428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5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47360" y="5047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3040" y="3956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26760" y="14407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360" y="14695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8000" y="1688400"/>
                                <a:ext cx="42408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95880" y="1776600"/>
                                <a:ext cx="42408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326600" y="652680"/>
                              <a:ext cx="2520" cy="51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880" y="497160"/>
                              <a:ext cx="43128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45600" y="1805400"/>
                              <a:ext cx="235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9800" y="1640160"/>
                              <a:ext cx="43128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65120" y="1729080"/>
                              <a:ext cx="2919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87520" y="1643400"/>
                              <a:ext cx="50724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S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3080" y="1600200"/>
                              <a:ext cx="304920" cy="3805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9360" y="1894320"/>
                              <a:ext cx="843840" cy="47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rfa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ylind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3280" y="169488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760" y="235512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1560" y="1517040"/>
                            <a:ext cx="14616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3840" y="2088360"/>
                            <a:ext cx="1015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33920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399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440" y="2653560"/>
                            <a:ext cx="7621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ph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698040"/>
                            <a:ext cx="43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4680" y="10033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5.55pt;width:516.35pt;height:261pt" coordorigin="-76,511" coordsize="10327,5220">
                <v:group id="shape_0" style="position:absolute;left:-76;top:511;width:10327;height:5220">
                  <v:group id="shape_0" style="position:absolute;left:-76;top:511;width:10327;height:5220">
                    <v:group id="shape_0" style="position:absolute;left:-76;top:511;width:10327;height:5220">
                      <v:shape id="shape_0" stroked="f" o:allowincell="f" style="position:absolute;left:351;top:511;width:9899;height:5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          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30,2390" to="2829,23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485;top:2390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6,1996" to="965,19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76;top:1449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01,1306" to="1101,20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94;top:113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5163,2780" to="5163,3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8,2825" to="5268,3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488;top:3170;width:667;height:5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72;top:3309;width:667;height:5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013,1539" to="2016,2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2;top:1294;width:678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72,3354" to="9342,336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42;top:3094;width:67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43,3234" to="8202,33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353;top:3099;width:798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S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8543;top:3031;width:479;height:598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  <v:shape id="shape_0" stroked="f" o:allowincell="f" style="position:absolute;left:6742;top:3494;width:1328;height: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rfa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ylind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33;top:3180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3;top:4220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,2900" to="1242,3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23,3800" to="8782,42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7;top:2620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,2621" to="1163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73;top:4690;width:119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phé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33;top:1610;width: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4,2091" to="3013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  <w:t>Récapitulatif des fonctions techniques et surfaces fonctionnelles associées</w:t>
      </w:r>
    </w:p>
    <w:p>
      <w:pPr>
        <w:pStyle w:val="Normal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3722"/>
        <w:gridCol w:w="2268"/>
        <w:gridCol w:w="2126"/>
      </w:tblGrid>
      <w:tr>
        <w:trPr>
          <w:trHeight w:val="86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087120</wp:posOffset>
                      </wp:positionH>
                      <wp:positionV relativeFrom="paragraph">
                        <wp:posOffset>-153035</wp:posOffset>
                      </wp:positionV>
                      <wp:extent cx="1624965" cy="40322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5040" cy="4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>Niveau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65pt;margin-top:-12.1pt;width:127.9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Niveau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Fonctions techniques à satisfair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ditions fonct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iffr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rfaces fonctionnelles</w:t>
            </w:r>
          </w:p>
        </w:tc>
      </w:tr>
      <w:tr>
        <w:trPr>
          <w:trHeight w:val="9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22860</wp:posOffset>
                      </wp:positionV>
                      <wp:extent cx="90805" cy="2414905"/>
                      <wp:effectExtent l="5080" t="5715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488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56880 h 1369080"/>
                                  <a:gd name="textAreaBottom" fmla="*/ 1312200 h 136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14.35pt;margin-top:1.8pt;width:7.1pt;height:190.1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Ft1 : Assurer la liaison pivot avec l’ensemble carter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1.1 : jeu radial dans la liaison piv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1.2 : jeu axial dans la liaison piv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tibles avec le fonctionnement du transducteur et de la came spati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528955</wp:posOffset>
                      </wp:positionV>
                      <wp:extent cx="457200" cy="457200"/>
                      <wp:effectExtent l="0" t="0" r="0" b="0"/>
                      <wp:wrapNone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1.65pt;mso-position-vertical-relative:text;margin-left: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1.1 et Cf 1.2 ne font pas intervenir les surfaces de la pièce 3</w:t>
            </w:r>
          </w:p>
        </w:tc>
      </w:tr>
      <w:tr>
        <w:trPr>
          <w:trHeight w:val="11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1094740</wp:posOffset>
                      </wp:positionV>
                      <wp:extent cx="1624965" cy="40322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5040" cy="4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>Niveau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5.8pt;margin-top:86.2pt;width:127.9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Niveau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Ft2 : Transformer le mouvement de rotation continu en mouvement de rotation alternati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.1 : demi angle de balay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f 2.2 : décalage maxi des axes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/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f 2.3 : perpendicularité entre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et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.4 : jeu dans la liaison ponctuelle bilatér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.5 : décalage maxi entre le plan médian du contact bilatéral et l’axe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.6 : décalage maxi entre le plan de balayage et l’axe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θ  = 45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 0,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90°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0,5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  max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 max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 mm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, S2 et S3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.2 et Cf 2.3 ne font pas intervenir de surfaces de la pièce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4, S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1, S4 et S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3 et génératrice de S6  </w:t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65100</wp:posOffset>
                      </wp:positionH>
                      <wp:positionV relativeFrom="paragraph">
                        <wp:posOffset>73660</wp:posOffset>
                      </wp:positionV>
                      <wp:extent cx="78105" cy="2092960"/>
                      <wp:effectExtent l="5080" t="5080" r="63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2093040"/>
                              </a:xfrm>
                              <a:custGeom>
                                <a:avLst/>
                                <a:gdLst>
                                  <a:gd name="textAreaLeft" fmla="*/ 12960 w 44280"/>
                                  <a:gd name="textAreaRight" fmla="*/ 44640 w 44280"/>
                                  <a:gd name="textAreaTop" fmla="*/ 49320 h 1186560"/>
                                  <a:gd name="textAreaBottom" fmla="*/ 1137240 h 118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pt;margin-top:5.8pt;width:6.1pt;height:164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Ft20 : Assurer les MIP et MAP de l’ax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f 20.1 : jeu radial nécessaire au colla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0.2 : longueur mini de contact entre les 2 surfaces cylindriqu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0,05 &lt; Cf 20.1 &lt; +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 / d  &gt;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S1</w:t>
            </w:r>
          </w:p>
        </w:tc>
      </w:tr>
      <w:tr>
        <w:trPr>
          <w:trHeight w:val="141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21 : Assurer les MIP et MAP du transducteur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1.1 : jeu radial de montage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Cf 21.2 et Cf 21.3 :  conditions d’obtention d’une surface mini de collage pour résister aux effets dynamiqu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1.4 : position angulaire pour passage libre des fi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21.5 : décalage axe transducteur /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 max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 max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ax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2, S3, S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7, S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, S1</w:t>
            </w:r>
          </w:p>
        </w:tc>
      </w:tr>
      <w:tr>
        <w:trPr>
          <w:trHeight w:val="8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t22 : Assurer les MIP et MAP de la rondelle de protection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2.1 : dimension mini de la zone de protection des f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nction du choix définitif de la solution techni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22.1 ne fait pas intervenir de surface sur la pièce 3</w:t>
            </w:r>
          </w:p>
        </w:tc>
      </w:tr>
      <w:tr>
        <w:trPr>
          <w:trHeight w:val="117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78435</wp:posOffset>
                      </wp:positionH>
                      <wp:positionV relativeFrom="paragraph">
                        <wp:posOffset>32385</wp:posOffset>
                      </wp:positionV>
                      <wp:extent cx="104140" cy="3580765"/>
                      <wp:effectExtent l="5080" t="5715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3580920"/>
                              </a:xfrm>
                              <a:custGeom>
                                <a:avLst/>
                                <a:gdLst>
                                  <a:gd name="textAreaLeft" fmla="*/ 17280 w 59040"/>
                                  <a:gd name="textAreaRight" fmla="*/ 59400 w 59040"/>
                                  <a:gd name="textAreaTop" fmla="*/ 84600 h 2030040"/>
                                  <a:gd name="textAreaBottom" fmla="*/ 1945800 h 2030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05pt;margin-top:2.55pt;width:8.15pt;height:281.9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Ft30 : autoriser le mouvement de l’ensemble transducteur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116330</wp:posOffset>
                      </wp:positionH>
                      <wp:positionV relativeFrom="paragraph">
                        <wp:posOffset>-488315</wp:posOffset>
                      </wp:positionV>
                      <wp:extent cx="1624965" cy="40322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25040" cy="4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>Niveau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7.95pt;margin-top:-38.5pt;width:127.9pt;height:31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Niveau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0.1 : condition de non contact entre le support de transducteur et la ca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2 : condition de non collision entre le doigt d’entrainement et le fond de la rain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0.3 : condition de non contact entre le transducteur et le dôm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4 : condition de non collision entre le transducteur et le dôme en position limite de balay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5 : condition de non contact entre la rondelle de protection et la c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éfini par simulation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, S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, S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0.5 ne fait pas intervenir de surface sur la pièce 3</w:t>
            </w:r>
          </w:p>
        </w:tc>
      </w:tr>
      <w:tr>
        <w:trPr>
          <w:trHeight w:val="77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31 : résister aux efforts de contact avec le doigt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f 31.1 : longueur mini de la ligne de contac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mi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éfini par simula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, S4, S5 et S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32 : résister à l’usure par frottement avec le doigt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1 : état de surf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2 : dureté superficiel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2.3 : facteur de frottement entre les matériaux en contact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24130</wp:posOffset>
                      </wp:positionV>
                      <wp:extent cx="114300" cy="467360"/>
                      <wp:effectExtent l="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67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64960"/>
                                  <a:gd name="textAreaBottom" fmla="*/ 254160 h 26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pt;margin-top:1.9pt;width:8.95pt;height:36.7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Ra maxi : 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53975</wp:posOffset>
                      </wp:positionV>
                      <wp:extent cx="685800" cy="571500"/>
                      <wp:effectExtent l="0" t="0" r="0" b="0"/>
                      <wp:wrapNone/>
                      <wp:docPr id="6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sultats d’essa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4.25pt;mso-position-vertical-relative:text;margin-left:6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sultats d’ess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 mini : 2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&lt; 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4 et S5</w:t>
            </w:r>
          </w:p>
        </w:tc>
      </w:tr>
      <w:tr>
        <w:trPr>
          <w:trHeight w:val="55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t33 : garantir l’appui pour le collage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f 33.1 : condition de non double conta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5 mi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10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935</wp:posOffset>
            </wp:positionH>
            <wp:positionV relativeFrom="paragraph">
              <wp:posOffset>1006475</wp:posOffset>
            </wp:positionV>
            <wp:extent cx="6408420" cy="5478780"/>
            <wp:effectExtent l="0" t="0" r="0" b="0"/>
            <wp:wrapNone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471285" cy="3026410"/>
            <wp:effectExtent l="0" t="0" r="0" b="0"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numPr>
          <w:ilvl w:val="0"/>
          <w:numId w:val="5"/>
        </w:numPr>
        <w:tabs>
          <w:tab w:val="clear" w:pos="708"/>
        </w:tabs>
        <w:ind w:left="426" w:hanging="426"/>
        <w:jc w:val="left"/>
        <w:rPr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39385</wp:posOffset>
                </wp:positionH>
                <wp:positionV relativeFrom="paragraph">
                  <wp:posOffset>-1437005</wp:posOffset>
                </wp:positionV>
                <wp:extent cx="8255" cy="31051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-113.15pt" to="413.15pt,-88.7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-1412240</wp:posOffset>
                </wp:positionV>
                <wp:extent cx="90805" cy="90805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25pt;margin-top:-111.2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3165</wp:posOffset>
                </wp:positionH>
                <wp:positionV relativeFrom="paragraph">
                  <wp:posOffset>-1379855</wp:posOffset>
                </wp:positionV>
                <wp:extent cx="236855" cy="15875"/>
                <wp:effectExtent l="635" t="33020" r="0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-108.65pt" to="412.55pt,-1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0080"/>
        </w:rPr>
        <w:t>Hiérarchisation des surfaces fonctionnelles de la pièce 3, répondant aux conditions fonctionne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1175</wp:posOffset>
                </wp:positionH>
                <wp:positionV relativeFrom="paragraph">
                  <wp:posOffset>-1171575</wp:posOffset>
                </wp:positionV>
                <wp:extent cx="751840" cy="38544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génératrice du cylind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30.35pt;mso-wrap-distance-left:9.05pt;mso-wrap-distance-right:9.05pt;mso-wrap-distance-top:0pt;mso-wrap-distance-bottom:0pt;margin-top:-92.2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génératrice du cyl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hiérarchisation des surfaces fonctionnelles s’effectue en recensant d’abord les SF par niveaux puis en utilisant les critères ci-dessous :</w:t>
      </w:r>
    </w:p>
    <w:p>
      <w:pPr>
        <w:pStyle w:val="Normal"/>
        <w:numPr>
          <w:ilvl w:val="1"/>
          <w:numId w:val="4"/>
        </w:numPr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/>
          <w:sz w:val="22"/>
          <w:szCs w:val="22"/>
        </w:rPr>
        <w:t>Nb de fonctions concernées par la surface</w:t>
      </w:r>
      <w:r>
        <w:rPr>
          <w:rFonts w:eastAsia="SimSun;宋体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eastAsia="SimSun;宋体" w:cs="Arial"/>
          <w:color w:val="000000"/>
          <w:sz w:val="22"/>
          <w:szCs w:val="22"/>
        </w:rPr>
      </w:pPr>
      <w:r>
        <w:rPr>
          <w:rFonts w:eastAsia="SimSun;宋体" w:cs="Arial"/>
          <w:sz w:val="22"/>
          <w:szCs w:val="22"/>
        </w:rPr>
        <w:t>IT de la condition + nb de pièces intervenant (voir graphes des contacts) + compatibilité avec les procédés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rFonts w:eastAsia="SimSun;宋体" w:cs="Arial"/>
          <w:sz w:val="22"/>
          <w:szCs w:val="22"/>
        </w:rPr>
        <w:t>Etendue de la surface</w:t>
      </w:r>
    </w:p>
    <w:p>
      <w:pPr>
        <w:pStyle w:val="Normal"/>
        <w:rPr>
          <w:rFonts w:eastAsia="SimSun;宋体" w:cs="Arial"/>
          <w:sz w:val="22"/>
          <w:szCs w:val="22"/>
        </w:rPr>
      </w:pPr>
      <w:r>
        <w:rPr>
          <w:rFonts w:eastAsia="SimSun;宋体" w:cs="Arial"/>
          <w:sz w:val="22"/>
          <w:szCs w:val="22"/>
        </w:rPr>
      </w:r>
    </w:p>
    <w:p>
      <w:pPr>
        <w:pStyle w:val="Normal"/>
        <w:rPr>
          <w:rFonts w:eastAsia="SimSun;宋体" w:cs="Arial"/>
          <w:sz w:val="22"/>
          <w:szCs w:val="22"/>
        </w:rPr>
      </w:pPr>
      <w:r>
        <w:rPr>
          <w:rFonts w:eastAsia="SimSun;宋体" w:cs="Arial"/>
          <w:sz w:val="22"/>
          <w:szCs w:val="22"/>
        </w:rPr>
      </w:r>
    </w:p>
    <w:p>
      <w:pPr>
        <w:pStyle w:val="Normal"/>
        <w:rPr>
          <w:rFonts w:eastAsia="SimSun;宋体" w:cs="Arial"/>
          <w:color w:val="666699"/>
          <w:sz w:val="22"/>
          <w:szCs w:val="22"/>
          <w:u w:val="single"/>
        </w:rPr>
      </w:pPr>
      <w:r>
        <w:rPr>
          <w:rFonts w:eastAsia="SimSun;宋体" w:cs="Arial"/>
          <w:color w:val="666699"/>
          <w:sz w:val="22"/>
          <w:szCs w:val="22"/>
          <w:u w:val="single"/>
        </w:rPr>
        <w:t>Au niveau 1 :</w:t>
      </w:r>
    </w:p>
    <w:p>
      <w:pPr>
        <w:pStyle w:val="Normal"/>
        <w:rPr>
          <w:color w:val="993366"/>
          <w:sz w:val="22"/>
          <w:szCs w:val="22"/>
        </w:rPr>
      </w:pPr>
      <w:r>
        <w:rPr>
          <w:color w:val="993366"/>
          <w:sz w:val="22"/>
          <w:szCs w:val="22"/>
        </w:rPr>
        <w:t>S1, S2, S3, S4 et S5 interviennent deux fois dans l’obtention des CF, S6 une seule f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ix :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S1 : 1</w:t>
      </w:r>
      <w:r>
        <w:rPr>
          <w:sz w:val="22"/>
          <w:szCs w:val="22"/>
          <w:vertAlign w:val="superscript"/>
        </w:rPr>
        <w:t>ère</w:t>
      </w:r>
      <w:r>
        <w:rPr>
          <w:sz w:val="22"/>
          <w:szCs w:val="22"/>
        </w:rPr>
        <w:t xml:space="preserve"> surface à spécifier (critère d’étendue de surface prioritaire ici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S2 : 2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surface à spécifier (critère d’étendue de surface)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S3 : 3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surface à spécifier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S4 et S5 : 4 et 5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surface à spécifier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S6 : 6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« surface » à spécif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SimSun;宋体" w:cs="Arial"/>
          <w:color w:val="666699"/>
          <w:sz w:val="22"/>
          <w:szCs w:val="22"/>
          <w:u w:val="single"/>
        </w:rPr>
      </w:pPr>
      <w:r>
        <w:rPr>
          <w:rFonts w:eastAsia="SimSun;宋体" w:cs="Arial"/>
          <w:color w:val="666699"/>
          <w:sz w:val="22"/>
          <w:szCs w:val="22"/>
          <w:u w:val="single"/>
        </w:rPr>
        <w:t>Au niveau 2 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S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SimSun;宋体" w:cs="Arial"/>
          <w:color w:val="666699"/>
          <w:sz w:val="22"/>
          <w:szCs w:val="22"/>
          <w:u w:val="single"/>
        </w:rPr>
      </w:pPr>
      <w:r>
        <w:rPr>
          <w:rFonts w:eastAsia="SimSun;宋体" w:cs="Arial"/>
          <w:color w:val="666699"/>
          <w:sz w:val="22"/>
          <w:szCs w:val="22"/>
          <w:u w:val="single"/>
        </w:rPr>
        <w:t>Au niveau 3 :</w:t>
      </w:r>
    </w:p>
    <w:p>
      <w:pPr>
        <w:pStyle w:val="Normal"/>
        <w:rPr/>
      </w:pPr>
      <w:r>
        <w:rPr>
          <w:color w:val="993366"/>
          <w:sz w:val="22"/>
          <w:szCs w:val="22"/>
        </w:rPr>
        <w:t>S8 intervient deux fois, S9 et S10 une seule fois</w:t>
      </w:r>
    </w:p>
    <w:p>
      <w:pPr>
        <w:pStyle w:val="Normal"/>
        <w:rPr>
          <w:rFonts w:eastAsia="SimSun;宋体" w:cs="Arial"/>
          <w:sz w:val="22"/>
          <w:szCs w:val="22"/>
        </w:rPr>
      </w:pPr>
      <w:r>
        <w:rPr>
          <w:rFonts w:eastAsia="SimSun;宋体" w:cs="Arial"/>
          <w:sz w:val="22"/>
          <w:szCs w:val="22"/>
        </w:rPr>
        <w:t>Choix 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8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10 : critère d’IT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9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420</wp:posOffset>
                </wp:positionH>
                <wp:positionV relativeFrom="paragraph">
                  <wp:posOffset>111125</wp:posOffset>
                </wp:positionV>
                <wp:extent cx="5687695" cy="11938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193760"/>
                          <a:chOff x="0" y="0"/>
                          <a:chExt cx="5687640" cy="119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8764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ésultat de la hiérarchisation des surfaces fonctionnell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4111" w:leader="none"/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1, S2, S3, S4+S5, S6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GS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8, S10, S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65480" y="-3600"/>
                            <a:ext cx="76680" cy="13525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15840 w 43560"/>
                              <a:gd name="textAreaTop" fmla="*/ 19800 h 766800"/>
                              <a:gd name="textAreaBottom" fmla="*/ 747000 h 76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751680"/>
                            <a:ext cx="7549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25280" y="253080"/>
                            <a:ext cx="83160" cy="803880"/>
                          </a:xfrm>
                          <a:custGeom>
                            <a:avLst/>
                            <a:gdLst>
                              <a:gd name="textAreaLeft" fmla="*/ 0 w 47160"/>
                              <a:gd name="textAreaRight" fmla="*/ 16920 w 47160"/>
                              <a:gd name="textAreaTop" fmla="*/ 11880 h 455760"/>
                              <a:gd name="textAreaBottom" fmla="*/ 443880 h 45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080" y="744840"/>
                            <a:ext cx="7894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68200" y="77400"/>
                            <a:ext cx="93960" cy="1157040"/>
                          </a:xfrm>
                          <a:custGeom>
                            <a:avLst/>
                            <a:gdLst>
                              <a:gd name="textAreaLeft" fmla="*/ 0 w 53280"/>
                              <a:gd name="textAreaRight" fmla="*/ 19080 w 53280"/>
                              <a:gd name="textAreaTop" fmla="*/ 16920 h 655920"/>
                              <a:gd name="textAreaBottom" fmla="*/ 639000 h 65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360" y="744840"/>
                            <a:ext cx="7894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8.5pt;width:447.85pt;height:106.5pt" coordorigin="492,170" coordsize="8957,2130">
                <v:shape id="shape_0" fillcolor="white" stroked="t" o:allowincell="f" style="position:absolute;left:492;top:175;width:8956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ésultat de la hiérarchisation des surfaces fonctionnell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4111" w:leader="none"/>
                            <w:tab w:val="left" w:pos="53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1, S2, S3, S4+S5, S6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GS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8, S10, S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42;top:170;width:120;height:212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2;top:1359;width:118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41;top:574;width:130;height:126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8;top:1348;width:124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84;top:297;width:147;height:182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1348;width:124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  <w:t>Etape C : Choix et mise en place des spécifications</w:t>
        <w:b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3213"/>
        <w:gridCol w:w="544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faces fonctionnelle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rfaces de mise en position relative </w:t>
            </w:r>
            <w:r>
              <w:rPr>
                <w:rFonts w:eastAsia="Wingdings" w:cs="Wingdings" w:ascii="Wingdings" w:hAnsi="Wingdings"/>
                <w:b/>
                <w:sz w:val="22"/>
              </w:rPr>
              <w:t></w:t>
            </w:r>
            <w:r>
              <w:rPr>
                <w:b/>
                <w:sz w:val="22"/>
              </w:rPr>
              <w:t xml:space="preserve">  références spécifiées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écifications nécessaires à l’obtention de Conditions Fonctionnelles</w:t>
            </w:r>
          </w:p>
        </w:tc>
      </w:tr>
      <w:tr>
        <w:trPr>
          <w:trHeight w:val="39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cun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Diamètre, longueur mini </w:t>
            </w:r>
          </w:p>
        </w:tc>
      </w:tr>
      <w:tr>
        <w:trPr>
          <w:trHeight w:val="527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gosité</w:t>
            </w:r>
          </w:p>
        </w:tc>
      </w:tr>
      <w:tr>
        <w:trPr>
          <w:trHeight w:val="32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 </w:t>
            </w:r>
            <w:r>
              <w:rPr>
                <w:rFonts w:eastAsia="Wingdings" w:cs="Wingdings" w:ascii="Wingdings" w:hAnsi="Wingdings"/>
              </w:rPr>
              <w:t>è</w:t>
            </w:r>
            <w:r>
              <w:rPr/>
              <w:t xml:space="preserve"> 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sition, parallélisme : localisation</w:t>
            </w:r>
          </w:p>
        </w:tc>
      </w:tr>
      <w:tr>
        <w:trPr>
          <w:trHeight w:val="467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amètres extérieur mini et intérieur maxi</w:t>
            </w:r>
          </w:p>
        </w:tc>
      </w:tr>
      <w:tr>
        <w:trPr>
          <w:trHeight w:val="37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gosité</w:t>
            </w:r>
          </w:p>
        </w:tc>
      </w:tr>
      <w:tr>
        <w:trPr>
          <w:trHeight w:val="30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f. primaire S2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B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lisation </w:t>
            </w:r>
          </w:p>
        </w:tc>
      </w:tr>
      <w:tr>
        <w:trPr>
          <w:trHeight w:val="31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f. secondaire S1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ètre mini /maxi</w:t>
            </w:r>
          </w:p>
        </w:tc>
      </w:tr>
      <w:tr>
        <w:trPr>
          <w:trHeight w:val="81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+ S5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2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B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étrie plan médian</w:t>
            </w:r>
          </w:p>
          <w:p>
            <w:pPr>
              <w:pStyle w:val="Normal"/>
              <w:rPr/>
            </w:pPr>
            <w:r>
              <w:rPr/>
              <w:t>Distance mini Maxi S4-S5</w:t>
            </w:r>
          </w:p>
          <w:p>
            <w:pPr>
              <w:pStyle w:val="Normal"/>
              <w:rPr/>
            </w:pPr>
            <w:r>
              <w:rPr/>
              <w:t xml:space="preserve">Perpendicularité </w:t>
            </w:r>
          </w:p>
        </w:tc>
      </w:tr>
      <w:tr>
        <w:trPr>
          <w:trHeight w:val="28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gosité</w:t>
            </w:r>
          </w:p>
        </w:tc>
      </w:tr>
      <w:tr>
        <w:trPr>
          <w:trHeight w:val="4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Réf. primaire S1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en-GB"/>
              </w:rPr>
              <w:t xml:space="preserve"> 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Réf. secondaire</w:t>
            </w:r>
            <w:r>
              <w:rPr>
                <w:lang w:val="en-GB"/>
              </w:rPr>
              <w:t xml:space="preserve"> S3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lang w:val="en-GB"/>
              </w:rPr>
              <w:t>C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sation</w:t>
            </w:r>
          </w:p>
        </w:tc>
      </w:tr>
      <w:tr>
        <w:trPr>
          <w:trHeight w:val="4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S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3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C ; S2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B</w:t>
            </w:r>
          </w:p>
          <w:p>
            <w:pPr>
              <w:pStyle w:val="Normal"/>
              <w:jc w:val="center"/>
              <w:rPr/>
            </w:pPr>
            <w:r>
              <w:rPr/>
              <w:t>S1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ur mini</w:t>
            </w:r>
          </w:p>
          <w:p>
            <w:pPr>
              <w:pStyle w:val="Normal"/>
              <w:rPr/>
            </w:pPr>
            <w:r>
              <w:rPr/>
              <w:t>Localisation des fonds de rainure</w:t>
            </w:r>
          </w:p>
          <w:p>
            <w:pPr>
              <w:pStyle w:val="Normal"/>
              <w:rPr/>
            </w:pPr>
            <w:r>
              <w:rPr/>
              <w:t>Localisation angulaire</w:t>
            </w:r>
          </w:p>
        </w:tc>
      </w:tr>
      <w:tr>
        <w:trPr>
          <w:trHeight w:val="4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Réf. primaire </w:t>
            </w:r>
            <w:r>
              <w:rPr/>
              <w:t>S1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Réf. secondaire</w:t>
            </w:r>
            <w:r>
              <w:rPr>
                <w:lang w:val="en-GB"/>
              </w:rPr>
              <w:t xml:space="preserve"> </w:t>
            </w:r>
            <w:r>
              <w:rPr/>
              <w:t>S6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D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e et position de la surface sphérique</w:t>
            </w:r>
          </w:p>
        </w:tc>
      </w:tr>
      <w:tr>
        <w:trPr>
          <w:trHeight w:val="4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2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B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sation</w:t>
            </w:r>
          </w:p>
        </w:tc>
      </w:tr>
      <w:tr>
        <w:trPr>
          <w:trHeight w:val="40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1 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s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945</wp:posOffset>
            </wp:positionH>
            <wp:positionV relativeFrom="paragraph">
              <wp:posOffset>30480</wp:posOffset>
            </wp:positionV>
            <wp:extent cx="6474460" cy="3028950"/>
            <wp:effectExtent l="0" t="0" r="0" b="0"/>
            <wp:wrapNone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B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color w:val="666699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40:00Z</dcterms:created>
  <dc:creator>AM- CD- AC- FE - HM - GL - J.LR</dc:creator>
  <dc:description/>
  <cp:keywords/>
  <dc:language>en-US</dc:language>
  <cp:lastModifiedBy>christian</cp:lastModifiedBy>
  <cp:lastPrinted>2007-05-24T09:57:00Z</cp:lastPrinted>
  <dcterms:modified xsi:type="dcterms:W3CDTF">2007-06-12T11:08:00Z</dcterms:modified>
  <cp:revision>7</cp:revision>
  <dc:subject/>
  <dc:title>Démarche de spécification – Exemple </dc:title>
</cp:coreProperties>
</file>