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5"/>
        <w:gridCol w:w="395"/>
        <w:gridCol w:w="4680"/>
        <w:gridCol w:w="3060"/>
        <w:gridCol w:w="4500"/>
      </w:tblGrid>
      <w:tr>
        <w:trPr>
          <w:trHeight w:val="87" w:hRule="atLeast"/>
        </w:trPr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sinateur :</w:t>
            </w:r>
          </w:p>
        </w:tc>
        <w:tc>
          <w:tcPr>
            <w:tcW w:w="7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agramme des flux 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79905</wp:posOffset>
                      </wp:positionH>
                      <wp:positionV relativeFrom="paragraph">
                        <wp:posOffset>-125095</wp:posOffset>
                      </wp:positionV>
                      <wp:extent cx="2752090" cy="3943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2090" cy="394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tencil" w:hAnsi="Stencil" w:cs="Stencil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Stencil" w:ascii="Stencil" w:hAnsi="Stencil"/>
                                      <w:sz w:val="44"/>
                                    </w:rPr>
                                    <w:t>TS CPI 01-0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6.7pt;height:31.05pt;mso-wrap-distance-left:9.05pt;mso-wrap-distance-right:9.05pt;mso-wrap-distance-top:0pt;mso-wrap-distance-bottom:0pt;margin-top:-9.85pt;mso-position-vertical-relative:text;margin-left:140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tencil" w:hAnsi="Stencil" w:cs="Stencil"/>
                                <w:sz w:val="44"/>
                              </w:rPr>
                            </w:pPr>
                            <w:r>
                              <w:rPr>
                                <w:rFonts w:cs="Stencil" w:ascii="Stencil" w:hAnsi="Stencil"/>
                                <w:sz w:val="44"/>
                              </w:rPr>
                              <w:t>TS CPI 01-0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94405</wp:posOffset>
                      </wp:positionH>
                      <wp:positionV relativeFrom="paragraph">
                        <wp:posOffset>953770</wp:posOffset>
                      </wp:positionV>
                      <wp:extent cx="2752090" cy="4597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2090" cy="4597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tencil" w:hAnsi="Stencil" w:cs="Stencil"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Stencil" w:ascii="Stencil" w:hAnsi="Stencil"/>
                                      <w:color w:val="FF0000"/>
                                      <w:sz w:val="44"/>
                                    </w:rPr>
                                    <w:t>DOCUMENT A3 !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6.7pt;height:36.2pt;mso-wrap-distance-left:9.05pt;mso-wrap-distance-right:9.05pt;mso-wrap-distance-top:0pt;mso-wrap-distance-bottom:0pt;margin-top:75.1pt;mso-position-vertical-relative:text;margin-left:275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tencil" w:hAnsi="Stencil" w:cs="Stencil"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cs="Stencil" w:ascii="Stencil" w:hAnsi="Stencil"/>
                                <w:color w:val="FF0000"/>
                                <w:sz w:val="44"/>
                              </w:rPr>
                              <w:t>DOCUMENT A3 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age / Démontage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7" w:hRule="atLeast"/>
        </w:trPr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ojet : </w:t>
            </w:r>
          </w:p>
        </w:tc>
        <w:tc>
          <w:tcPr>
            <w:tcW w:w="7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910" w:hRule="atLeast"/>
        </w:trPr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ppel des points clés du CdCF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555" w:hRule="atLeast"/>
        </w:trPr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éroulement CAO prévu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éma technologique « élaboré »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555" w:hRule="atLeast"/>
        </w:trPr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ation fonctions – procédés - matériau :</w:t>
            </w:r>
          </w:p>
        </w:tc>
        <w:tc>
          <w:tcPr>
            <w:tcW w:w="1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sinateur :</w:t>
            </w:r>
          </w:p>
        </w:tc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t :</w:t>
            </w:r>
          </w:p>
        </w:tc>
        <w:tc>
          <w:tcPr>
            <w:tcW w:w="7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Croquis 2D-3D des zones fonctionnelles 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51405</wp:posOffset>
                      </wp:positionH>
                      <wp:positionV relativeFrom="paragraph">
                        <wp:posOffset>-125095</wp:posOffset>
                      </wp:positionV>
                      <wp:extent cx="2295525" cy="39433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5525" cy="394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tencil" w:hAnsi="Stencil" w:cs="Stencil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Stencil" w:ascii="Stencil" w:hAnsi="Stencil"/>
                                      <w:sz w:val="44"/>
                                    </w:rPr>
                                    <w:t>TS CPI 01-0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0.75pt;height:31.05pt;mso-wrap-distance-left:9.05pt;mso-wrap-distance-right:9.05pt;mso-wrap-distance-top:0pt;mso-wrap-distance-bottom:0pt;margin-top:-9.85pt;mso-position-vertical-relative:text;margin-left:185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tencil" w:hAnsi="Stencil" w:cs="Stencil"/>
                                <w:sz w:val="44"/>
                              </w:rPr>
                            </w:pPr>
                            <w:r>
                              <w:rPr>
                                <w:rFonts w:cs="Stencil" w:ascii="Stencil" w:hAnsi="Stencil"/>
                                <w:sz w:val="44"/>
                              </w:rPr>
                              <w:t>TS CPI 01-0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6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vant-Projet :</w:t>
            </w:r>
          </w:p>
        </w:tc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ièce : </w:t>
            </w:r>
          </w:p>
        </w:tc>
        <w:tc>
          <w:tcPr>
            <w:tcW w:w="7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30" w:hRule="atLeast"/>
        </w:trPr>
        <w:tc>
          <w:tcPr>
            <w:tcW w:w="8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nctions techniques à assurer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81755</wp:posOffset>
                      </wp:positionH>
                      <wp:positionV relativeFrom="paragraph">
                        <wp:posOffset>199390</wp:posOffset>
                      </wp:positionV>
                      <wp:extent cx="2752090" cy="45974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2090" cy="4597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tencil" w:hAnsi="Stencil" w:cs="Stencil"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Stencil" w:ascii="Stencil" w:hAnsi="Stencil"/>
                                      <w:color w:val="FF0000"/>
                                      <w:sz w:val="44"/>
                                    </w:rPr>
                                    <w:t>DOCUMENT A3 !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6.7pt;height:36.2pt;mso-wrap-distance-left:9.05pt;mso-wrap-distance-right:9.05pt;mso-wrap-distance-top:0pt;mso-wrap-distance-bottom:0pt;margin-top:15.7pt;mso-position-vertical-relative:text;margin-left:305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tencil" w:hAnsi="Stencil" w:cs="Stencil"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cs="Stencil" w:ascii="Stencil" w:hAnsi="Stencil"/>
                                <w:color w:val="FF0000"/>
                                <w:sz w:val="44"/>
                              </w:rPr>
                              <w:t>DOCUMENT A3 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253" w:hRule="atLeast"/>
        </w:trPr>
        <w:tc>
          <w:tcPr>
            <w:tcW w:w="8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Volumes fonctionnels :  prévision sections et mode de géné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orient="landscape" w:w="16838" w:h="11906"/>
      <w:pgMar w:left="540" w:right="818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di1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tencil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di1" w:hAnsi="adi1" w:cs="adi1"/>
      <w:b/>
      <w:bCs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9:02:00Z</dcterms:created>
  <dc:creator>Jean-Vital</dc:creator>
  <dc:description/>
  <dc:language>en-US</dc:language>
  <cp:lastModifiedBy>Professeur à Benjamin Franklin</cp:lastModifiedBy>
  <cp:lastPrinted>2003-04-24T13:23:00Z</cp:lastPrinted>
  <dcterms:modified xsi:type="dcterms:W3CDTF">2003-12-16T10:57:00Z</dcterms:modified>
  <cp:revision>4</cp:revision>
  <dc:subject/>
  <dc:title>Dessinateur :</dc:title>
</cp:coreProperties>
</file>