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" w:color="000000"/>
        </w:pBdr>
        <w:rPr>
          <w:sz w:val="40"/>
        </w:rPr>
      </w:pPr>
      <w:r>
        <w:rPr>
          <w:sz w:val="40"/>
        </w:rPr>
        <w:t xml:space="preserve">PRESENTATION D’UNE </w:t>
      </w:r>
    </w:p>
    <w:p>
      <w:pPr>
        <w:pStyle w:val="TextBodyIndent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" w:color="000000"/>
        </w:pBdr>
        <w:rPr>
          <w:sz w:val="40"/>
        </w:rPr>
      </w:pPr>
      <w:r>
        <w:rPr>
          <w:sz w:val="40"/>
        </w:rPr>
        <w:t xml:space="preserve">DEMARCHE DE CONCEPTION DE PIECES MECANIQUES </w:t>
      </w:r>
    </w:p>
    <w:p>
      <w:pPr>
        <w:pStyle w:val="TextBodyIndent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" w:color="000000"/>
        </w:pBdr>
        <w:rPr>
          <w:sz w:val="40"/>
        </w:rPr>
      </w:pPr>
      <w:r>
        <w:rPr>
          <w:sz w:val="40"/>
        </w:rPr>
        <w:t>ASSISTEE PAR ORDINATEUR</w:t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9450</wp:posOffset>
                </wp:positionH>
                <wp:positionV relativeFrom="paragraph">
                  <wp:posOffset>72390</wp:posOffset>
                </wp:positionV>
                <wp:extent cx="3552825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9310" cy="169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31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41pt;mso-wrap-distance-left:9.05pt;mso-wrap-distance-right:9.05pt;mso-wrap-distance-top:0pt;mso-wrap-distance-bottom:0pt;margin-top:5.7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9310" cy="169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310" cy="169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bookmarkStart w:id="0" w:name="_SOMMAIRE"/>
      <w:bookmarkEnd w:id="0"/>
      <w:r>
        <w:rPr/>
        <w:t xml:space="preserve">SOMMA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ind w:left="468" w:hanging="360"/>
        <w:rPr>
          <w:rFonts w:ascii="Arial" w:hAnsi="Arial" w:cs="Arial"/>
        </w:rPr>
      </w:pPr>
      <w:hyperlink w:anchor="intro">
        <w:r>
          <w:rPr>
            <w:rStyle w:val="InternetLink"/>
            <w:rFonts w:cs="Arial" w:ascii="Arial" w:hAnsi="Arial"/>
          </w:rPr>
          <w:t>INTRODUCTION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ind w:left="468" w:hanging="360"/>
        <w:rPr>
          <w:rFonts w:ascii="Arial" w:hAnsi="Arial" w:cs="Arial"/>
        </w:rPr>
      </w:pPr>
      <w:hyperlink w:anchor="fondements">
        <w:r>
          <w:rPr>
            <w:rStyle w:val="InternetLink"/>
            <w:rFonts w:cs="Arial" w:ascii="Arial" w:hAnsi="Arial"/>
          </w:rPr>
          <w:t>LES FONDEMENTS DE LA DEMARCH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ind w:left="468" w:hanging="360"/>
        <w:rPr>
          <w:rFonts w:ascii="Arial" w:hAnsi="Arial" w:cs="Arial"/>
        </w:rPr>
      </w:pPr>
      <w:hyperlink w:anchor="démarche">
        <w:r>
          <w:rPr>
            <w:rStyle w:val="InternetLink"/>
            <w:rFonts w:cs="Arial" w:ascii="Arial" w:hAnsi="Arial"/>
          </w:rPr>
          <w:t>LA DEMARCH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ind w:left="468" w:hanging="360"/>
        <w:rPr>
          <w:rFonts w:ascii="Arial" w:hAnsi="Arial" w:cs="Arial"/>
        </w:rPr>
      </w:pPr>
      <w:hyperlink w:anchor="conclusion">
        <w:r>
          <w:rPr>
            <w:rStyle w:val="InternetLink"/>
            <w:rFonts w:cs="Arial" w:ascii="Arial" w:hAnsi="Arial"/>
          </w:rPr>
          <w:t>CONCLUSION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ind w:left="468" w:hanging="360"/>
        <w:rPr>
          <w:rFonts w:ascii="Arial" w:hAnsi="Arial" w:cs="Arial"/>
        </w:rPr>
      </w:pPr>
      <w:hyperlink w:anchor="ressourcesetexemples">
        <w:r>
          <w:rPr>
            <w:rStyle w:val="InternetLink"/>
            <w:rFonts w:cs="Arial" w:ascii="Arial" w:hAnsi="Arial"/>
          </w:rPr>
          <w:t>RESSOURCES ET EXEMPLES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6" w:leader="none"/>
        </w:tabs>
        <w:ind w:left="0" w:hanging="0"/>
        <w:rPr>
          <w:rFonts w:ascii="Arial" w:hAnsi="Arial" w:cs="Arial"/>
          <w:caps/>
        </w:rPr>
      </w:pPr>
      <w:bookmarkStart w:id="1" w:name="intro"/>
      <w:r>
        <w:rPr>
          <w:rFonts w:cs="Arial" w:ascii="Arial" w:hAnsi="Arial"/>
          <w:caps/>
        </w:rPr>
        <w:t>Introduction</w:t>
      </w:r>
      <w:bookmarkEnd w:id="1"/>
    </w:p>
    <w:p>
      <w:pPr>
        <w:pStyle w:val="Normal"/>
        <w:tabs>
          <w:tab w:val="clear" w:pos="708"/>
          <w:tab w:val="left" w:pos="546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rFonts w:cs="Arial" w:ascii="Arial" w:hAnsi="Arial"/>
        </w:rPr>
        <w:t>L’exposé ci-après présente une démarche de conception de pièces techniques  assistée par ordinateur mise en œuvre au niveau d’une classe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année de formation au BTS CPI.</w:t>
      </w:r>
    </w:p>
    <w:p>
      <w:pPr>
        <w:pStyle w:val="Normal"/>
        <w:tabs>
          <w:tab w:val="clear" w:pos="708"/>
          <w:tab w:val="left" w:pos="546" w:leader="none"/>
        </w:tabs>
        <w:ind w:left="47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tte démarche, développée au cours de l’année 2001-2002, illustre les évolutions pédagogiques nécessaires à l’intégration des modeleurs paramétriques 3D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 prend appui sur des pratiques pédagogiques reconnues jusqu’alors. Elle tente d’y intégrer les fonctionnalités singulières des progiciels 3D.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6" w:leader="none"/>
        </w:tabs>
        <w:rPr/>
      </w:pPr>
      <w:r>
        <w:rPr/>
        <w:t>Ces quelques observations fixent les limites de la démarche. De nouvelles observations et analyses peuvent amener des points de vue radicalement différe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hyperlink w:anchor="sommaire">
        <w:r>
          <w:rPr>
            <w:rStyle w:val="InternetLink"/>
            <w:rFonts w:cs="Arial" w:ascii="Arial" w:hAnsi="Arial"/>
            <w:i/>
            <w:iCs/>
          </w:rPr>
          <w:t>sommaire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aps/>
        </w:rPr>
      </w:pPr>
      <w:bookmarkStart w:id="2" w:name="fondements"/>
      <w:r>
        <w:rPr>
          <w:rFonts w:cs="Arial" w:ascii="Arial" w:hAnsi="Arial"/>
          <w:caps/>
        </w:rPr>
        <w:t xml:space="preserve">Les fondements de la démarche </w:t>
      </w:r>
      <w:bookmarkEnd w:id="2"/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i/>
          <w:i/>
          <w:iCs/>
        </w:rPr>
      </w:pPr>
      <w:hyperlink w:anchor="test1">
        <w:r>
          <w:rPr>
            <w:rStyle w:val="InternetLink"/>
            <w:rFonts w:cs="Arial" w:ascii="Arial" w:hAnsi="Arial"/>
            <w:i/>
            <w:iCs/>
          </w:rPr>
          <w:t>1. la conception « dans l’assemblage »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i/>
          <w:i/>
          <w:iCs/>
        </w:rPr>
      </w:pPr>
      <w:hyperlink w:anchor="conceptionfonctionnelle">
        <w:r>
          <w:rPr>
            <w:rStyle w:val="InternetLink"/>
            <w:rFonts w:cs="Arial" w:ascii="Arial" w:hAnsi="Arial"/>
            <w:i/>
            <w:iCs/>
          </w:rPr>
          <w:t>2. la conception fonctionnelle</w:t>
        </w:r>
      </w:hyperlink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hyperlink w:anchor="pratiquespédago">
        <w:r>
          <w:rPr>
            <w:rStyle w:val="InternetLink"/>
            <w:rFonts w:cs="Arial" w:ascii="Arial" w:hAnsi="Arial"/>
            <w:i/>
            <w:iCs/>
          </w:rPr>
          <w:t>3. des démarches pédagogiques mal adaptées</w:t>
        </w:r>
      </w:hyperlink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i/>
          <w:i/>
          <w:iCs/>
          <w:u w:val="single"/>
        </w:rPr>
      </w:pPr>
      <w:bookmarkStart w:id="3" w:name="test1"/>
      <w:r>
        <w:rPr>
          <w:rFonts w:cs="Arial" w:ascii="Arial" w:hAnsi="Arial"/>
          <w:i/>
          <w:iCs/>
          <w:u w:val="single"/>
        </w:rPr>
        <w:t>la conception « dans l’assemblage »</w:t>
      </w:r>
      <w:bookmarkEnd w:id="3"/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progiciels 3D supportent la numérisation « dans l’assemblage » appelée aussi « avec liens 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nception dans l’assemblage consiste à construire le modèle numérique 3D d’une pièce en établissant des liens entre des entités géométriques extérieures à la pièce à créer et les entités géométriques la définissa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 mode de création n’est qu’une généralisation du mode de création en mode « pièce » : les liens sont ici  posés entre des entités pouvant appartenir à des fichiers différents. </w:t>
      </w:r>
      <w:r>
        <w:rPr>
          <w:rFonts w:cs="Arial" w:ascii="Arial" w:hAnsi="Arial"/>
          <w:i/>
          <w:iCs/>
        </w:rPr>
        <w:t>Certains progiciels forcent le trait au point de ne pas être basés sur le principe très commun  une pièce – un fichier, la conception se fait dans un fichier monolithique, la discrétisation « pièce » est ultérieure (TOPSOLID 200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 liens sont établis de manière chronologique : au fur et à mesure de la numérisation, le concepteur s’appuie sur des entités voisines exist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liens ainsi créés, établissent des relations unidirectionnelles « parents-enfants » : une variation des paramètres définissant le parent  peuvent avoir des conséquences sur l’enfant. On retrouve la problématique de création de formes en mode « hors assemblage » : quelle fonction ou « feature » choisir ? comment coter l’esquisse ? de quel volume initial partir ? combien aura-t-il d’enfants ? quoi est parent de quoi ? raisonner fabrication ? raisonner géométrique ? booléen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 liens sont formalisés par différents moyens 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fication visuelle (codes de couleurs, affichage de cotes)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 tableaux de relations (expressions littérales des lien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L’écriture et l’édition de ces relations est fonction de l’interfaçage opérateur-logici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s maquettes ainsi créées se modifient (spectaculairement) automatiquement : </w:t>
      </w:r>
      <w:r>
        <w:rPr>
          <w:rFonts w:cs="Arial" w:ascii="Arial" w:hAnsi="Arial"/>
          <w:u w:val="single"/>
        </w:rPr>
        <w:t>posés de manière réfléchie, les liens peuvent exprimer les conditions fonctionnelles ou intentions de conception. Peu importent les variations, ces conditions seront respectées !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ifier ce type de maquettes nécessite néanmoins, méthode et mode d’emploi souvent seulement connus (ou retrouvables) par la personne qui a construit la maquette. Les maquettes ainsi créées peuvent s’avérer « fragiles » 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i/>
          <w:i/>
          <w:iCs/>
          <w:u w:val="single"/>
        </w:rPr>
      </w:pPr>
      <w:bookmarkStart w:id="4" w:name="conceptionfonctionnelle"/>
      <w:r>
        <w:rPr>
          <w:rFonts w:cs="Arial" w:ascii="Arial" w:hAnsi="Arial"/>
          <w:i/>
          <w:iCs/>
          <w:u w:val="single"/>
        </w:rPr>
        <w:t>la conception fonctionnelle</w:t>
      </w:r>
      <w:bookmarkEnd w:id="4"/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Retraitcorpsdetexte2"/>
        <w:ind w:left="0" w:hanging="0"/>
        <w:jc w:val="both"/>
        <w:rPr/>
      </w:pPr>
      <w:r>
        <w:rPr/>
        <w:t xml:space="preserve">Les premières réflexions sur l’utilisation des modeleurs 3D paramétriques ont posé comme précepte que </w:t>
      </w:r>
      <w:r>
        <w:rPr>
          <w:u w:val="single"/>
        </w:rPr>
        <w:t>les paramètres de création des modèles 3D, doivent permettre leur modification et leur évolution à plus ou moins long terme</w:t>
      </w:r>
      <w:r>
        <w:rPr/>
        <w:t xml:space="preserve">, précepte  découlant de 3 constats : </w:t>
      </w:r>
    </w:p>
    <w:p>
      <w:pPr>
        <w:pStyle w:val="Normal"/>
        <w:numPr>
          <w:ilvl w:val="0"/>
          <w:numId w:val="5"/>
        </w:numPr>
        <w:ind w:left="7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phase de conception préliminaire, on doit régulièrement et de manière pas toujours prévisible, adapter les dimensions, les positions de formes des pièces créées</w:t>
      </w:r>
    </w:p>
    <w:p>
      <w:pPr>
        <w:pStyle w:val="Normal"/>
        <w:numPr>
          <w:ilvl w:val="0"/>
          <w:numId w:val="5"/>
        </w:numPr>
        <w:ind w:left="7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pourcentage significatif des études d’un BE industriel sont des études de modifications de l’existant</w:t>
      </w:r>
    </w:p>
    <w:p>
      <w:pPr>
        <w:pStyle w:val="Normal"/>
        <w:numPr>
          <w:ilvl w:val="0"/>
          <w:numId w:val="5"/>
        </w:numPr>
        <w:ind w:left="70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s paramètres de création doivent rendre possible la génération de famille de pièces !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 précepte a rendu le mode « intuitif » (ou libre) peu enseigné mais </w:t>
      </w:r>
      <w:r>
        <w:rPr>
          <w:rFonts w:cs="Arial" w:ascii="Arial" w:hAnsi="Arial"/>
          <w:u w:val="single"/>
        </w:rPr>
        <w:t>toléré</w:t>
      </w:r>
      <w:r>
        <w:rPr>
          <w:rFonts w:cs="Arial" w:ascii="Arial" w:hAnsi="Arial"/>
        </w:rPr>
        <w:t xml:space="preserve"> en bien des situations. </w:t>
      </w:r>
      <w:r>
        <w:rPr>
          <w:rFonts w:cs="Arial" w:ascii="Arial" w:hAnsi="Arial"/>
          <w:i/>
          <w:iCs/>
        </w:rPr>
        <w:t>Les cas d’emploi de ce mode sont fréquents : rajout d’un petit volume par copie extrusion d’une section pour combler un « vide » plutôt que de modifier les paramètres des formes existantes, « rebouchage » d’un « trou » plutôt que de détruire la fonction le pilotant dans l’arbre de construction, découpe d’une forme borgne jugée trop longue . . .</w:t>
      </w:r>
      <w:r>
        <w:rPr>
          <w:rFonts w:cs="Arial" w:ascii="Arial" w:hAnsi="Arial"/>
        </w:rPr>
        <w:t xml:space="preserve"> Activités ou « gestes » pourtant communs pour le sculpteur, le « prototypeur », le metteur au point !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démarches pédagogiques développées ont remis en scène, le croquis 3D à main levée comme préalable à l’utilisation d’un modeleur 3D, activité difficile mais au combien motiv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es ont aussi imposé l’identification des cotes fonctionnelles préalablement à l’acte de  numérisation 3D. Associé à une démarche « hors assemblage » le résultat est « parfait » : les maquettes numériques sont directement « fonctionnelles » et « solides 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 démarches pédagogiques sont aujourd’hui connues. Néanmoins certaines des activités qu’elles proposent, apparaissent mal adaptées à la phase de conception préliminaire : elles impliquent un lourd travail préparatoire « hors logiciel »  utilisant entre autre, les activités orthographiques* d’autrefois, limitant pour le coup, les espoirs de la vision 3D assistée par ordinateur 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dessin d’ensemble ou de définition en projection orthogonal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des </w:t>
      </w:r>
      <w:bookmarkStart w:id="5" w:name="pratiquespédago"/>
      <w:r>
        <w:rPr>
          <w:rFonts w:cs="Arial" w:ascii="Arial" w:hAnsi="Arial"/>
          <w:i/>
          <w:iCs/>
          <w:u w:val="single"/>
        </w:rPr>
        <w:t xml:space="preserve">pratiques pédagogiques </w:t>
      </w:r>
      <w:bookmarkEnd w:id="5"/>
      <w:r>
        <w:rPr>
          <w:rFonts w:cs="Arial" w:ascii="Arial" w:hAnsi="Arial"/>
          <w:i/>
          <w:iCs/>
          <w:u w:val="single"/>
        </w:rPr>
        <w:t>mal adaptées aux fonctionnalités des logiciels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mi les activités proposées en BE de formation de techniciens, celle de l’étude de (re)conception est classique :  étude thématique extraite de banques de sujets nationaux ou locaux, imposant une modification ou la construction d’une solution technique en 4, 6 ou 8 heures : le résultat escompté étant jusqu’alors la production d’un dessin d’ensemble orthographique 2D aux instruments, puis numérique (DAO 2D)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Cette activité a logiquement intégré les progiciels 3D paramétriques, avec pour principal objectif de bénéficier de </w:t>
      </w:r>
      <w:r>
        <w:rPr>
          <w:u w:val="single"/>
        </w:rPr>
        <w:t>l’aide à la vision 3D</w:t>
      </w:r>
      <w:r>
        <w:rPr/>
        <w:t>.  Vision permettant à priori de résoudre les maux jusqu’alors fréquents : interférence, non-montabilité, non-fabricabilité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bénéfice de la vision 3D n’est pas gratuit : il suppose </w:t>
      </w:r>
      <w:r>
        <w:rPr>
          <w:rFonts w:cs="Arial" w:ascii="Arial" w:hAnsi="Arial"/>
          <w:u w:val="single"/>
        </w:rPr>
        <w:t>un temps d’exécution non négligeable</w:t>
      </w:r>
      <w:r>
        <w:rPr>
          <w:rFonts w:cs="Arial" w:ascii="Arial" w:hAnsi="Arial"/>
        </w:rPr>
        <w:t xml:space="preserve">, la maîtrise des commandes des logiciels et prend appui sur des capacités exigées de lecture </w:t>
      </w:r>
      <w:r>
        <w:rPr>
          <w:rFonts w:cs="Arial" w:ascii="Arial" w:hAnsi="Arial"/>
          <w:i/>
          <w:iCs/>
        </w:rPr>
        <w:t>(se promener dans une maquette 3D, décoder un plan orthographique établi par le logiciel)</w:t>
      </w:r>
      <w:r>
        <w:rPr>
          <w:rFonts w:cs="Arial" w:ascii="Arial" w:hAnsi="Arial"/>
        </w:rPr>
        <w:t xml:space="preserve"> et d’écriture </w:t>
      </w:r>
      <w:r>
        <w:rPr>
          <w:rFonts w:cs="Arial" w:ascii="Arial" w:hAnsi="Arial"/>
          <w:i/>
          <w:iCs/>
        </w:rPr>
        <w:t xml:space="preserve">(identifier la commande capable de créer le volume imaginé, élaborer un profil générateur, ajuster un plan orthographique numérique)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logiciels 3D sont bien plus puissants que de simples « stéréo-visionneurs »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à où avant, on pouvait regretter le choix malencontreux de positionnement d’une forme, d’un composant, obligeant à un gommage, un grattage et à pas mal de rouge correcteur, un simple clic peut résoudre instantanément  le(s) défaut(s) (</w:t>
      </w:r>
      <w:r>
        <w:rPr>
          <w:rFonts w:cs="Arial" w:ascii="Arial" w:hAnsi="Arial"/>
          <w:i/>
          <w:iCs/>
        </w:rPr>
        <w:t>identifiables pour certains automatiquemen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 modules intégrés permettent de simuler de multiples conséquences de choix initiaux,  dépassant largement les critères habituels de validation des fameuses études !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apidité d’évolution et d’intégration de nouvelles fonctionnalités des logiciels affecte directement toute démarche pédagogique établie. Avec les dernières versions des progiciels équipant laboratoires et BE, on peut aujourd’hui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éer des volumes disjoint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imer une maquette créée « dans l’assemblage »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ster facilement le comportement élastique de la piè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uler facilement sa fabrication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hyperlink w:anchor="sommaire">
        <w:r>
          <w:rPr>
            <w:rStyle w:val="InternetLink"/>
            <w:rFonts w:cs="Arial" w:ascii="Arial" w:hAnsi="Arial"/>
            <w:i/>
            <w:iCs/>
          </w:rPr>
          <w:t>sommaire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aps/>
        </w:rPr>
      </w:pPr>
      <w:bookmarkStart w:id="6" w:name="démarche"/>
      <w:r>
        <w:rPr>
          <w:rFonts w:cs="Arial" w:ascii="Arial" w:hAnsi="Arial"/>
          <w:caps/>
        </w:rPr>
        <w:t>La démarche</w:t>
      </w:r>
      <w:bookmarkEnd w:id="6"/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hyperlink w:anchor="progressionpédago">
        <w:r>
          <w:rPr>
            <w:rStyle w:val="InternetLink"/>
            <w:rFonts w:cs="Arial" w:ascii="Arial" w:hAnsi="Arial"/>
            <w:i/>
            <w:iCs/>
          </w:rPr>
          <w:t>Intégration à une progression pédagogique</w:t>
        </w:r>
      </w:hyperlink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hyperlink w:anchor="démarchediapo">
        <w:r>
          <w:rPr>
            <w:rStyle w:val="InternetLink"/>
            <w:rFonts w:cs="Arial" w:ascii="Arial" w:hAnsi="Arial"/>
            <w:i/>
            <w:iCs/>
          </w:rPr>
          <w:t>La démarche en quelques diapos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i/>
          <w:i/>
          <w:iCs/>
          <w:u w:val="single"/>
        </w:rPr>
      </w:pPr>
      <w:bookmarkStart w:id="7" w:name="progressionpédago"/>
      <w:r>
        <w:rPr>
          <w:rFonts w:cs="Arial" w:ascii="Arial" w:hAnsi="Arial"/>
          <w:i/>
          <w:iCs/>
          <w:u w:val="single"/>
        </w:rPr>
        <w:t>Intégration à une progression pédagogique</w:t>
      </w:r>
      <w:bookmarkEnd w:id="7"/>
      <w:r>
        <w:rPr>
          <w:rFonts w:cs="Arial" w:ascii="Arial" w:hAnsi="Arial"/>
          <w:i/>
          <w:iCs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Body"/>
        <w:rPr/>
      </w:pPr>
      <w:r>
        <w:rPr/>
        <w:t xml:space="preserve">Après une phase de présentation de la démarche, des études thématiques de (re)conception sont répétée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tte séquence opérationnalise les objectifs de formation relatifs aux rubriques S612 </w:t>
      </w:r>
      <w:r>
        <w:rPr>
          <w:rFonts w:cs="Arial" w:ascii="Arial" w:hAnsi="Arial"/>
          <w:i/>
          <w:iCs/>
        </w:rPr>
        <w:t xml:space="preserve">« Les outils de la communication technique » </w:t>
      </w:r>
      <w:r>
        <w:rPr>
          <w:rFonts w:cs="Arial" w:ascii="Arial" w:hAnsi="Arial"/>
        </w:rPr>
        <w:t xml:space="preserve">et S613 </w:t>
      </w:r>
      <w:r>
        <w:rPr>
          <w:rFonts w:cs="Arial" w:ascii="Arial" w:hAnsi="Arial"/>
          <w:i/>
          <w:iCs/>
        </w:rPr>
        <w:t>« Technologie des mécanismes 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trait du référentiel des savoirs et capacités, programme BTS CPI :</w:t>
      </w:r>
    </w:p>
    <w:p>
      <w:pPr>
        <w:pStyle w:val="Normal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ubrique S612 :</w:t>
      </w:r>
    </w:p>
    <w:p>
      <w:pPr>
        <w:pStyle w:val="Normal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/>
      </w:pPr>
      <w:r>
        <w:rPr>
          <w:rFonts w:cs="Arial" w:ascii="Arial" w:hAnsi="Arial"/>
          <w:highlight w:val="yellow"/>
        </w:rPr>
        <w:t>A partir d'un besoin exprimé</w:t>
      </w:r>
      <w:r>
        <w:rPr>
          <w:rFonts w:cs="Arial" w:ascii="Arial" w:hAnsi="Arial"/>
        </w:rPr>
        <w:t>, d'un produit à concevoir ou d'une solution existante :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 xml:space="preserve">- Tracer les interactions d'un produit avec son environnement et les traduire en terme de   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  <w:r>
        <w:rPr>
          <w:rFonts w:cs="Arial" w:ascii="Arial" w:hAnsi="Arial"/>
          <w:highlight w:val="yellow"/>
        </w:rPr>
        <w:t>fonctions,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>- Identifier les fonctions de service et les fonctions techniques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>- Traduire les solutions ou le CDCF par un graphe de liaison,</w:t>
      </w:r>
    </w:p>
    <w:p>
      <w:pPr>
        <w:pStyle w:val="Normal"/>
        <w:ind w:left="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En présence d'un mécanisme ou d'un dessin d'ensemble :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</w:t>
      </w:r>
      <w:r>
        <w:rPr>
          <w:rFonts w:cs="Arial" w:ascii="Arial" w:hAnsi="Arial"/>
          <w:highlight w:val="yellow"/>
        </w:rPr>
        <w:t>- Tracer le schéma adapté à l'étude proposée.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partir du CDCF d'une fonction technique</w:t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</w:t>
      </w:r>
      <w:r>
        <w:rPr>
          <w:rFonts w:cs="Arial" w:ascii="Arial" w:hAnsi="Arial"/>
          <w:highlight w:val="yellow"/>
        </w:rPr>
        <w:t xml:space="preserve">-Mettre en oeuvre les différents modèles de représentation pour aboutir à la solution </w:t>
        <w:tab/>
        <w:t xml:space="preserve">  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/>
      </w:pPr>
      <w:r>
        <w:rPr>
          <w:rFonts w:eastAsia="Arial" w:cs="Arial" w:ascii="Arial" w:hAnsi="Arial"/>
          <w:highlight w:val="yellow"/>
        </w:rPr>
        <w:t xml:space="preserve">     </w:t>
      </w:r>
      <w:r>
        <w:rPr>
          <w:rFonts w:cs="Arial" w:ascii="Arial" w:hAnsi="Arial"/>
          <w:highlight w:val="yellow"/>
        </w:rPr>
        <w:t>constructiv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partir d'un dessin d'ensemble (plan ou fichier informatique) d'un mécanisme :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ab/>
        <w:t>- Analyser la solution proposée,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ab/>
        <w:t>- Réaliser les dessins ou fichiers de définition,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/>
      </w:pPr>
      <w:r>
        <w:rPr>
          <w:rFonts w:cs="Arial" w:ascii="Arial" w:hAnsi="Arial"/>
          <w:highlight w:val="yellow"/>
        </w:rPr>
        <w:tab/>
        <w:t>- Produire des dessins en perspectiv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97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 partir de croquis établis à main levée de pièces d'un ensemble simple, et à l'aide d'un logiciel tridimensionnel surfacique et/ou volumique 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highlight w:val="yellow"/>
        </w:rPr>
        <w:t>- construire les surfaces ou volumes de base nécessaires à la réalisation des modèles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highlight w:val="yellow"/>
        </w:rPr>
        <w:t xml:space="preserve">- établir des stratégies optimisées d'opérations d'assemblage afin de construire les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eastAsia="Arial" w:cs="Arial" w:ascii="Arial" w:hAnsi="Arial"/>
          <w:highlight w:val="yellow"/>
        </w:rPr>
        <w:t xml:space="preserve">        </w:t>
      </w:r>
      <w:r>
        <w:rPr>
          <w:rFonts w:cs="Arial" w:ascii="Arial" w:hAnsi="Arial"/>
          <w:highlight w:val="yellow"/>
        </w:rPr>
        <w:t>modèles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highlight w:val="yellow"/>
        </w:rPr>
        <w:t>- assembler les modèles de l'ensemble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highlight w:val="yellow"/>
        </w:rPr>
        <w:t xml:space="preserve">- vérifier l'absence d'interférences, </w:t>
      </w:r>
      <w:r>
        <w:rPr>
          <w:rFonts w:cs="Arial" w:ascii="Arial" w:hAnsi="Arial"/>
        </w:rPr>
        <w:t>simuler les déplacements cinématiques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établir la base de données "objets" de l'ensemble, et la nomenclature associée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ar paramétrage, établir quelques éléments d'une famille d'ensembles liée à l'évolution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'un paramètre (puissance, débit, rapport de réduction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ubrique S613 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partir des critères d'une fonction définissant une liaison encastrement, pivot, rotule, glissière appartenant à un ensemble mécanique et en utilisant un logiciel d'assistance et d'aide au choix :</w:t>
      </w:r>
    </w:p>
    <w:p>
      <w:pPr>
        <w:pStyle w:val="Normal"/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roposer un modèle sous la forme de schéma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hoisir une solution constructiv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hoisir et dimensionner les composa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7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Représenter la solution constructive avec les conditions fonctionnell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- Rédiger la nomenclature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bookmarkStart w:id="8" w:name="démarchediapo"/>
      <w:r>
        <w:rPr>
          <w:rFonts w:cs="Arial" w:ascii="Arial" w:hAnsi="Arial"/>
          <w:i/>
          <w:iCs/>
          <w:u w:val="single"/>
        </w:rPr>
        <w:t>La démarche en quelques diapos</w:t>
      </w:r>
      <w:r>
        <w:rPr>
          <w:rFonts w:cs="Arial" w:ascii="Arial" w:hAnsi="Arial"/>
          <w:i/>
          <w:iCs/>
        </w:rPr>
        <w:t xml:space="preserve">        </w:t>
      </w:r>
      <w:bookmarkEnd w:id="8"/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hyperlink r:id="rId4">
        <w:r>
          <w:rPr>
            <w:rStyle w:val="InternetLink"/>
          </w:rPr>
          <w:t>Démarche CPIAO.ppt</w:t>
        </w:r>
      </w:hyperlink>
      <w:r>
        <w:rPr>
          <w:rFonts w:cs="Arial" w:ascii="Arial" w:hAnsi="Arial"/>
        </w:rPr>
        <w:t xml:space="preserve"> *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Conception et Pré-Industrialisation Assistée par Ordinateur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hyperlink w:anchor="sommaire">
        <w:r>
          <w:rPr>
            <w:rStyle w:val="InternetLink"/>
            <w:rFonts w:cs="Arial" w:ascii="Arial" w:hAnsi="Arial"/>
            <w:i/>
            <w:iCs/>
          </w:rPr>
          <w:t>sommaire</w:t>
        </w:r>
      </w:hyperlink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bookmarkStart w:id="9" w:name="conclusion"/>
      <w:bookmarkStart w:id="10" w:name="ressourcesetexemples"/>
      <w:r>
        <w:rPr>
          <w:rFonts w:cs="Arial" w:ascii="Arial" w:hAnsi="Arial"/>
        </w:rPr>
        <w:t xml:space="preserve">CONCLUSION </w:t>
      </w:r>
      <w:bookmarkEnd w:id="9"/>
      <w:bookmarkEnd w:id="10"/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Cette démarche pédagogique, intègre les caractéristiques singulières des modeleurs 3D paramétriques actuels dans le but de transposer les pratiques de conception liées à l’utilisation des supports orthographiques usuels (le dessin d’ensemble).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Elle repose sur 3 points clés 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1- le mode de création « dans l ’assemblage » des formes fonctionnelles force à une expression formelle de conditions fonctionnelles : les jeux, serrages, dépassements sont exprimés concrètement lors de la création des formes fonctionnelles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2- la création de volumes fonctionnels « séparés » permet une plus grande liberté dans l’acte de conception : on peut « travailler » en différents lieux des pièces sans se soucier (dans un premier temps) du « lien matière »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- la production manuelle de documents préparatoires « observables » originaux : leur contenu est avant tout technologique. Il n’est pas ici question de « représenter » les arbres de construction des pièces de manière exhaustive avant de toucher l’ordinateur !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vanish/>
          <w:szCs w:val="21"/>
        </w:rPr>
      </w:pPr>
      <w:r>
        <w:rPr>
          <w:rFonts w:cs="Arial" w:ascii="Arial" w:hAnsi="Arial"/>
          <w:vanish/>
          <w:szCs w:val="21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hyperlink w:anchor="_SOMMAIRE">
        <w:r>
          <w:rPr>
            <w:rStyle w:val="InternetLink"/>
            <w:rFonts w:cs="Arial" w:ascii="Arial" w:hAnsi="Arial"/>
            <w:i/>
            <w:iCs/>
          </w:rPr>
          <w:t>sommaire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RESSOURCES ET EXEMP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/>
      </w:pPr>
      <w:hyperlink r:id="rId5">
        <w:r>
          <w:rPr>
            <w:rStyle w:val="InternetLink"/>
            <w:rFonts w:cs="Arial" w:ascii="Arial" w:hAnsi="Arial"/>
          </w:rPr>
          <w:t>Documents d’accompagnement</w:t>
        </w:r>
      </w:hyperlink>
      <w:r>
        <w:rPr>
          <w:rFonts w:cs="Arial" w:ascii="Arial" w:hAnsi="Arial"/>
        </w:rPr>
        <w:t xml:space="preserve"> au format Word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us trouverez dans le fichier à télécharger « Ressource » les fichiers d’un mécanisme (variateur à courroie) numérisé « dans l’assemblage » sous Proengineer 2001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2" w:right="753" w:gutter="0" w:header="0" w:top="953" w:footer="0" w:bottom="11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1092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in/D&#233;marche%20CPIAO.ppt" TargetMode="External"/><Relationship Id="rId5" Type="http://schemas.openxmlformats.org/officeDocument/2006/relationships/hyperlink" Target="../in/Documents%20de%20pr&#233;paration%20&#224;%20la%20num&#233;risation%20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41:00Z</dcterms:created>
  <dc:creator>Professeur à Benjamin Franklin</dc:creator>
  <dc:description/>
  <dc:language>en-US</dc:language>
  <cp:lastModifiedBy>Professeur à Benjamin Franklin</cp:lastModifiedBy>
  <cp:lastPrinted>2003-11-26T13:06:00Z</cp:lastPrinted>
  <dcterms:modified xsi:type="dcterms:W3CDTF">2003-12-17T17:41:00Z</dcterms:modified>
  <cp:revision>2</cp:revision>
  <dc:subject/>
  <dc:title>PRESENTATION D’UNE </dc:title>
</cp:coreProperties>
</file>