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PRESENTATION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 ensemble regroupe :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e présentation de notre proposition d’une démarche d’apprentissage à l’aide d’un modeleur volumique sous forme de fichiers powerpoint.</w:t>
      </w:r>
    </w:p>
    <w:p>
      <w:pPr>
        <w:pStyle w:val="Normal"/>
        <w:numPr>
          <w:ilvl w:val="0"/>
          <w:numId w:val="1"/>
        </w:numPr>
        <w:rPr/>
      </w:pPr>
      <w:r>
        <w:rPr/>
        <w:t>les fichiers pièces des systèmes supports ( pince Schrader, planche à roulettes, système d’aide au perçage triplex 1 et 2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 fichiers vidéos sonorisés présentant le travail demandé à l’élève : </w:t>
      </w:r>
      <w:r>
        <w:rPr>
          <w:b/>
          <w:bCs/>
        </w:rPr>
        <w:t>fichiers utilisés lors d’activités pédagogiques comme fichier de démonstration individuel pour l’élève</w:t>
      </w:r>
      <w:r>
        <w:rPr/>
        <w:t>. Ces fichiers permettent à l’élève de progresser à son rythme (il lit les fichiers de démonstration au fur et à mesure de son avancement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tilisation de la présentation powerpoint et des films de démonstration screenplayer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Le fichier général est le fichier scenario0.ppt qui appelle les sous-présentations (scenario1,2…) en cliquant sur les images des systèmes numérotées apparaissant en bas des pages quand nécessaire .</w:t>
      </w:r>
    </w:p>
    <w:p>
      <w:pPr>
        <w:pStyle w:val="Normal"/>
        <w:ind w:left="360" w:hanging="0"/>
        <w:rPr/>
      </w:pPr>
      <w:r>
        <w:rPr/>
        <w:t>Le lancement des films sonorisés d’exemple s’effectue dans les présentations en cliquant sur la flèche rose centrale correspondant au travail à faire ou s’il n’y en a pas en cliquant sur l’image représentant le résultat de ce travail.</w:t>
      </w:r>
    </w:p>
    <w:p>
      <w:pPr>
        <w:pStyle w:val="Normal"/>
        <w:ind w:left="360" w:hanging="0"/>
        <w:rPr/>
      </w:pPr>
      <w:r>
        <w:rPr/>
        <w:t>Par ailleurs, il est possible éventuellement de visionner les films de présentation uniquement en lançant le logiciel scplayer (mais les fichiers étant découpés cela est peu agréable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chiers pièces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Les fichiers pièces sont des fichiers SolidConcept ou Solidworks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  <w:t>Personnes ayant participé à la réalisation de ce travail :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M. Bermand , M. Fabas, M. Guais, M. Ruel, M.Villeneuve sous la direction de M. Noël et de M. Martina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  <w:t>Remarque :</w:t>
      </w:r>
    </w:p>
    <w:p>
      <w:pPr>
        <w:pStyle w:val="TextBodyIndent"/>
        <w:ind w:left="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Tous commentaires et toutes questions  peuvent être envoyer à cdt@ Kastler.org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1:19:00Z</dcterms:created>
  <dc:creator>fabas</dc:creator>
  <dc:description>Fichiers de présentation rapide du CD.</dc:description>
  <dc:language>en-US</dc:language>
  <cp:lastModifiedBy>leveiller</cp:lastModifiedBy>
  <cp:lastPrinted>2000-03-22T15:31:00Z</cp:lastPrinted>
  <dcterms:modified xsi:type="dcterms:W3CDTF">2001-03-28T11:19:00Z</dcterms:modified>
  <cp:revision>2</cp:revision>
  <dc:subject/>
  <dc:title>PRESENTATION</dc:title>
</cp:coreProperties>
</file>