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/>
        <w:object w:dxaOrig="9481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422.95pt" filled="f" o:ole="">
            <v:imagedata r:id="rId3" o:title=""/>
          </v:shape>
          <o:OLEObject Type="Embed" ProgID="" ShapeID="ole_rId2" DrawAspect="Content" ObjectID="_2118511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9274810</wp:posOffset>
                </wp:positionV>
                <wp:extent cx="7198995" cy="53657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30.3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245110</wp:posOffset>
                </wp:positionV>
                <wp:extent cx="6400800" cy="254635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- Recherche des sous-ensembles cinématiquement liés, cette étude n’est à réaliser que partiellement. Complétez les sous-ensembles suivant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1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4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5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3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8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7 = 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6 =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loriez ces sous-ensembles sur la perspec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00.5pt;mso-wrap-distance-left:0pt;mso-wrap-distance-right:0pt;mso-wrap-distance-top:0pt;mso-wrap-distance-bottom:0pt;margin-top:19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- Recherche des sous-ensembles cinématiquement liés, cette étude n’est à réaliser que partiellement. Complétez les sous-ensembles suivant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1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4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5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3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8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7 = 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6 = {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Coloriez ces sous-ensembles sur la perspectiv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2605</wp:posOffset>
                </wp:positionH>
                <wp:positionV relativeFrom="paragraph">
                  <wp:posOffset>1959610</wp:posOffset>
                </wp:positionV>
                <wp:extent cx="4189095" cy="532130"/>
                <wp:effectExtent l="13335" t="12700" r="13335" b="1333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532080"/>
                          <a:chOff x="0" y="0"/>
                          <a:chExt cx="418896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360" y="0"/>
                            <a:ext cx="83628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32080" cy="531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8362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S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28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54.3pt;width:329.85pt;height:41.9pt" coordorigin="823,3086" coordsize="6597,838">
                <v:oval id="shape_0" stroked="t" o:allowincell="f" style="position:absolute;left:823;top:308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6581;top:308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group id="shape_0" style="position:absolute;left:3701;top:3086;width:1317;height:836">
                  <v:oval id="shape_0" stroked="t" o:allowincell="f" style="position:absolute;left:3702;top:3086;width:837;height:835;mso-wrap-style:none;v-text-anchor:middle">
                    <v:fill o:detectmouseclick="t" on="false"/>
                    <v:stroke color="black" weight="255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01;top:3205;width:131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S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662,3445" to="3700,344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4542,3445" to="6580,344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2605</wp:posOffset>
                </wp:positionH>
                <wp:positionV relativeFrom="paragraph">
                  <wp:posOffset>4017010</wp:posOffset>
                </wp:positionV>
                <wp:extent cx="4189095" cy="532130"/>
                <wp:effectExtent l="13335" t="13335" r="13335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532080"/>
                          <a:chOff x="0" y="0"/>
                          <a:chExt cx="418896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360" y="0"/>
                            <a:ext cx="83628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32080" cy="531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8362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28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16.3pt;width:329.85pt;height:41.9pt" coordorigin="823,6326" coordsize="6597,838">
                <v:oval id="shape_0" stroked="t" o:allowincell="f" style="position:absolute;left:823;top:632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6581;top:632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group id="shape_0" style="position:absolute;left:3701;top:6326;width:1317;height:836">
                  <v:oval id="shape_0" stroked="t" o:allowincell="f" style="position:absolute;left:3702;top:6326;width:837;height:835;mso-wrap-style:none;v-text-anchor:middle">
                    <v:fill o:detectmouseclick="t" on="false"/>
                    <v:stroke color="black" weight="25560" joinstyle="miter" endcap="flat"/>
                    <w10:wrap type="topAndBottom"/>
                  </v:oval>
                  <v:shape id="shape_0" stroked="f" o:allowincell="f" style="position:absolute;left:3701;top:6445;width:131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662,6685" to="3700,668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4542,6685" to="6580,668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5045710</wp:posOffset>
                </wp:positionV>
                <wp:extent cx="6172200" cy="0"/>
                <wp:effectExtent l="0" t="19050" r="0" b="190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97.3pt" to="455.1pt,397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46705</wp:posOffset>
                </wp:positionH>
                <wp:positionV relativeFrom="paragraph">
                  <wp:posOffset>6493510</wp:posOffset>
                </wp:positionV>
                <wp:extent cx="762000" cy="762000"/>
                <wp:effectExtent l="12700" t="12700" r="13335" b="133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15pt;margin-top:511.3pt;width:59.95pt;height:59.95pt;mso-wrap-style:none;v-text-anchor:middle">
                <v:fill o:detectmouseclick="t" on="false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7905</wp:posOffset>
                </wp:positionH>
                <wp:positionV relativeFrom="paragraph">
                  <wp:posOffset>6607810</wp:posOffset>
                </wp:positionV>
                <wp:extent cx="533400" cy="533400"/>
                <wp:effectExtent l="12700" t="12700" r="13335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15pt;margin-top:520.3pt;width:41.95pt;height:41.95pt;mso-wrap-style:none;v-text-anchor:middle">
                <v:fill o:detectmouseclick="t" on="false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1305</wp:posOffset>
                </wp:positionH>
                <wp:positionV relativeFrom="paragraph">
                  <wp:posOffset>6874510</wp:posOffset>
                </wp:positionV>
                <wp:extent cx="1295400" cy="0"/>
                <wp:effectExtent l="0" t="19050" r="0" b="1905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541.3pt" to="224.1pt,541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1795</wp:posOffset>
                </wp:positionH>
                <wp:positionV relativeFrom="paragraph">
                  <wp:posOffset>7788910</wp:posOffset>
                </wp:positionV>
                <wp:extent cx="6172200" cy="0"/>
                <wp:effectExtent l="0" t="19050" r="0" b="190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13.3pt" to="455.1pt,613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245110</wp:posOffset>
                </wp:positionV>
                <wp:extent cx="6286500" cy="111506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- Recherche des liaisons entre sous-ensembles cinématiquement liés, cette étude n’est à réaliser que partielleme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Le sous-ensemble S6 est en liaison avec deux autres sous-ensembles, indiquez-les dans les cercles repères, puis inscrivez au dessus des traits les reliants le type de la liaison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7.8pt;mso-wrap-distance-left:0pt;mso-wrap-distance-right:0pt;mso-wrap-distance-top:0pt;mso-wrap-distance-bottom:0pt;margin-top:19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- Recherche des liaisons entre sous-ensembles cinématiquement liés, cette étude n’est à réaliser que partiellement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Le sous-ensemble S6 est en liaison avec deux autres sous-ensembles, indiquez-les dans les cercles repères, puis inscrivez au dessus des traits les reliants le type de la liai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102610</wp:posOffset>
                </wp:positionV>
                <wp:extent cx="4343400" cy="29718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Même question autour du sous-ensemble S5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.4pt;mso-wrap-distance-left:0pt;mso-wrap-distance-right:0pt;mso-wrap-distance-top:0pt;mso-wrap-distance-bottom:0pt;margin-top:244.3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Même question autour du sous-ensemble S5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5388610</wp:posOffset>
                </wp:positionV>
                <wp:extent cx="5829300" cy="438658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Pour simplifier l’étude, on considère que S1 et S3 ne forme qu’un seul sous-ensemble, appelé S(1+3), quelle est alors la liaison entre S(1+3) et S4 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45.4pt;mso-wrap-distance-left:0pt;mso-wrap-distance-right:0pt;mso-wrap-distance-top:0pt;mso-wrap-distance-bottom:0pt;margin-top:424.3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Pour simplifier l’étude, on considère que S1 et S3 ne forme qu’un seul sous-ensemble, appelé S(1+3), quelle est alors la liaison entre S(1+3) et S4 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17905</wp:posOffset>
                </wp:positionH>
                <wp:positionV relativeFrom="paragraph">
                  <wp:posOffset>6722110</wp:posOffset>
                </wp:positionV>
                <wp:extent cx="838200" cy="38481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529.3pt;mso-position-vertical-relative:text;margin-left: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46705</wp:posOffset>
                </wp:positionH>
                <wp:positionV relativeFrom="paragraph">
                  <wp:posOffset>6722110</wp:posOffset>
                </wp:positionV>
                <wp:extent cx="1524000" cy="29718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S(1+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3.4pt;mso-wrap-distance-left:0pt;mso-wrap-distance-right:0pt;mso-wrap-distance-top:0pt;mso-wrap-distance-bottom:0pt;margin-top:529.3pt;mso-position-vertical-relative:text;margin-left:2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S(1+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2295</wp:posOffset>
                </wp:positionH>
                <wp:positionV relativeFrom="paragraph">
                  <wp:posOffset>9250045</wp:posOffset>
                </wp:positionV>
                <wp:extent cx="7198995" cy="53657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8.35pt;mso-position-vertical-relative:text;margin-left:-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7495</wp:posOffset>
                </wp:positionH>
                <wp:positionV relativeFrom="paragraph">
                  <wp:posOffset>3559810</wp:posOffset>
                </wp:positionV>
                <wp:extent cx="6172200" cy="0"/>
                <wp:effectExtent l="0" t="19050" r="0" b="1905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80.3pt" to="464.1pt,280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91795</wp:posOffset>
                </wp:positionH>
                <wp:positionV relativeFrom="paragraph">
                  <wp:posOffset>1045210</wp:posOffset>
                </wp:positionV>
                <wp:extent cx="6742430" cy="1939290"/>
                <wp:effectExtent l="12700" t="13335" r="0" b="13335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1939320"/>
                          <a:chOff x="0" y="0"/>
                          <a:chExt cx="6742440" cy="1939320"/>
                        </a:xfrm>
                      </wpg:grpSpPr>
                      <wps:wsp>
                        <wps:cNvSpPr txBox="1"/>
                        <wps:spPr>
                          <a:xfrm>
                            <a:off x="2856960" y="228600"/>
                            <a:ext cx="1226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(1+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42440" cy="193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85360" y="0"/>
                              <a:ext cx="208404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1320" y="0"/>
                                <a:ext cx="612720" cy="691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37880"/>
                                <a:ext cx="428760" cy="483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6280"/>
                                <a:ext cx="67356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S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9120" y="34560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600"/>
                              <a:ext cx="673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760" cy="483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7680"/>
                                <a:ext cx="67320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S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4320" y="623520"/>
                              <a:ext cx="0" cy="831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346680"/>
                              <a:ext cx="1042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97920" y="69120"/>
                              <a:ext cx="673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760" cy="483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40"/>
                                <a:ext cx="67320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S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027400" y="346680"/>
                              <a:ext cx="1042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346680"/>
                              <a:ext cx="1042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69240" y="69120"/>
                              <a:ext cx="673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760" cy="483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40"/>
                                <a:ext cx="67320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S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5480"/>
                              <a:ext cx="673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760" cy="483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40"/>
                                <a:ext cx="67320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S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67560" y="554400"/>
                              <a:ext cx="1165320" cy="970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5pt;margin-top:82.3pt;width:530.9pt;height:152.7pt" coordorigin="-617,1646" coordsize="10618,3054">
                <v:shape id="shape_0" stroked="f" o:allowincell="f" style="position:absolute;left:3882;top:2006;width:193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(1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617;top:1646;width:10618;height:3054">
                  <v:group id="shape_0" style="position:absolute;left:1722;top:1646;width:3282;height:1089">
                    <v:oval id="shape_0" stroked="t" o:allowincell="f" style="position:absolute;left:4039;top:1646;width:964;height:1088;mso-wrap-style:none;v-text-anchor:middle">
                      <v:fill o:detectmouseclick="t" on="false"/>
                      <v:stroke color="black" weight="25560" joinstyle="miter" endcap="flat"/>
                      <w10:wrap type="topAndBottom"/>
                    </v:oval>
                    <v:oval id="shape_0" stroked="t" o:allowincell="f" style="position:absolute;left:1723;top:1863;width:674;height:761;mso-wrap-style:none;v-text-anchor:middle">
                      <v:fill o:detectmouseclick="t" on="false"/>
                      <v:stroke color="black" weight="25560" joinstyle="miter" endcap="flat"/>
                      <w10:wrap type="topAndBottom"/>
                    </v:oval>
                    <v:shape id="shape_0" stroked="f" o:allowincell="f" style="position:absolute;left:1722;top:1971;width:1060;height: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398,2190" to="4037,2190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617;top:1864;width:1060;height:762">
                    <v:oval id="shape_0" stroked="t" o:allowincell="f" style="position:absolute;left:-617;top:1864;width:674;height:761;mso-wrap-style:none;v-text-anchor:middle">
                      <v:fill o:detectmouseclick="t" on="false"/>
                      <v:stroke color="black" weight="25560" joinstyle="miter" endcap="flat"/>
                      <w10:wrap type="topAndBottom"/>
                    </v:oval>
                    <v:shape id="shape_0" stroked="f" o:allowincell="f" style="position:absolute;left:-617;top:1971;width:1059;height: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-327,2628" to="-327,3937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59,2192" to="1699,2192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group id="shape_0" style="position:absolute;left:6624;top:1755;width:1060;height:762">
                    <v:oval id="shape_0" stroked="t" o:allowincell="f" style="position:absolute;left:6624;top:1755;width:674;height:761;mso-wrap-style:none;v-text-anchor:middle">
                      <v:fill o:detectmouseclick="t" on="false"/>
                      <v:stroke color="black" weight="25560" joinstyle="miter" endcap="flat"/>
                      <w10:wrap type="topAndBottom"/>
                    </v:oval>
                    <v:shape id="shape_0" stroked="f" o:allowincell="f" style="position:absolute;left:6624;top:1862;width:1059;height: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7300,2192" to="8940,2192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4983,2192" to="6623,2192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group id="shape_0" style="position:absolute;left:8941;top:1755;width:1060;height:762">
                    <v:oval id="shape_0" stroked="t" o:allowincell="f" style="position:absolute;left:8941;top:1755;width:674;height:761;mso-wrap-style:none;v-text-anchor:middle">
                      <v:fill o:detectmouseclick="t" on="false"/>
                      <v:stroke color="black" weight="25560" joinstyle="miter" endcap="flat"/>
                      <w10:wrap type="topAndBottom"/>
                    </v:oval>
                    <v:shape id="shape_0" stroked="f" o:allowincell="f" style="position:absolute;left:8941;top:1862;width:1059;height: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-617;top:3938;width:1060;height:762">
                    <v:oval id="shape_0" stroked="t" o:allowincell="f" style="position:absolute;left:-617;top:3938;width:674;height:761;mso-wrap-style:none;v-text-anchor:middle">
                      <v:fill o:detectmouseclick="t" on="false"/>
                      <v:stroke color="black" weight="25560" joinstyle="miter" endcap="flat"/>
                      <w10:wrap type="topAndBottom"/>
                    </v:oval>
                    <v:shape id="shape_0" stroked="f" o:allowincell="f" style="position:absolute;left:-617;top:4045;width:1059;height: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-38,2519" to="1796,4046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1305</wp:posOffset>
                </wp:positionH>
                <wp:positionV relativeFrom="paragraph">
                  <wp:posOffset>6416675</wp:posOffset>
                </wp:positionV>
                <wp:extent cx="1903095" cy="2056765"/>
                <wp:effectExtent l="0" t="0" r="19685" b="1905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960" cy="2056680"/>
                          <a:chOff x="0" y="0"/>
                          <a:chExt cx="1902960" cy="2056680"/>
                        </a:xfrm>
                      </wpg:grpSpPr>
                      <wpg:grpSp>
                        <wpg:cNvGrpSpPr/>
                        <wpg:grpSpPr>
                          <a:xfrm>
                            <a:off x="1218600" y="0"/>
                            <a:ext cx="68436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302760" y="1522080"/>
                              <a:ext cx="0" cy="532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056680"/>
                              <a:ext cx="227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1522800"/>
                              <a:ext cx="0" cy="532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200" y="1523520"/>
                              <a:ext cx="227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200" y="1522800"/>
                              <a:ext cx="227880" cy="532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2120"/>
                              <a:ext cx="30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37720"/>
                              <a:ext cx="0" cy="913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38080"/>
                              <a:ext cx="456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80520"/>
                              <a:ext cx="0" cy="456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7880" y="0"/>
                              <a:ext cx="456480" cy="380520"/>
                            </a:xfrm>
                            <a:prstGeom prst="blockArc">
                              <a:avLst>
                                <a:gd name="adj1" fmla="val 7719588"/>
                                <a:gd name="adj2" fmla="val 3080412"/>
                                <a:gd name="adj3" fmla="val 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920" y="1143720"/>
                            <a:ext cx="8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08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5pt;margin-top:505.2pt;width:149.8pt;height:161.95pt" coordorigin="2443,10104" coordsize="2996,3239">
                <v:group id="shape_0" style="position:absolute;left:4362;top:10104;width:1077;height:3239">
                  <v:line id="shape_0" from="4839,12502" to="4839,13340" stroked="t" o:allowincell="f" style="position:absolute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4842,13344" to="5200,13344" stroked="t" o:allowincell="f" style="position:absolute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5201,12503" to="5201,13341" stroked="t" o:allowincell="f" style="position:absolute;flip:y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4841,12504" to="5199,12504" stroked="t" o:allowincell="f" style="position:absolute;flip:x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4841,12503" to="5199,13341" stroked="t" o:allowincell="f" style="position:absolute;flip:xy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4362,12864" to="4840,12864" stroked="t" o:allowincell="f" style="position:absolute;flip:x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4363,11424" to="4363,12862" stroked="t" o:allowincell="f" style="position:absolute;flip:y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4363,11425" to="5081,11425" stroked="t" o:allowincell="f" style="position:absolute">
                    <v:stroke color="#969696" weight="38160" joinstyle="miter" endcap="flat"/>
                    <v:fill o:detectmouseclick="t" on="false"/>
                    <w10:wrap type="topAndBottom"/>
                  </v:line>
                  <v:line id="shape_0" from="5082,10704" to="5082,11422" stroked="t" o:allowincell="f" style="position:absolute;flip:y">
                    <v:stroke color="#969696" weight="38160" joinstyle="miter" endcap="flat"/>
                    <v:fill o:detectmouseclick="t" on="false"/>
                    <w10:wrap type="topAndBottom"/>
                  </v:line>
                  <v:rect id="shape_0" fillcolor="#969696" stroked="t" o:allowincell="f" style="position:absolute;left:4721;top:10105;width:718;height:598;mso-wrap-style:none;v-text-anchor:middle;rotation:180">
                    <v:fill o:detectmouseclick="t" type="solid" color2="#696969"/>
                    <v:stroke color="#969696" weight="38160" joinstyle="miter" endcap="flat"/>
                    <w10:wrap type="topAndBottom"/>
                  </v:rect>
                </v:group>
                <v:line id="shape_0" from="2923,11906" to="4242,1190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443;top:11666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245110</wp:posOffset>
                </wp:positionV>
                <wp:extent cx="7063105" cy="50165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1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mplétez le graphe des liaisons simplifié et incomplet proposé, en indiquant les liaisons entre les sous-ensemble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15pt;height:39.5pt;mso-wrap-distance-left:0pt;mso-wrap-distance-right:0pt;mso-wrap-distance-top:0pt;mso-wrap-distance-bottom:0pt;margin-top:19.3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Complétez le graphe des liaisons simplifié et incomplet proposé, en indiquant les liaisons entre les sous-ensembles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506095</wp:posOffset>
                </wp:positionH>
                <wp:positionV relativeFrom="paragraph">
                  <wp:posOffset>3902710</wp:posOffset>
                </wp:positionV>
                <wp:extent cx="6400800" cy="50165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Finir le schéma cinématique en fonction du gaphe des liaisons obtenu page précédente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9.5pt;mso-wrap-distance-left:0pt;mso-wrap-distance-right:0pt;mso-wrap-distance-top:0pt;mso-wrap-distance-bottom:0pt;margin-top:307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Finir le schéma cinématique en fonction du gaphe des liaisons obtenu page précédente 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5625</wp:posOffset>
                </wp:positionH>
                <wp:positionV relativeFrom="paragraph">
                  <wp:posOffset>9269095</wp:posOffset>
                </wp:positionV>
                <wp:extent cx="7198995" cy="53657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9.85pt;mso-position-vertical-relative:text;margin-left:-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8995</wp:posOffset>
                </wp:positionH>
                <wp:positionV relativeFrom="paragraph">
                  <wp:posOffset>5502910</wp:posOffset>
                </wp:positionV>
                <wp:extent cx="7429500" cy="3495675"/>
                <wp:effectExtent l="0" t="0" r="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495600"/>
                          <a:chOff x="0" y="0"/>
                          <a:chExt cx="7429680" cy="349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29680" cy="31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  Déterminez les caractères des liaisons suivantes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2 et la pièce 4 est-elle directe ou indirect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8 et la pièce 6 est-elle permanente ou démontab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a liaison entre le sous-ensemble S4 et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le sous-ensemble S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est-elle complète  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partiel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- La liaison entre la pièce 2 et la pièce 4 est-elle rigide  ou élastiqu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3952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7832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9560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5680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85pt;margin-top:433.3pt;width:585pt;height:275.2pt" coordorigin="-1337,8666" coordsize="11700,5504">
                <v:shape id="shape_0" stroked="f" o:allowincell="f" style="position:absolute;left:-1337;top:8666;width:11699;height:49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  Déterminez les caractères des liaisons suivantes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2 et la pièce 4 est-elle directe ou indirect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8 et la pièce 6 est-elle permanente ou démontab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a liaison entre le sous-ensemble S4 et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Times New Roman"/>
                            <w:color w:val="000000"/>
                            <w:lang w:val="fr-FR" w:bidi="ar-SA"/>
                          </w:rPr>
                          <w:t xml:space="preserve">le sous-ensemble S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est-elle complète  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partiel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- La liaison entre la pièce 2 et la pièce 4 est-elle rigide  ou élastiqu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3,9988" to="7782,9988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11309" to="7782,11309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14171" to="7782,14171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12850" to="7782,12850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50770</wp:posOffset>
                </wp:positionH>
                <wp:positionV relativeFrom="paragraph">
                  <wp:posOffset>2530475</wp:posOffset>
                </wp:positionV>
                <wp:extent cx="684530" cy="2055495"/>
                <wp:effectExtent l="18415" t="0" r="19050" b="1397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2055600"/>
                          <a:chOff x="0" y="0"/>
                          <a:chExt cx="684360" cy="2055600"/>
                        </a:xfrm>
                      </wpg:grpSpPr>
                      <wps:wsp>
                        <wps:cNvSpPr/>
                        <wps:spPr>
                          <a:xfrm>
                            <a:off x="302760" y="1522080"/>
                            <a:ext cx="0" cy="53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1522800"/>
                            <a:ext cx="0" cy="53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52120"/>
                            <a:ext cx="304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837720"/>
                            <a:ext cx="0" cy="91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8080"/>
                            <a:ext cx="456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8052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7880" y="0"/>
                            <a:ext cx="456480" cy="380520"/>
                          </a:xfrm>
                          <a:prstGeom prst="blockArc">
                            <a:avLst>
                              <a:gd name="adj1" fmla="val 7719588"/>
                              <a:gd name="adj2" fmla="val 3080412"/>
                              <a:gd name="adj3" fmla="val 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980000"/>
                            <a:ext cx="7560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827360"/>
                            <a:ext cx="7560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22800"/>
                            <a:ext cx="7560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675080"/>
                            <a:ext cx="7560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675080"/>
                            <a:ext cx="7560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80000"/>
                            <a:ext cx="7560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827360"/>
                            <a:ext cx="7560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522800"/>
                            <a:ext cx="7560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199.2pt;width:53.85pt;height:161.85pt" coordorigin="3702,3984" coordsize="1077,3237">
                <v:line id="shape_0" from="4179,6382" to="4179,7220" stroked="t" o:allowincell="f" style="position:absolute">
                  <v:stroke color="#969696" weight="38160" joinstyle="miter" endcap="flat"/>
                  <v:fill o:detectmouseclick="t" on="false"/>
                  <w10:wrap type="topAndBottom"/>
                </v:line>
                <v:line id="shape_0" from="4541,6383" to="4541,722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3702,6744" to="4180,6744" stroked="t" o:allowincell="f" style="position:absolute;flip:x">
                  <v:stroke color="#969696" weight="38160" joinstyle="miter" endcap="flat"/>
                  <v:fill o:detectmouseclick="t" on="false"/>
                  <w10:wrap type="topAndBottom"/>
                </v:line>
                <v:line id="shape_0" from="3703,5304" to="3703,6742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3703,5305" to="4421,5305" stroked="t" o:allowincell="f" style="position:absolute">
                  <v:stroke color="#969696" weight="38160" joinstyle="miter" endcap="flat"/>
                  <v:fill o:detectmouseclick="t" on="false"/>
                  <w10:wrap type="topAndBottom"/>
                </v:line>
                <v:line id="shape_0" from="4422,4584" to="4422,5302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rect id="shape_0" fillcolor="#969696" stroked="t" o:allowincell="f" style="position:absolute;left:4061;top:3985;width:718;height:598;mso-wrap-style:none;v-text-anchor:middle;rotation:180">
                  <v:fill o:detectmouseclick="t" type="solid" color2="#696969"/>
                  <v:stroke color="#969696" weight="38160" joinstyle="miter" endcap="flat"/>
                  <w10:wrap type="topAndBottom"/>
                </v:rect>
                <v:line id="shape_0" from="4182,7103" to="4300,722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4422,6863" to="4540,698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4422,6383" to="4540,650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4422,6623" to="4540,674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4182,6623" to="4300,674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4422,7103" to="4540,722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4182,6863" to="4300,698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  <v:line id="shape_0" from="4182,6383" to="4300,6501" stroked="t" o:allowincell="f" style="position:absolute;flip:y">
                  <v:stroke color="#969696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8895</wp:posOffset>
                </wp:positionH>
                <wp:positionV relativeFrom="paragraph">
                  <wp:posOffset>5045710</wp:posOffset>
                </wp:positionV>
                <wp:extent cx="6172200" cy="0"/>
                <wp:effectExtent l="0" t="19050" r="0" b="190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97.3pt" to="482.1pt,397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7220</wp:posOffset>
                </wp:positionH>
                <wp:positionV relativeFrom="paragraph">
                  <wp:posOffset>9250045</wp:posOffset>
                </wp:positionV>
                <wp:extent cx="7198995" cy="53657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8.35pt;mso-position-vertical-relative:text;margin-left:-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77495</wp:posOffset>
                </wp:positionH>
                <wp:positionV relativeFrom="paragraph">
                  <wp:posOffset>930910</wp:posOffset>
                </wp:positionV>
                <wp:extent cx="3886200" cy="297180"/>
                <wp:effectExtent l="0" t="0" r="0" b="0"/>
                <wp:wrapTopAndBottom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Finir le schéma technologique proposé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.4pt;mso-wrap-distance-left:0pt;mso-wrap-distance-right:0pt;mso-wrap-distance-top:0pt;mso-wrap-distance-bottom:0pt;margin-top:73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Finir le schéma technologique proposé 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ac Pro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ac Pro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ac Pro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ac Pro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3.xml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18:00Z</dcterms:created>
  <dc:creator>Construction mécanique</dc:creator>
  <dc:description/>
  <dc:language>en-US</dc:language>
  <cp:lastModifiedBy>cnr-cmao</cp:lastModifiedBy>
  <cp:lastPrinted>2008-02-18T18:54:00Z</cp:lastPrinted>
  <dcterms:modified xsi:type="dcterms:W3CDTF">2008-02-18T17:54:00Z</dcterms:modified>
  <cp:revision>4</cp:revision>
  <dc:subject/>
  <dc:title>  </dc:title>
</cp:coreProperties>
</file>