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4"/>
          <w:type w:val="nextPage"/>
          <w:pgSz w:w="11906" w:h="16838"/>
          <w:pgMar w:left="1418" w:right="1418" w:gutter="0" w:header="72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/>
        <w:object w:dxaOrig="9481" w:dyaOrig="8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422.95pt" filled="f" o:ole="">
            <v:imagedata r:id="rId3" o:title=""/>
          </v:shape>
          <o:OLEObject Type="Embed" ProgID="" ShapeID="ole_rId2" DrawAspect="Content" ObjectID="_13307894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4695</wp:posOffset>
                </wp:positionH>
                <wp:positionV relativeFrom="paragraph">
                  <wp:posOffset>9274810</wp:posOffset>
                </wp:positionV>
                <wp:extent cx="7198995" cy="53657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8995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drawing>
                                <wp:inline distT="0" distB="0" distL="0" distR="0">
                                  <wp:extent cx="7016115" cy="4451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79" r="-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drawing>
                                <wp:inline distT="0" distB="0" distL="0" distR="0">
                                  <wp:extent cx="7016115" cy="4451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9" r="-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85pt;height:42.25pt;mso-wrap-distance-left:9.05pt;mso-wrap-distance-right:9.05pt;mso-wrap-distance-top:0pt;mso-wrap-distance-bottom:0pt;margin-top:730.3pt;mso-position-vertical-relative:text;margin-left:-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drawing>
                          <wp:inline distT="0" distB="0" distL="0" distR="0">
                            <wp:extent cx="7016115" cy="445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9" r="-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drawing>
                          <wp:inline distT="0" distB="0" distL="0" distR="0">
                            <wp:extent cx="7016115" cy="4451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79" r="-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77495</wp:posOffset>
                </wp:positionH>
                <wp:positionV relativeFrom="paragraph">
                  <wp:posOffset>245110</wp:posOffset>
                </wp:positionV>
                <wp:extent cx="6400800" cy="254635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54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- Recherche des sous-ensembles cinématiquement liés, cette étude n’est à réaliser que partiellement. Complétez les sous-ensembles suivants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 xml:space="preserve">S1 = {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 xml:space="preserve">S4 = {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 xml:space="preserve">S5 = {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 xml:space="preserve">S3 = {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 xml:space="preserve">S8 = {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S7 = {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S6 =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Coloriez ces sous-ensembles sur la perspective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00.5pt;mso-wrap-distance-left:0pt;mso-wrap-distance-right:0pt;mso-wrap-distance-top:0pt;mso-wrap-distance-bottom:0pt;margin-top:19.3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- Recherche des sous-ensembles cinématiquement liés, cette étude n’est à réaliser que partiellement. Complétez les sous-ensembles suivants 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 xml:space="preserve">S1 = {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 xml:space="preserve">S4 = {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 xml:space="preserve">S5 = {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 xml:space="preserve">S3 = {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 xml:space="preserve">S8 = {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S7 = {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S6 = {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Coloriez ces sous-ensembles sur la perspectiv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9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22605</wp:posOffset>
                </wp:positionH>
                <wp:positionV relativeFrom="paragraph">
                  <wp:posOffset>1959610</wp:posOffset>
                </wp:positionV>
                <wp:extent cx="4189095" cy="532130"/>
                <wp:effectExtent l="13335" t="12700" r="13335" b="13335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8960" cy="532080"/>
                          <a:chOff x="0" y="0"/>
                          <a:chExt cx="4188960" cy="53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2800" cy="5320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160" y="0"/>
                            <a:ext cx="532800" cy="5320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7360" y="0"/>
                            <a:ext cx="836280" cy="5310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532080" cy="531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600"/>
                              <a:ext cx="836280" cy="38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S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32800" y="227880"/>
                            <a:ext cx="1294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227880"/>
                            <a:ext cx="1294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154.3pt;width:329.85pt;height:41.9pt" coordorigin="823,3086" coordsize="6597,838">
                <v:oval id="shape_0" stroked="t" o:allowincell="f" style="position:absolute;left:823;top:3086;width:838;height:837;mso-wrap-style:none;v-text-anchor:middle">
                  <v:fill o:detectmouseclick="t" on="false"/>
                  <v:stroke color="black" weight="25560" joinstyle="miter" endcap="flat"/>
                  <w10:wrap type="topAndBottom"/>
                </v:oval>
                <v:oval id="shape_0" stroked="t" o:allowincell="f" style="position:absolute;left:6581;top:3086;width:838;height:837;mso-wrap-style:none;v-text-anchor:middle">
                  <v:fill o:detectmouseclick="t" on="false"/>
                  <v:stroke color="black" weight="25560" joinstyle="miter" endcap="flat"/>
                  <w10:wrap type="topAndBottom"/>
                </v:oval>
                <v:group id="shape_0" style="position:absolute;left:3701;top:3086;width:1317;height:836">
                  <v:oval id="shape_0" stroked="t" o:allowincell="f" style="position:absolute;left:3702;top:3086;width:837;height:835;mso-wrap-style:none;v-text-anchor:middle">
                    <v:fill o:detectmouseclick="t" on="false"/>
                    <v:stroke color="black" weight="25560" joinstyle="miter" endcap="flat"/>
                    <w10:wrap type="topAndBottom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701;top:3205;width:1316;height:6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S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1662,3445" to="3700,3445" stroked="t" o:allowincell="f" style="position:absolute">
                  <v:stroke color="black" weight="38160" joinstyle="miter" endcap="flat"/>
                  <v:fill o:detectmouseclick="t" on="false"/>
                  <w10:wrap type="topAndBottom"/>
                </v:line>
                <v:line id="shape_0" from="4542,3445" to="6580,3445" stroked="t" o:allowincell="f" style="position:absolute">
                  <v:stroke color="black" weight="381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22605</wp:posOffset>
                </wp:positionH>
                <wp:positionV relativeFrom="paragraph">
                  <wp:posOffset>4017010</wp:posOffset>
                </wp:positionV>
                <wp:extent cx="4189095" cy="532130"/>
                <wp:effectExtent l="13335" t="13335" r="13335" b="13335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8960" cy="532080"/>
                          <a:chOff x="0" y="0"/>
                          <a:chExt cx="4188960" cy="53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2800" cy="5320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160" y="0"/>
                            <a:ext cx="532800" cy="5320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7360" y="0"/>
                            <a:ext cx="836280" cy="5310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532080" cy="531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600"/>
                              <a:ext cx="836280" cy="38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S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32800" y="227880"/>
                            <a:ext cx="1294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227880"/>
                            <a:ext cx="1294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316.3pt;width:329.85pt;height:41.9pt" coordorigin="823,6326" coordsize="6597,838">
                <v:oval id="shape_0" stroked="t" o:allowincell="f" style="position:absolute;left:823;top:6326;width:838;height:837;mso-wrap-style:none;v-text-anchor:middle">
                  <v:fill o:detectmouseclick="t" on="false"/>
                  <v:stroke color="black" weight="25560" joinstyle="miter" endcap="flat"/>
                  <w10:wrap type="topAndBottom"/>
                </v:oval>
                <v:oval id="shape_0" stroked="t" o:allowincell="f" style="position:absolute;left:6581;top:6326;width:838;height:837;mso-wrap-style:none;v-text-anchor:middle">
                  <v:fill o:detectmouseclick="t" on="false"/>
                  <v:stroke color="black" weight="25560" joinstyle="miter" endcap="flat"/>
                  <w10:wrap type="topAndBottom"/>
                </v:oval>
                <v:group id="shape_0" style="position:absolute;left:3701;top:6326;width:1317;height:836">
                  <v:oval id="shape_0" stroked="t" o:allowincell="f" style="position:absolute;left:3702;top:6326;width:837;height:835;mso-wrap-style:none;v-text-anchor:middle">
                    <v:fill o:detectmouseclick="t" on="false"/>
                    <v:stroke color="black" weight="25560" joinstyle="miter" endcap="flat"/>
                    <w10:wrap type="topAndBottom"/>
                  </v:oval>
                  <v:shape id="shape_0" stroked="f" o:allowincell="f" style="position:absolute;left:3701;top:6445;width:1316;height:6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S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1662,6685" to="3700,6685" stroked="t" o:allowincell="f" style="position:absolute">
                  <v:stroke color="black" weight="38160" joinstyle="miter" endcap="flat"/>
                  <v:fill o:detectmouseclick="t" on="false"/>
                  <w10:wrap type="topAndBottom"/>
                </v:line>
                <v:line id="shape_0" from="4542,6685" to="6580,6685" stroked="t" o:allowincell="f" style="position:absolute">
                  <v:stroke color="black" weight="381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1795</wp:posOffset>
                </wp:positionH>
                <wp:positionV relativeFrom="paragraph">
                  <wp:posOffset>5045710</wp:posOffset>
                </wp:positionV>
                <wp:extent cx="6172200" cy="0"/>
                <wp:effectExtent l="0" t="19050" r="0" b="1905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397.3pt" to="455.1pt,397.3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846705</wp:posOffset>
                </wp:positionH>
                <wp:positionV relativeFrom="paragraph">
                  <wp:posOffset>6493510</wp:posOffset>
                </wp:positionV>
                <wp:extent cx="762000" cy="762000"/>
                <wp:effectExtent l="12700" t="12700" r="13335" b="1333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621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15pt;margin-top:511.3pt;width:59.95pt;height:59.95pt;mso-wrap-style:none;v-text-anchor:middle">
                <v:fill o:detectmouseclick="t" on="false"/>
                <v:stroke color="black" weight="255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17905</wp:posOffset>
                </wp:positionH>
                <wp:positionV relativeFrom="paragraph">
                  <wp:posOffset>6607810</wp:posOffset>
                </wp:positionV>
                <wp:extent cx="533400" cy="533400"/>
                <wp:effectExtent l="12700" t="12700" r="13335" b="133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0.15pt;margin-top:520.3pt;width:41.95pt;height:41.95pt;mso-wrap-style:none;v-text-anchor:middle">
                <v:fill o:detectmouseclick="t" on="false"/>
                <v:stroke color="black" weight="255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51305</wp:posOffset>
                </wp:positionH>
                <wp:positionV relativeFrom="paragraph">
                  <wp:posOffset>6874510</wp:posOffset>
                </wp:positionV>
                <wp:extent cx="1295400" cy="0"/>
                <wp:effectExtent l="0" t="19050" r="0" b="1905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541.3pt" to="224.1pt,541.3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91795</wp:posOffset>
                </wp:positionH>
                <wp:positionV relativeFrom="paragraph">
                  <wp:posOffset>7788910</wp:posOffset>
                </wp:positionV>
                <wp:extent cx="6172200" cy="0"/>
                <wp:effectExtent l="0" t="19050" r="0" b="1905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613.3pt" to="455.1pt,613.3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77495</wp:posOffset>
                </wp:positionH>
                <wp:positionV relativeFrom="paragraph">
                  <wp:posOffset>245110</wp:posOffset>
                </wp:positionV>
                <wp:extent cx="6286500" cy="111506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 xml:space="preserve">- Recherche des liaisons entre sous-ensembles cinématiquement liés, cette étude n’est à réaliser que partiellement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 xml:space="preserve">Le sous-ensemble S6 est en liaison avec deux autres sous-ensembles, indiquez-les dans les cercles repères, puis inscrivez au dessus des traits les reliants le type de la liaison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87.8pt;mso-wrap-distance-left:0pt;mso-wrap-distance-right:0pt;mso-wrap-distance-top:0pt;mso-wrap-distance-bottom:0pt;margin-top:19.3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 xml:space="preserve">- Recherche des liaisons entre sous-ensembles cinématiquement liés, cette étude n’est à réaliser que partiellement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 xml:space="preserve">Le sous-ensemble S6 est en liaison avec deux autres sous-ensembles, indiquez-les dans les cercles repères, puis inscrivez au dessus des traits les reliants le type de la liais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3102610</wp:posOffset>
                </wp:positionV>
                <wp:extent cx="4343400" cy="29718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Même question autour du sous-ensemble S5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3.4pt;mso-wrap-distance-left:0pt;mso-wrap-distance-right:0pt;mso-wrap-distance-top:0pt;mso-wrap-distance-bottom:0pt;margin-top:244.3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Même question autour du sous-ensemble S5 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48895</wp:posOffset>
                </wp:positionH>
                <wp:positionV relativeFrom="paragraph">
                  <wp:posOffset>5388610</wp:posOffset>
                </wp:positionV>
                <wp:extent cx="5829300" cy="4386580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38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 xml:space="preserve">Pour simplifier l’étude, on considère que S1 et S3 ne forme qu’un seul sous-ensemble, appelé S(1+3), quelle est alors la liaison entre S(1+3) et S4 ?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45.4pt;mso-wrap-distance-left:0pt;mso-wrap-distance-right:0pt;mso-wrap-distance-top:0pt;mso-wrap-distance-bottom:0pt;margin-top:424.3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 xml:space="preserve">Pour simplifier l’étude, on considère que S1 et S3 ne forme qu’un seul sous-ensemble, appelé S(1+3), quelle est alors la liaison entre S(1+3) et S4 ?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17905</wp:posOffset>
                </wp:positionH>
                <wp:positionV relativeFrom="paragraph">
                  <wp:posOffset>6722110</wp:posOffset>
                </wp:positionV>
                <wp:extent cx="838200" cy="384810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</w:rPr>
                              <w:t>S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0.3pt;mso-wrap-distance-left:0pt;mso-wrap-distance-right:0pt;mso-wrap-distance-top:0pt;mso-wrap-distance-bottom:0pt;margin-top:529.3pt;mso-position-vertical-relative:text;margin-left:8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</w:rPr>
                        <w:t>S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46705</wp:posOffset>
                </wp:positionH>
                <wp:positionV relativeFrom="paragraph">
                  <wp:posOffset>6722110</wp:posOffset>
                </wp:positionV>
                <wp:extent cx="1524000" cy="297180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S(1+3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3.4pt;mso-wrap-distance-left:0pt;mso-wrap-distance-right:0pt;mso-wrap-distance-top:0pt;mso-wrap-distance-bottom:0pt;margin-top:529.3pt;mso-position-vertical-relative:text;margin-left:2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</w:rPr>
                        <w:t>S(1+3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82295</wp:posOffset>
                </wp:positionH>
                <wp:positionV relativeFrom="paragraph">
                  <wp:posOffset>9250045</wp:posOffset>
                </wp:positionV>
                <wp:extent cx="7198995" cy="536575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8995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drawing>
                                <wp:inline distT="0" distB="0" distL="0" distR="0">
                                  <wp:extent cx="7016115" cy="44513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9" r="-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drawing>
                                <wp:inline distT="0" distB="0" distL="0" distR="0">
                                  <wp:extent cx="7016115" cy="445135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79" r="-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85pt;height:42.25pt;mso-wrap-distance-left:9.05pt;mso-wrap-distance-right:9.05pt;mso-wrap-distance-top:0pt;mso-wrap-distance-bottom:0pt;margin-top:728.35pt;mso-position-vertical-relative:text;margin-left:-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drawing>
                          <wp:inline distT="0" distB="0" distL="0" distR="0">
                            <wp:extent cx="7016115" cy="445135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79" r="-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drawing>
                          <wp:inline distT="0" distB="0" distL="0" distR="0">
                            <wp:extent cx="7016115" cy="445135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9" r="-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940435</wp:posOffset>
                </wp:positionH>
                <wp:positionV relativeFrom="paragraph">
                  <wp:posOffset>1273810</wp:posOffset>
                </wp:positionV>
                <wp:extent cx="2048510" cy="610870"/>
                <wp:effectExtent l="12065" t="12700" r="13335" b="13335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400" cy="610920"/>
                          <a:chOff x="0" y="0"/>
                          <a:chExt cx="2048400" cy="610920"/>
                        </a:xfrm>
                      </wpg:grpSpPr>
                      <wps:wsp>
                        <wps:cNvSpPr/>
                        <wps:spPr>
                          <a:xfrm>
                            <a:off x="1446480" y="0"/>
                            <a:ext cx="601920" cy="6109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2040"/>
                            <a:ext cx="421560" cy="4280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2160"/>
                            <a:ext cx="6624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280" y="305280"/>
                            <a:ext cx="1024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100.3pt;width:161.3pt;height:48.1pt" coordorigin="1481,2006" coordsize="3226,962">
                <v:oval id="shape_0" stroked="t" o:allowincell="f" style="position:absolute;left:3759;top:2006;width:947;height:961;mso-wrap-style:none;v-text-anchor:middle">
                  <v:fill o:detectmouseclick="t" on="false"/>
                  <v:stroke color="black" weight="25560" joinstyle="miter" endcap="flat"/>
                  <w10:wrap type="topAndBottom"/>
                </v:oval>
                <v:oval id="shape_0" stroked="t" o:allowincell="f" style="position:absolute;left:1482;top:2198;width:663;height:673;mso-wrap-style:none;v-text-anchor:middle">
                  <v:fill o:detectmouseclick="t" on="false"/>
                  <v:stroke color="black" weight="25560" joinstyle="miter" endcap="flat"/>
                  <w10:wrap type="topAndBottom"/>
                </v:oval>
                <v:shape id="shape_0" stroked="f" o:allowincell="f" style="position:absolute;left:1481;top:2293;width:104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S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146,2487" to="3758,2487" stroked="t" o:allowincell="f" style="position:absolute">
                  <v:stroke color="black" weight="381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506095</wp:posOffset>
                </wp:positionH>
                <wp:positionV relativeFrom="paragraph">
                  <wp:posOffset>1396365</wp:posOffset>
                </wp:positionV>
                <wp:extent cx="662305" cy="438150"/>
                <wp:effectExtent l="12700" t="13335" r="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00" cy="438120"/>
                          <a:chOff x="0" y="0"/>
                          <a:chExt cx="66240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0840" cy="3805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000"/>
                            <a:ext cx="6624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85pt;margin-top:109.95pt;width:52.15pt;height:34.5pt" coordorigin="-797,2199" coordsize="1043,690">
                <v:oval id="shape_0" stroked="t" o:allowincell="f" style="position:absolute;left:-797;top:2199;width:662;height:598;mso-wrap-style:none;v-text-anchor:middle">
                  <v:fill o:detectmouseclick="t" on="false"/>
                  <v:stroke color="black" weight="25560" joinstyle="miter" endcap="flat"/>
                  <w10:wrap type="topAndBottom"/>
                </v:oval>
                <v:shape id="shape_0" stroked="f" o:allowincell="f" style="position:absolute;left:-797;top:2284;width:104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S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277495</wp:posOffset>
                </wp:positionH>
                <wp:positionV relativeFrom="paragraph">
                  <wp:posOffset>1845310</wp:posOffset>
                </wp:positionV>
                <wp:extent cx="0" cy="685800"/>
                <wp:effectExtent l="19685" t="0" r="1905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145.3pt" to="-21.85pt,199.2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84455</wp:posOffset>
                </wp:positionH>
                <wp:positionV relativeFrom="paragraph">
                  <wp:posOffset>1579880</wp:posOffset>
                </wp:positionV>
                <wp:extent cx="1024890" cy="0"/>
                <wp:effectExtent l="0" t="19050" r="0" b="1905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124.4pt" to="74pt,124.4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013835</wp:posOffset>
                </wp:positionH>
                <wp:positionV relativeFrom="paragraph">
                  <wp:posOffset>1334770</wp:posOffset>
                </wp:positionV>
                <wp:extent cx="662305" cy="438150"/>
                <wp:effectExtent l="12700" t="13335" r="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00" cy="438120"/>
                          <a:chOff x="0" y="0"/>
                          <a:chExt cx="662400" cy="4381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20840" cy="3805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000"/>
                            <a:ext cx="6624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S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05pt;margin-top:105.1pt;width:52.15pt;height:34.5pt" coordorigin="6321,2102" coordsize="1043,690">
                <v:oval id="shape_0" stroked="t" o:allowincell="f" style="position:absolute;left:6322;top:2102;width:662;height:598;mso-wrap-style:none;v-text-anchor:middle">
                  <v:fill o:detectmouseclick="t" on="false"/>
                  <v:stroke color="black" weight="25560" joinstyle="miter" endcap="flat"/>
                  <w10:wrap type="topAndBottom"/>
                </v:oval>
                <v:shape id="shape_0" stroked="f" o:allowincell="f" style="position:absolute;left:6321;top:2187;width:104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S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436110</wp:posOffset>
                </wp:positionH>
                <wp:positionV relativeFrom="paragraph">
                  <wp:posOffset>1579880</wp:posOffset>
                </wp:positionV>
                <wp:extent cx="1024255" cy="0"/>
                <wp:effectExtent l="635" t="19050" r="0" b="1905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pt,124.4pt" to="429.9pt,124.4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989580</wp:posOffset>
                </wp:positionH>
                <wp:positionV relativeFrom="paragraph">
                  <wp:posOffset>1579880</wp:posOffset>
                </wp:positionV>
                <wp:extent cx="1024255" cy="0"/>
                <wp:effectExtent l="0" t="19050" r="0" b="1905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pt,124.4pt" to="316pt,124.4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460365</wp:posOffset>
                </wp:positionH>
                <wp:positionV relativeFrom="paragraph">
                  <wp:posOffset>1334770</wp:posOffset>
                </wp:positionV>
                <wp:extent cx="662305" cy="438150"/>
                <wp:effectExtent l="12700" t="13335" r="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00" cy="438120"/>
                          <a:chOff x="0" y="0"/>
                          <a:chExt cx="662400" cy="4381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20840" cy="3805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000"/>
                            <a:ext cx="6624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S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95pt;margin-top:105.1pt;width:52.15pt;height:34.5pt" coordorigin="8599,2102" coordsize="1043,690">
                <v:oval id="shape_0" stroked="t" o:allowincell="f" style="position:absolute;left:8600;top:2102;width:662;height:598;mso-wrap-style:none;v-text-anchor:middle">
                  <v:fill o:detectmouseclick="t" on="false"/>
                  <v:stroke color="black" weight="25560" joinstyle="miter" endcap="flat"/>
                  <w10:wrap type="topAndBottom"/>
                </v:oval>
                <v:shape id="shape_0" stroked="f" o:allowincell="f" style="position:absolute;left:8599;top:2187;width:104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S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506095</wp:posOffset>
                </wp:positionH>
                <wp:positionV relativeFrom="paragraph">
                  <wp:posOffset>2531110</wp:posOffset>
                </wp:positionV>
                <wp:extent cx="662305" cy="438150"/>
                <wp:effectExtent l="12700" t="13335" r="0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00" cy="438120"/>
                          <a:chOff x="0" y="0"/>
                          <a:chExt cx="66240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0840" cy="3805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000"/>
                            <a:ext cx="6624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S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85pt;margin-top:199.3pt;width:52.15pt;height:34.5pt" coordorigin="-797,3986" coordsize="1043,690">
                <v:oval id="shape_0" stroked="t" o:allowincell="f" style="position:absolute;left:-797;top:3986;width:662;height:598;mso-wrap-style:none;v-text-anchor:middle">
                  <v:fill o:detectmouseclick="t" on="false"/>
                  <v:stroke color="black" weight="25560" joinstyle="miter" endcap="flat"/>
                  <w10:wrap type="topAndBottom"/>
                </v:oval>
                <v:shape id="shape_0" stroked="f" o:allowincell="f" style="position:absolute;left:-797;top:4071;width:104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S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48995</wp:posOffset>
                </wp:positionH>
                <wp:positionV relativeFrom="paragraph">
                  <wp:posOffset>4588510</wp:posOffset>
                </wp:positionV>
                <wp:extent cx="7429500" cy="3495675"/>
                <wp:effectExtent l="0" t="0" r="0" b="1905"/>
                <wp:wrapTopAndBottom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3495600"/>
                          <a:chOff x="0" y="0"/>
                          <a:chExt cx="7429680" cy="349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29680" cy="31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  Déterminez les caractères des liaisons suivantes 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La liaison entre la pièce 2 et la pièce 4 est-elle directe ou indirecte 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La liaison entre la pièce 8 et la pièce 6 est-elle permanente ou démontable 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La liaison entre le sous-ensemble S4 et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le sous-ensemble S5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est-elle complète  o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partielle 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- La liaison entre la pièce 2 et la pièce 4 est-elle rigide  ou élastique 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839520"/>
                            <a:ext cx="464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78320"/>
                            <a:ext cx="464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95600"/>
                            <a:ext cx="464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656800"/>
                            <a:ext cx="464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6.85pt;margin-top:361.3pt;width:585pt;height:275.2pt" coordorigin="-1337,7226" coordsize="11700,5504">
                <v:shape id="shape_0" stroked="f" o:allowincell="f" style="position:absolute;left:-1337;top:7226;width:11699;height:49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  Déterminez les caractères des liaisons suivantes 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La liaison entre la pièce 2 et la pièce 4 est-elle directe ou indirecte 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0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La liaison entre la pièce 8 et la pièce 6 est-elle permanente ou démontable 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0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La liaison entre le sous-ensemble S4 et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Times New Roman"/>
                            <w:color w:val="000000"/>
                            <w:lang w:val="fr-FR" w:bidi="ar-SA"/>
                          </w:rPr>
                          <w:t xml:space="preserve">le sous-ensemble S5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est-elle complète  o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0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partielle 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0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- La liaison entre la pièce 2 et la pièce 4 est-elle rigide  ou élastique 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3,8548" to="7782,8548" stroked="t" o:allowincell="f" style="position:absolute">
                  <v:stroke color="black" weight="3240" dashstyle="shortdot" joinstyle="miter" endcap="flat"/>
                  <v:fill o:detectmouseclick="t" on="false"/>
                  <w10:wrap type="topAndBottom"/>
                </v:line>
                <v:line id="shape_0" from="463,9869" to="7782,9869" stroked="t" o:allowincell="f" style="position:absolute">
                  <v:stroke color="black" weight="3240" dashstyle="shortdot" joinstyle="miter" endcap="flat"/>
                  <v:fill o:detectmouseclick="t" on="false"/>
                  <w10:wrap type="topAndBottom"/>
                </v:line>
                <v:line id="shape_0" from="463,12731" to="7782,12731" stroked="t" o:allowincell="f" style="position:absolute">
                  <v:stroke color="black" weight="3240" dashstyle="shortdot" joinstyle="miter" endcap="flat"/>
                  <v:fill o:detectmouseclick="t" on="false"/>
                  <w10:wrap type="topAndBottom"/>
                </v:line>
                <v:line id="shape_0" from="463,11410" to="7782,11410" stroked="t" o:allowincell="f" style="position:absolute">
                  <v:stroke color="black" weight="3240" dashstyle="shortdo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91795</wp:posOffset>
                </wp:positionH>
                <wp:positionV relativeFrom="paragraph">
                  <wp:posOffset>3788410</wp:posOffset>
                </wp:positionV>
                <wp:extent cx="6172200" cy="0"/>
                <wp:effectExtent l="0" t="19050" r="0" b="1905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298.3pt" to="455.1pt,298.3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17220</wp:posOffset>
                </wp:positionH>
                <wp:positionV relativeFrom="paragraph">
                  <wp:posOffset>9250045</wp:posOffset>
                </wp:positionV>
                <wp:extent cx="7198995" cy="536575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8995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drawing>
                                <wp:inline distT="0" distB="0" distL="0" distR="0">
                                  <wp:extent cx="7016115" cy="445135"/>
                                  <wp:effectExtent l="0" t="0" r="0" b="0"/>
                                  <wp:docPr id="3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9" r="-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drawing>
                                <wp:inline distT="0" distB="0" distL="0" distR="0">
                                  <wp:extent cx="7016115" cy="445135"/>
                                  <wp:effectExtent l="0" t="0" r="0" b="0"/>
                                  <wp:docPr id="3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79" r="-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85pt;height:42.25pt;mso-wrap-distance-left:9.05pt;mso-wrap-distance-right:9.05pt;mso-wrap-distance-top:0pt;mso-wrap-distance-bottom:0pt;margin-top:728.35pt;mso-position-vertical-relative:text;margin-left:-4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drawing>
                          <wp:inline distT="0" distB="0" distL="0" distR="0">
                            <wp:extent cx="7016115" cy="445135"/>
                            <wp:effectExtent l="0" t="0" r="0" b="0"/>
                            <wp:docPr id="3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79" r="-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drawing>
                          <wp:inline distT="0" distB="0" distL="0" distR="0">
                            <wp:extent cx="7016115" cy="445135"/>
                            <wp:effectExtent l="0" t="0" r="0" b="0"/>
                            <wp:docPr id="3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9" r="-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51405</wp:posOffset>
                </wp:positionH>
                <wp:positionV relativeFrom="paragraph">
                  <wp:posOffset>1388110</wp:posOffset>
                </wp:positionV>
                <wp:extent cx="1205230" cy="297180"/>
                <wp:effectExtent l="0" t="0" r="0" b="0"/>
                <wp:wrapTopAndBottom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S(1+3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23.4pt;mso-wrap-distance-left:0pt;mso-wrap-distance-right:0pt;mso-wrap-distance-top:0pt;mso-wrap-distance-bottom:0pt;margin-top:109.3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</w:rPr>
                        <w:t>S(1+3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32"/>
      </w:rPr>
      <w:t>Dossier élève B.E.P.</w:t>
      <w:tab/>
      <w:t>Etau</w:t>
      <w:tab/>
      <w:t xml:space="preserve">Page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2</w:t>
    </w:r>
    <w:r>
      <w:rPr>
        <w:rStyle w:val="PageNumber"/>
        <w:sz w:val="32"/>
        <w:b/>
      </w:rPr>
      <w:fldChar w:fldCharType="end"/>
    </w:r>
    <w:r>
      <w:rPr>
        <w:b/>
        <w:sz w:val="32"/>
      </w:rPr>
      <w:t>/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NUMPAGES \* ARABIC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4</w:t>
    </w:r>
    <w:r>
      <w:rPr>
        <w:rStyle w:val="PageNumber"/>
        <w:sz w:val="32"/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32"/>
      </w:rPr>
      <w:t>Dossier élève B.E.P.</w:t>
      <w:tab/>
      <w:t>Etau</w:t>
      <w:tab/>
      <w:t xml:space="preserve">Page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3</w:t>
    </w:r>
    <w:r>
      <w:rPr>
        <w:rStyle w:val="PageNumber"/>
        <w:sz w:val="32"/>
        <w:b/>
      </w:rPr>
      <w:fldChar w:fldCharType="end"/>
    </w:r>
    <w:r>
      <w:rPr>
        <w:b/>
        <w:sz w:val="32"/>
      </w:rPr>
      <w:t>/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NUMPAGES \* ARABIC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4</w:t>
    </w:r>
    <w:r>
      <w:rPr>
        <w:rStyle w:val="PageNumber"/>
        <w:sz w:val="32"/>
        <w:b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32"/>
      </w:rPr>
      <w:t>Dossier élève B.E.P.</w:t>
      <w:tab/>
      <w:t>Etau</w:t>
      <w:tab/>
      <w:t xml:space="preserve">Page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4</w:t>
    </w:r>
    <w:r>
      <w:rPr>
        <w:rStyle w:val="PageNumber"/>
        <w:sz w:val="32"/>
        <w:b/>
      </w:rPr>
      <w:fldChar w:fldCharType="end"/>
    </w:r>
    <w:r>
      <w:rPr>
        <w:b/>
        <w:sz w:val="32"/>
      </w:rPr>
      <w:t>/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NUMPAGES \* ARABIC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4</w:t>
    </w:r>
    <w:r>
      <w:rPr>
        <w:rStyle w:val="PageNumber"/>
        <w:sz w:val="32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header" Target="header2.xml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header" Target="head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3:16:00Z</dcterms:created>
  <dc:creator>Construction mécanique</dc:creator>
  <dc:description/>
  <dc:language>en-US</dc:language>
  <cp:lastModifiedBy>cnr-cmao</cp:lastModifiedBy>
  <cp:lastPrinted>2008-02-18T18:49:00Z</cp:lastPrinted>
  <dcterms:modified xsi:type="dcterms:W3CDTF">2008-02-18T17:50:00Z</dcterms:modified>
  <cp:revision>4</cp:revision>
  <dc:subject/>
  <dc:title> </dc:title>
</cp:coreProperties>
</file>