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/>
        <w:object w:dxaOrig="9481" w:dyaOrig="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422.95pt" filled="f" o:ole="">
            <v:imagedata r:id="rId3" o:title=""/>
          </v:shape>
          <o:OLEObject Type="Embed" ProgID="" ShapeID="ole_rId2" DrawAspect="Content" ObjectID="_6573938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9274810</wp:posOffset>
                </wp:positionV>
                <wp:extent cx="7198995" cy="53657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30.3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77495</wp:posOffset>
                </wp:positionH>
                <wp:positionV relativeFrom="paragraph">
                  <wp:posOffset>245110</wp:posOffset>
                </wp:positionV>
                <wp:extent cx="6400800" cy="254635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- Recherche des sous-ensembles cinématiquement liés, cette étude n’est à réaliser que partiellement. Complétez les sous-ensembles suivant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1 = { 1, 10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4 = { 2, 4, 9, 15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5 = { 5, 9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3 = { 3, 14, 16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8 = { 8, 17 }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7 = { 7, 12 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6 = { 6 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Coloriez ces sous-ensembles sur la perspec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00.5pt;mso-wrap-distance-left:0pt;mso-wrap-distance-right:0pt;mso-wrap-distance-top:0pt;mso-wrap-distance-bottom:0pt;margin-top:19.3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- Recherche des sous-ensembles cinématiquement liés, cette étude n’est à réaliser que partiellement. Complétez les sous-ensembles suivants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1 = { 1, 10 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4 = { 2, 4, 9, 15 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5 = { 5, 9 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3 = { 3, 14, 16 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8 = { 8, 17 }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7 = { 7, 12 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6 = { 6 }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Coloriez ces sous-ensembles sur la perspectiv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2605</wp:posOffset>
                </wp:positionH>
                <wp:positionV relativeFrom="paragraph">
                  <wp:posOffset>1959610</wp:posOffset>
                </wp:positionV>
                <wp:extent cx="533400" cy="533400"/>
                <wp:effectExtent l="13335" t="12700" r="13335" b="133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15pt;margin-top:154.3pt;width:41.95pt;height:41.95pt;mso-wrap-style:none;v-text-anchor:middle">
                <v:fill o:detectmouseclick="t" on="false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80205</wp:posOffset>
                </wp:positionH>
                <wp:positionV relativeFrom="paragraph">
                  <wp:posOffset>1959610</wp:posOffset>
                </wp:positionV>
                <wp:extent cx="533400" cy="533400"/>
                <wp:effectExtent l="13335" t="12700" r="13335" b="133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.15pt;margin-top:154.3pt;width:41.95pt;height:41.95pt;mso-wrap-style:none;v-text-anchor:middle">
                <v:fill o:detectmouseclick="t" on="false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51405</wp:posOffset>
                </wp:positionH>
                <wp:positionV relativeFrom="paragraph">
                  <wp:posOffset>1959610</wp:posOffset>
                </wp:positionV>
                <wp:extent cx="836930" cy="532130"/>
                <wp:effectExtent l="13335" t="12700" r="0" b="133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532080"/>
                          <a:chOff x="0" y="0"/>
                          <a:chExt cx="83700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8370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154.3pt;width:65.9pt;height:41.9pt" coordorigin="3703,3086" coordsize="1318,838">
                <v:oval id="shape_0" stroked="t" o:allowincell="f" style="position:absolute;left:3703;top:3086;width:838;height:837;mso-wrap-style:none;v-text-anchor:middle">
                  <v:fill o:detectmouseclick="t" on="false"/>
                  <v:stroke color="black" weight="255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3;top:3204;width:1317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6005</wp:posOffset>
                </wp:positionH>
                <wp:positionV relativeFrom="paragraph">
                  <wp:posOffset>2188210</wp:posOffset>
                </wp:positionV>
                <wp:extent cx="1295400" cy="0"/>
                <wp:effectExtent l="0" t="19050" r="0" b="190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72.3pt" to="185.1pt,172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4805</wp:posOffset>
                </wp:positionH>
                <wp:positionV relativeFrom="paragraph">
                  <wp:posOffset>2188210</wp:posOffset>
                </wp:positionV>
                <wp:extent cx="1295400" cy="0"/>
                <wp:effectExtent l="0" t="19050" r="0" b="190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72.3pt" to="329.1pt,172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2605</wp:posOffset>
                </wp:positionH>
                <wp:positionV relativeFrom="paragraph">
                  <wp:posOffset>4017010</wp:posOffset>
                </wp:positionV>
                <wp:extent cx="4189095" cy="532130"/>
                <wp:effectExtent l="13335" t="13335" r="13335" b="1333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532080"/>
                          <a:chOff x="0" y="0"/>
                          <a:chExt cx="418896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360" y="0"/>
                            <a:ext cx="83628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32080" cy="531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8362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S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28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16.3pt;width:329.85pt;height:41.9pt" coordorigin="823,6326" coordsize="6597,838">
                <v:oval id="shape_0" stroked="t" o:allowincell="f" style="position:absolute;left:823;top:632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oval id="shape_0" stroked="t" o:allowincell="f" style="position:absolute;left:6581;top:632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group id="shape_0" style="position:absolute;left:3701;top:6326;width:1317;height:836">
                  <v:oval id="shape_0" stroked="t" o:allowincell="f" style="position:absolute;left:3702;top:6326;width:837;height:835;mso-wrap-style:none;v-text-anchor:middle">
                    <v:fill o:detectmouseclick="t" on="false"/>
                    <v:stroke color="black" weight="25560" joinstyle="miter" endcap="flat"/>
                    <w10:wrap type="topAndBottom"/>
                  </v:oval>
                  <v:shape id="shape_0" stroked="f" o:allowincell="f" style="position:absolute;left:3701;top:6445;width:1316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S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1662,6685" to="3700,668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4542,6685" to="6580,668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1795</wp:posOffset>
                </wp:positionH>
                <wp:positionV relativeFrom="paragraph">
                  <wp:posOffset>5045710</wp:posOffset>
                </wp:positionV>
                <wp:extent cx="6172200" cy="0"/>
                <wp:effectExtent l="0" t="19050" r="0" b="1905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97.3pt" to="455.1pt,397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46705</wp:posOffset>
                </wp:positionH>
                <wp:positionV relativeFrom="paragraph">
                  <wp:posOffset>6493510</wp:posOffset>
                </wp:positionV>
                <wp:extent cx="762000" cy="762000"/>
                <wp:effectExtent l="12700" t="12700" r="13335" b="133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15pt;margin-top:511.3pt;width:59.95pt;height:59.95pt;mso-wrap-style:none;v-text-anchor:middle">
                <v:fill o:detectmouseclick="t" on="false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17905</wp:posOffset>
                </wp:positionH>
                <wp:positionV relativeFrom="paragraph">
                  <wp:posOffset>6607810</wp:posOffset>
                </wp:positionV>
                <wp:extent cx="533400" cy="533400"/>
                <wp:effectExtent l="12700" t="12700" r="13335" b="133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15pt;margin-top:520.3pt;width:41.95pt;height:41.95pt;mso-wrap-style:none;v-text-anchor:middle">
                <v:fill o:detectmouseclick="t" on="false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51305</wp:posOffset>
                </wp:positionH>
                <wp:positionV relativeFrom="paragraph">
                  <wp:posOffset>6874510</wp:posOffset>
                </wp:positionV>
                <wp:extent cx="1295400" cy="0"/>
                <wp:effectExtent l="0" t="19050" r="0" b="190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541.3pt" to="224.1pt,541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1795</wp:posOffset>
                </wp:positionH>
                <wp:positionV relativeFrom="paragraph">
                  <wp:posOffset>7788910</wp:posOffset>
                </wp:positionV>
                <wp:extent cx="6172200" cy="0"/>
                <wp:effectExtent l="0" t="19050" r="0" b="1905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13.3pt" to="455.1pt,613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245110</wp:posOffset>
                </wp:positionV>
                <wp:extent cx="6286500" cy="1115060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- Recherche des liaisons entre sous-ensembles cinématiquement liés, cette étude n’est à réaliser que partiellemen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Le sous-ensemble S6 est en liaison avec deux autres sous-ensembles, indiquez-les dans les cercles repères, puis inscrivez au dessus des traits les reliants le type de la liaison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7.8pt;mso-wrap-distance-left:0pt;mso-wrap-distance-right:0pt;mso-wrap-distance-top:0pt;mso-wrap-distance-bottom:0pt;margin-top:19.3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- Recherche des liaisons entre sous-ensembles cinématiquement liés, cette étude n’est à réaliser que partiellement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Le sous-ensemble S6 est en liaison avec deux autres sous-ensembles, indiquez-les dans les cercles repères, puis inscrivez au dessus des traits les reliants le type de la liais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102610</wp:posOffset>
                </wp:positionV>
                <wp:extent cx="4343400" cy="297180"/>
                <wp:effectExtent l="0" t="0" r="0" b="0"/>
                <wp:wrapTopAndBottom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Même question autour du sous-ensemble S5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3.4pt;mso-wrap-distance-left:0pt;mso-wrap-distance-right:0pt;mso-wrap-distance-top:0pt;mso-wrap-distance-bottom:0pt;margin-top:244.3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Même question autour du sous-ensemble S5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8895</wp:posOffset>
                </wp:positionH>
                <wp:positionV relativeFrom="paragraph">
                  <wp:posOffset>5388610</wp:posOffset>
                </wp:positionV>
                <wp:extent cx="5829300" cy="4386580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Pour simplifier l’étude, on considère que S1 et S3 ne forme qu’un seul sous-ensemble, appelé S(1+3), quelle est alors la liaison entre S(1+3) et S4 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45.4pt;mso-wrap-distance-left:0pt;mso-wrap-distance-right:0pt;mso-wrap-distance-top:0pt;mso-wrap-distance-bottom:0pt;margin-top:424.3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Pour simplifier l’étude, on considère que S1 et S3 ne forme qu’un seul sous-ensemble, appelé S(1+3), quelle est alors la liaison entre S(1+3) et S4 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17905</wp:posOffset>
                </wp:positionH>
                <wp:positionV relativeFrom="paragraph">
                  <wp:posOffset>6722110</wp:posOffset>
                </wp:positionV>
                <wp:extent cx="838200" cy="384810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529.3pt;mso-position-vertical-relative:text;margin-left: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46705</wp:posOffset>
                </wp:positionH>
                <wp:positionV relativeFrom="paragraph">
                  <wp:posOffset>6722110</wp:posOffset>
                </wp:positionV>
                <wp:extent cx="1524000" cy="29718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S(1+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3.4pt;mso-wrap-distance-left:0pt;mso-wrap-distance-right:0pt;mso-wrap-distance-top:0pt;mso-wrap-distance-bottom:0pt;margin-top:529.3pt;mso-position-vertical-relative:text;margin-left:2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S(1+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2295</wp:posOffset>
                </wp:positionH>
                <wp:positionV relativeFrom="paragraph">
                  <wp:posOffset>9250045</wp:posOffset>
                </wp:positionV>
                <wp:extent cx="7198995" cy="536575"/>
                <wp:effectExtent l="0" t="0" r="0" b="0"/>
                <wp:wrapTopAndBottom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28.35pt;mso-position-vertical-relative:text;margin-left:-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22605</wp:posOffset>
                </wp:positionH>
                <wp:positionV relativeFrom="paragraph">
                  <wp:posOffset>2073910</wp:posOffset>
                </wp:positionV>
                <wp:extent cx="838200" cy="38481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163.3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180205</wp:posOffset>
                </wp:positionH>
                <wp:positionV relativeFrom="paragraph">
                  <wp:posOffset>2073910</wp:posOffset>
                </wp:positionV>
                <wp:extent cx="838200" cy="38481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163.3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105</wp:posOffset>
                </wp:positionH>
                <wp:positionV relativeFrom="paragraph">
                  <wp:posOffset>1847215</wp:posOffset>
                </wp:positionV>
                <wp:extent cx="1143000" cy="22860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élicoïd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45.4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élicoï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1505</wp:posOffset>
                </wp:positionH>
                <wp:positionV relativeFrom="paragraph">
                  <wp:posOffset>1845310</wp:posOffset>
                </wp:positionV>
                <wp:extent cx="1143000" cy="22860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45.3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iv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180205</wp:posOffset>
                </wp:positionH>
                <wp:positionV relativeFrom="paragraph">
                  <wp:posOffset>4131310</wp:posOffset>
                </wp:positionV>
                <wp:extent cx="838200" cy="384810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325.3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22605</wp:posOffset>
                </wp:positionH>
                <wp:positionV relativeFrom="paragraph">
                  <wp:posOffset>4131310</wp:posOffset>
                </wp:positionV>
                <wp:extent cx="838200" cy="38481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325.3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105</wp:posOffset>
                </wp:positionH>
                <wp:positionV relativeFrom="paragraph">
                  <wp:posOffset>3902710</wp:posOffset>
                </wp:positionV>
                <wp:extent cx="1143000" cy="228600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élicoïd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07.3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élicoï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51505</wp:posOffset>
                </wp:positionH>
                <wp:positionV relativeFrom="paragraph">
                  <wp:posOffset>3902710</wp:posOffset>
                </wp:positionV>
                <wp:extent cx="1143000" cy="22860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liss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07.3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lissiè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65605</wp:posOffset>
                </wp:positionH>
                <wp:positionV relativeFrom="paragraph">
                  <wp:posOffset>6531610</wp:posOffset>
                </wp:positionV>
                <wp:extent cx="1143000" cy="228600"/>
                <wp:effectExtent l="0" t="0" r="0" b="0"/>
                <wp:wrapSquare wrapText="bothSides"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t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14.3pt;mso-position-vertical-relative:text;margin-left:1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otu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40435</wp:posOffset>
                </wp:positionH>
                <wp:positionV relativeFrom="paragraph">
                  <wp:posOffset>1273810</wp:posOffset>
                </wp:positionV>
                <wp:extent cx="2048510" cy="610870"/>
                <wp:effectExtent l="12065" t="12700" r="13335" b="13335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610920"/>
                          <a:chOff x="0" y="0"/>
                          <a:chExt cx="2048400" cy="610920"/>
                        </a:xfrm>
                      </wpg:grpSpPr>
                      <wps:wsp>
                        <wps:cNvSpPr/>
                        <wps:spPr>
                          <a:xfrm>
                            <a:off x="1446480" y="0"/>
                            <a:ext cx="601920" cy="610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2040"/>
                            <a:ext cx="421560" cy="4280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280" y="305280"/>
                            <a:ext cx="1024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100.3pt;width:161.3pt;height:48.1pt" coordorigin="1481,2006" coordsize="3226,962">
                <v:oval id="shape_0" stroked="t" o:allowincell="f" style="position:absolute;left:3759;top:2006;width:947;height:961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oval id="shape_0" stroked="t" o:allowincell="f" style="position:absolute;left:1482;top:2198;width:663;height:673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1481;top:2293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46,2487" to="3758,2487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506095</wp:posOffset>
                </wp:positionH>
                <wp:positionV relativeFrom="paragraph">
                  <wp:posOffset>1396365</wp:posOffset>
                </wp:positionV>
                <wp:extent cx="662305" cy="435610"/>
                <wp:effectExtent l="12700" t="1270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5600"/>
                          <a:chOff x="0" y="0"/>
                          <a:chExt cx="662400" cy="43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365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8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5pt;margin-top:109.95pt;width:52.15pt;height:34.3pt" coordorigin="-797,2199" coordsize="1043,686">
                <v:oval id="shape_0" stroked="t" o:allowincell="f" style="position:absolute;left:-797;top:2199;width:662;height:575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-797;top:2280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277495</wp:posOffset>
                </wp:positionH>
                <wp:positionV relativeFrom="paragraph">
                  <wp:posOffset>1845310</wp:posOffset>
                </wp:positionV>
                <wp:extent cx="0" cy="685800"/>
                <wp:effectExtent l="19685" t="0" r="1905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5.3pt" to="-21.85pt,199.2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84455</wp:posOffset>
                </wp:positionH>
                <wp:positionV relativeFrom="paragraph">
                  <wp:posOffset>1579880</wp:posOffset>
                </wp:positionV>
                <wp:extent cx="1024890" cy="0"/>
                <wp:effectExtent l="0" t="19050" r="0" b="1905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24.4pt" to="74pt,12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13835</wp:posOffset>
                </wp:positionH>
                <wp:positionV relativeFrom="paragraph">
                  <wp:posOffset>1334770</wp:posOffset>
                </wp:positionV>
                <wp:extent cx="662305" cy="435610"/>
                <wp:effectExtent l="12700" t="1270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5600"/>
                          <a:chOff x="0" y="0"/>
                          <a:chExt cx="662400" cy="435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20840" cy="365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8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05pt;margin-top:105.1pt;width:52.15pt;height:34.3pt" coordorigin="6321,2102" coordsize="1043,686">
                <v:oval id="shape_0" stroked="t" o:allowincell="f" style="position:absolute;left:6322;top:2102;width:662;height:575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6321;top:2183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36110</wp:posOffset>
                </wp:positionH>
                <wp:positionV relativeFrom="paragraph">
                  <wp:posOffset>1579880</wp:posOffset>
                </wp:positionV>
                <wp:extent cx="1024255" cy="0"/>
                <wp:effectExtent l="635" t="19050" r="0" b="1905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124.4pt" to="429.9pt,12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89580</wp:posOffset>
                </wp:positionH>
                <wp:positionV relativeFrom="paragraph">
                  <wp:posOffset>1579880</wp:posOffset>
                </wp:positionV>
                <wp:extent cx="1024255" cy="0"/>
                <wp:effectExtent l="0" t="19050" r="0" b="1905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24.4pt" to="316pt,12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60365</wp:posOffset>
                </wp:positionH>
                <wp:positionV relativeFrom="paragraph">
                  <wp:posOffset>1334770</wp:posOffset>
                </wp:positionV>
                <wp:extent cx="662305" cy="435610"/>
                <wp:effectExtent l="12700" t="12700" r="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5600"/>
                          <a:chOff x="0" y="0"/>
                          <a:chExt cx="662400" cy="435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20840" cy="365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8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95pt;margin-top:105.1pt;width:52.15pt;height:34.3pt" coordorigin="8599,2102" coordsize="1043,686">
                <v:oval id="shape_0" stroked="t" o:allowincell="f" style="position:absolute;left:8600;top:2102;width:662;height:575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8599;top:2183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506095</wp:posOffset>
                </wp:positionH>
                <wp:positionV relativeFrom="paragraph">
                  <wp:posOffset>2531110</wp:posOffset>
                </wp:positionV>
                <wp:extent cx="662305" cy="435610"/>
                <wp:effectExtent l="12700" t="13335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5600"/>
                          <a:chOff x="0" y="0"/>
                          <a:chExt cx="662400" cy="43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365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8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5pt;margin-top:199.3pt;width:52.15pt;height:34.3pt" coordorigin="-797,3986" coordsize="1043,686">
                <v:oval id="shape_0" stroked="t" o:allowincell="f" style="position:absolute;left:-797;top:3986;width:662;height:575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-797;top:4067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48995</wp:posOffset>
                </wp:positionH>
                <wp:positionV relativeFrom="paragraph">
                  <wp:posOffset>4588510</wp:posOffset>
                </wp:positionV>
                <wp:extent cx="7429500" cy="3495675"/>
                <wp:effectExtent l="0" t="0" r="0" b="1905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3495600"/>
                          <a:chOff x="0" y="0"/>
                          <a:chExt cx="7429680" cy="349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29680" cy="33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 Déterminez les caractères des liaisons suivantes 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iaison entre la pièce 2 et la pièce 4 est-elle directe ou indirect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irec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iaison entre la pièce 8 et la pièce 6 est-elle permanente ou démontabl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émontab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a liaison entre le sous-ensemble S4 et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le sous-ensemble S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est-elle complète  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partiell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artiel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iaison entre la pièce 2 et la pièce 4 est-elle rigide  ou élastiqu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Rigi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3952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7832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9560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5680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85pt;margin-top:361.3pt;width:585pt;height:275.2pt" coordorigin="-1337,7226" coordsize="11700,5504">
                <v:shape id="shape_0" stroked="f" o:allowincell="f" style="position:absolute;left:-1337;top:7226;width:11699;height:53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 Déterminez les caractères des liaisons suivantes 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iaison entre la pièce 2 et la pièce 4 est-elle directe ou indirect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Direc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iaison entre la pièce 8 et la pièce 6 est-elle permanente ou démontabl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Démontab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a liaison entre le sous-ensemble S4 et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Times New Roman"/>
                            <w:color w:val="000000"/>
                            <w:lang w:val="fr-FR" w:bidi="ar-SA"/>
                          </w:rPr>
                          <w:t xml:space="preserve">le sous-ensemble S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est-elle complète  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partiell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artiel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iaison entre la pièce 2 et la pièce 4 est-elle rigide  ou élastiqu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Rigi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3,8548" to="7782,8548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463,9869" to="7782,9869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463,12731" to="7782,12731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463,11410" to="7782,11410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1795</wp:posOffset>
                </wp:positionH>
                <wp:positionV relativeFrom="paragraph">
                  <wp:posOffset>3788410</wp:posOffset>
                </wp:positionV>
                <wp:extent cx="6172200" cy="0"/>
                <wp:effectExtent l="0" t="19050" r="0" b="1905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98.3pt" to="455.1pt,298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7220</wp:posOffset>
                </wp:positionH>
                <wp:positionV relativeFrom="paragraph">
                  <wp:posOffset>9250045</wp:posOffset>
                </wp:positionV>
                <wp:extent cx="7198995" cy="536575"/>
                <wp:effectExtent l="0" t="0" r="0" b="0"/>
                <wp:wrapTopAndBottom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5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28.35pt;mso-position-vertical-relative:text;margin-left:-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620395</wp:posOffset>
                </wp:positionH>
                <wp:positionV relativeFrom="paragraph">
                  <wp:posOffset>245110</wp:posOffset>
                </wp:positionV>
                <wp:extent cx="7063105" cy="501650"/>
                <wp:effectExtent l="0" t="0" r="0" b="0"/>
                <wp:wrapTopAndBottom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31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Complétez le graphe des liaisons simplifié et incomplet proposé, en indiquant les liaisons entre les sous-ensemble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15pt;height:39.5pt;mso-wrap-distance-left:0pt;mso-wrap-distance-right:0pt;mso-wrap-distance-top:0pt;mso-wrap-distance-bottom:0pt;margin-top:19.3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Complétez le graphe des liaisons simplifié et incomplet proposé, en indiquant les liaisons entre les sous-ensembles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51405</wp:posOffset>
                </wp:positionH>
                <wp:positionV relativeFrom="paragraph">
                  <wp:posOffset>1388110</wp:posOffset>
                </wp:positionV>
                <wp:extent cx="1205230" cy="297180"/>
                <wp:effectExtent l="0" t="0" r="0" b="0"/>
                <wp:wrapTopAndBottom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S(1+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23.4pt;mso-wrap-distance-left:0pt;mso-wrap-distance-right:0pt;mso-wrap-distance-top:0pt;mso-wrap-distance-bottom:0pt;margin-top:109.3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S(1+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2705</wp:posOffset>
                </wp:positionH>
                <wp:positionV relativeFrom="paragraph">
                  <wp:posOffset>1159510</wp:posOffset>
                </wp:positionV>
                <wp:extent cx="1143000" cy="228600"/>
                <wp:effectExtent l="0" t="0" r="0" b="0"/>
                <wp:wrapSquare wrapText="bothSides"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t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1.3pt;mso-position-vertical-relative:text;margin-left:1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otu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63195</wp:posOffset>
                </wp:positionH>
                <wp:positionV relativeFrom="paragraph">
                  <wp:posOffset>1159510</wp:posOffset>
                </wp:positionV>
                <wp:extent cx="1143000" cy="228600"/>
                <wp:effectExtent l="0" t="0" r="0" b="0"/>
                <wp:wrapSquare wrapText="bothSides"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liss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1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lissiè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22905</wp:posOffset>
                </wp:positionH>
                <wp:positionV relativeFrom="paragraph">
                  <wp:posOffset>1159510</wp:posOffset>
                </wp:positionV>
                <wp:extent cx="1143000" cy="228600"/>
                <wp:effectExtent l="0" t="0" r="0" b="0"/>
                <wp:wrapSquare wrapText="bothSides"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élicoïd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1.3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élicoï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34695</wp:posOffset>
                </wp:positionH>
                <wp:positionV relativeFrom="paragraph">
                  <wp:posOffset>1845310</wp:posOffset>
                </wp:positionV>
                <wp:extent cx="1143000" cy="228600"/>
                <wp:effectExtent l="0" t="0" r="0" b="0"/>
                <wp:wrapSquare wrapText="bothSides"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élicoïd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45.3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élicoï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8805</wp:posOffset>
                </wp:positionH>
                <wp:positionV relativeFrom="paragraph">
                  <wp:posOffset>1159510</wp:posOffset>
                </wp:positionV>
                <wp:extent cx="1143000" cy="228600"/>
                <wp:effectExtent l="0" t="0" r="0" b="0"/>
                <wp:wrapSquare wrapText="bothSides"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1.3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iv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.E.P.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4</w:t>
    </w:r>
    <w:r>
      <w:rPr>
        <w:rStyle w:val="PageNumber"/>
        <w:sz w:val="32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.E.P.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4</w:t>
    </w:r>
    <w:r>
      <w:rPr>
        <w:rStyle w:val="PageNumber"/>
        <w:sz w:val="32"/>
        <w:b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.E.P.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4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4</w:t>
    </w:r>
    <w:r>
      <w:rPr>
        <w:rStyle w:val="PageNumber"/>
        <w:sz w:val="32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17:00Z</dcterms:created>
  <dc:creator>Construction mécanique</dc:creator>
  <dc:description/>
  <dc:language>en-US</dc:language>
  <cp:lastModifiedBy>cnr-cmao</cp:lastModifiedBy>
  <cp:lastPrinted>2008-02-18T18:51:00Z</cp:lastPrinted>
  <dcterms:modified xsi:type="dcterms:W3CDTF">2008-02-18T17:52:00Z</dcterms:modified>
  <cp:revision>4</cp:revision>
  <dc:subject/>
  <dc:title>  </dc:title>
</cp:coreProperties>
</file>