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953"/>
        <w:gridCol w:w="2126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ude des constructions mécaniques. Industrialisation des produits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tre d’intérêt :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Relation Produit/ Procéd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TS CP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pport de l’activité 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ORRECTEUR DE PHARES « VALEO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P n°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h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fs 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21. Consulter un spécialiste du procédé et intégrer les exigences ou propositions indiquées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25.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Réaliser des dessins de définition de produits finis, cotés, tolérancés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é requi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naître le principe général du procédé d’injec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avoir ce qu’est un plan de joint dans un outillage, un point d’injection, un noya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vocabulaire associé à la géométrie des pièces : dépouilles, congés et arrondis, nervures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aissances associées 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86 Relation Produit Matériau Procédé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93 Les procédés d’obtention des produit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rincipes du procédé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apabilité du procédé : matériau, géométrie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nfluences sur les propriétés du matériau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our le procédé d’injection des matières plastiques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f de l’activité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lématique :</w:t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nterpréter les résultats de simulations d’injection réalisées par un spécialiste pour définir et spécifier une pièce.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Données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dossier techniqu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dossier ressource 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s modèles numériques du demi couvercle supérieur du boîtier avant modification (modèle 1) et après modification (modèle 2)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s fichiers AVI des deux simulations d’injection à l’aide du logiciel CADMOULD PRO ainsi que les copies des diverses pages écran des résultats obtenu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n document synthétique présentant les fonctionnalités du logiciel CADMOULD PR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scénario proposé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fs opérationnels du TP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isualiser la simulation par CADMOULD PRO de la version 1 de la pièce et observer les divers résulta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ventorier les paramètres du procédé dépendant de la géométrie de la piè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poser sur le modèle une modification par création de nervures pour compenser la déform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 partir de cette solution, rédiger un document de consultation du spécialiste en plasturgie pour initier le travail relatif à la deuxième simul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ettre en œuvre la visualisation de la simulation par CADMOULD PRO de la version 2 de la pièce et observer les divers résulta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terpréter les résultats et faire un compte rend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mpléter la cotation de la pièce en intégrant les contraintes du procédé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IconicSymbolsA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25"/>
    </w:tblGrid>
    <w:tr>
      <w:trPr>
        <w:trHeight w:val="327" w:hRule="atLeast"/>
        <w:cantSplit w:val="true"/>
      </w:trPr>
      <w:tc>
        <w:tcPr>
          <w:tcW w:w="3725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94560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4560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27" w:hRule="atLeast"/>
        <w:cantSplit w:val="true"/>
      </w:trPr>
      <w:tc>
        <w:tcPr>
          <w:tcW w:w="3725" w:type="dxa"/>
          <w:vMerge w:val="continue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P IconicSymbolsA;Webdings" w:hAnsi="WP IconicSymbolsA;Webdings" w:cs="WP IconicSymbolsA;Webdings"/>
      <w:outline w:val="false"/>
      <w:shadow w:val="false"/>
      <w:color w:val="auto"/>
      <w:sz w:val="24"/>
    </w:rPr>
  </w:style>
  <w:style w:type="character" w:styleId="WW8Num15z0">
    <w:name w:val="WW8Num15z0"/>
    <w:qFormat/>
    <w:rPr>
      <w:rFonts w:ascii="WP IconicSymbolsA;Webdings" w:hAnsi="WP IconicSymbolsA;Webdings" w:cs="WP IconicSymbolsA;Webdings"/>
      <w:outline w:val="false"/>
      <w:shadow w:val="false"/>
      <w:color w:val="auto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P IconicSymbolsA;Webdings" w:hAnsi="WP IconicSymbolsA;Webdings" w:cs="WP IconicSymbolsA;Webdings"/>
      <w:outline w:val="false"/>
      <w:shadow w:val="false"/>
      <w:color w:val="auto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/>
    <w:rPr>
      <w:b w:val="false"/>
      <w:sz w:val="24"/>
    </w:rPr>
  </w:style>
  <w:style w:type="paragraph" w:styleId="Puce1">
    <w:name w:val="puce1"/>
    <w:basedOn w:val="Normal"/>
    <w:qFormat/>
    <w:pPr>
      <w:numPr>
        <w:ilvl w:val="0"/>
        <w:numId w:val="3"/>
      </w:numPr>
    </w:pPr>
    <w:rPr>
      <w:b w:val="false"/>
      <w:sz w:val="24"/>
    </w:rPr>
  </w:style>
  <w:style w:type="paragraph" w:styleId="Puce2">
    <w:name w:val="puce2"/>
    <w:basedOn w:val="Normal"/>
    <w:qFormat/>
    <w:pPr>
      <w:numPr>
        <w:ilvl w:val="0"/>
        <w:numId w:val="7"/>
      </w:numPr>
    </w:pPr>
    <w:rPr>
      <w:b w:val="false"/>
      <w:sz w:val="24"/>
    </w:rPr>
  </w:style>
  <w:style w:type="paragraph" w:styleId="Entete">
    <w:name w:val="entete"/>
    <w:basedOn w:val="Normal"/>
    <w:qFormat/>
    <w:pPr>
      <w:jc w:val="center"/>
    </w:pPr>
    <w:rPr>
      <w:b w:val="false"/>
      <w:sz w:val="40"/>
      <w:u w:val="single"/>
    </w:rPr>
  </w:style>
  <w:style w:type="paragraph" w:styleId="Tr">
    <w:name w:val="tr"/>
    <w:basedOn w:val="Entete"/>
    <w:qFormat/>
    <w:pPr>
      <w:numPr>
        <w:ilvl w:val="0"/>
        <w:numId w:val="6"/>
      </w:numPr>
      <w:jc w:val="left"/>
    </w:pPr>
    <w:rPr>
      <w:sz w:val="28"/>
      <w:u w:val="none"/>
    </w:rPr>
  </w:style>
  <w:style w:type="paragraph" w:styleId="Corpsdutexte">
    <w:name w:val="corps du texte"/>
    <w:basedOn w:val="Normal"/>
    <w:qFormat/>
    <w:pPr>
      <w:ind w:firstLine="709"/>
      <w:jc w:val="both"/>
    </w:pPr>
    <w:rPr>
      <w:sz w:val="28"/>
    </w:rPr>
  </w:style>
  <w:style w:type="paragraph" w:styleId="PageGarde">
    <w:name w:val="PageGard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kern w:val="0"/>
      <w:sz w:val="40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sz w:val="36"/>
    </w:rPr>
  </w:style>
  <w:style w:type="paragraph" w:styleId="Titre11">
    <w:name w:val="Titre1"/>
    <w:basedOn w:val="Style11"/>
    <w:qFormat/>
    <w:pPr>
      <w:tabs>
        <w:tab w:val="clear" w:pos="708"/>
        <w:tab w:val="left" w:pos="284" w:leader="none"/>
      </w:tabs>
    </w:pPr>
    <w:rPr>
      <w:b w:val="false"/>
      <w:sz w:val="28"/>
    </w:rPr>
  </w:style>
  <w:style w:type="paragraph" w:styleId="Titre2">
    <w:name w:val="Titre2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Times New Roman" w:hAnsi="Times New Roman" w:cs="Times New Roman"/>
      <w:i w:val="false"/>
      <w:sz w:val="28"/>
    </w:rPr>
  </w:style>
  <w:style w:type="paragraph" w:styleId="Titre3">
    <w:name w:val="Titre3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21">
    <w:name w:val="Style2"/>
    <w:basedOn w:val="TextBody"/>
    <w:qFormat/>
    <w:pPr>
      <w:ind w:left="567" w:hanging="0"/>
      <w:jc w:val="left"/>
    </w:pPr>
    <w:rPr>
      <w:i/>
    </w:rPr>
  </w:style>
  <w:style w:type="paragraph" w:styleId="Bernard">
    <w:name w:val="Bernard"/>
    <w:basedOn w:val="Normal"/>
    <w:qFormat/>
    <w:pPr/>
    <w:rPr>
      <w:sz w:val="24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1:39:00Z</dcterms:created>
  <dc:creator>JDaures</dc:creator>
  <dc:description/>
  <dc:language>en-US</dc:language>
  <cp:lastModifiedBy>LYCEE LOUIS RASCOL</cp:lastModifiedBy>
  <cp:lastPrinted>2001-01-13T21:37:00Z</cp:lastPrinted>
  <dcterms:modified xsi:type="dcterms:W3CDTF">2003-09-26T15:21:00Z</dcterms:modified>
  <cp:revision>12</cp:revision>
  <dc:subject/>
  <dc:title>Etude des constructions mécaniques</dc:title>
</cp:coreProperties>
</file>