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953"/>
        <w:gridCol w:w="2126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ude des constructions mécaniques. Industrialisation des produits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tre d’intérêt :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Relation Produit/ Procédé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TS CP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pport de l’activité :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ORRECTEUR DE PHARES « VALEO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P n°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LE SCENARIO PROPOSE 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rendre connaissance du dossier technique, notamment 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le produit d’ensemble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son environnement technico-économique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les deux demi boîtiers assemblés par clipsage constituant le carter du mécanisme 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L’objectif opérationnel du TP consiste à interpréter les résultats de simulations d’injection réalisées par un spécialiste pour définir et spécifier une des  pièces constituant ce carter.</w:t>
      </w:r>
    </w:p>
    <w:p>
      <w:pPr>
        <w:pStyle w:val="Normal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/>
          <w:sz w:val="24"/>
          <w:szCs w:val="24"/>
        </w:rPr>
        <w:t>Prendre connaissance du dossier ressource, notamment :</w:t>
      </w:r>
    </w:p>
    <w:p>
      <w:pPr>
        <w:pStyle w:val="Tt2"/>
        <w:numPr>
          <w:ilvl w:val="0"/>
          <w:numId w:val="0"/>
        </w:numPr>
        <w:ind w:left="708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t2"/>
        <w:numPr>
          <w:ilvl w:val="0"/>
          <w:numId w:val="4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la fiche de présentation du principe général du procédé d’injection,</w:t>
      </w:r>
    </w:p>
    <w:p>
      <w:pPr>
        <w:pStyle w:val="Tt2"/>
        <w:numPr>
          <w:ilvl w:val="0"/>
          <w:numId w:val="4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le modèle numérique du demi couvercle supérieur du boîtier avant modification (modèle 1),</w:t>
      </w:r>
    </w:p>
    <w:p>
      <w:pPr>
        <w:pStyle w:val="Tt2"/>
        <w:numPr>
          <w:ilvl w:val="0"/>
          <w:numId w:val="4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le fichier AVI de la simulation d’injection réalisée, à partir du modèle 1 du demi couvercle avant modification, à l’aide du logiciel CADMOULD PRO ainsi que les copies des diverses pages écran des résultats obtenus,</w:t>
      </w:r>
    </w:p>
    <w:p>
      <w:pPr>
        <w:pStyle w:val="Tt2"/>
        <w:numPr>
          <w:ilvl w:val="0"/>
          <w:numId w:val="4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n document synthétique présentant les fonctionnalités du logiciel CADMOULD PRO.</w:t>
      </w:r>
    </w:p>
    <w:p>
      <w:pPr>
        <w:pStyle w:val="Tt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t2"/>
        <w:numPr>
          <w:ilvl w:val="0"/>
          <w:numId w:val="3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Visualiser la simulation par CADMOULD PRO de la version 1 de la pièce, observer les divers résultats et inventorier les paramètres du procédé dépendant de la géométrie de la pièc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poser sur le modèle 1 une modification par création de nervures pour compenser la déformati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édiger un document de consultation du spécialiste en plasturgie pour initier le travail de simulation relatif à la deuxième simulati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Mettre en œuvre la visualisation de la simulation par CADMOULD PRO de la version 2 de la pièce proposée dans le dossier ressource et observer les résultats</w:t>
      </w:r>
      <w:r>
        <w:rPr>
          <w:rFonts w:cs="Arial" w:ascii="Arial" w:hAnsi="Arial"/>
          <w:b w:val="false"/>
          <w:bCs/>
          <w:sz w:val="24"/>
          <w:szCs w:val="24"/>
        </w:rPr>
        <w:t xml:space="preserve"> obtenus sur les diverses pages écran fournies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Interpréter les résultats et faire un compte rendu pour faire émerger la compatibilité entre les fonctionnalités de la pièce et le procédé d’obtenti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Sur la maquette numérique de la pièce, compléter la cotation de la pièce en intégrant les contraintes du procédé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25"/>
    </w:tblGrid>
    <w:tr>
      <w:trPr>
        <w:trHeight w:val="327" w:hRule="atLeast"/>
        <w:cantSplit w:val="true"/>
      </w:trPr>
      <w:tc>
        <w:tcPr>
          <w:tcW w:w="3725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94560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4560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27" w:hRule="atLeast"/>
        <w:cantSplit w:val="true"/>
      </w:trPr>
      <w:tc>
        <w:tcPr>
          <w:tcW w:w="3725" w:type="dxa"/>
          <w:vMerge w:val="continue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2">
    <w:name w:val="tt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6:28:00Z</dcterms:created>
  <dc:creator>LYCEE LOUIS RASCOL</dc:creator>
  <dc:description/>
  <dc:language>en-US</dc:language>
  <cp:lastModifiedBy>Bernard GILABERT</cp:lastModifiedBy>
  <dcterms:modified xsi:type="dcterms:W3CDTF">2003-09-23T16:57:00Z</dcterms:modified>
  <cp:revision>3</cp:revision>
  <dc:subject/>
  <dc:title>Etude des constructions mécaniques</dc:title>
</cp:coreProperties>
</file>