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’ancienne roue conique avec son ressort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91440</wp:posOffset>
            </wp:positionV>
            <wp:extent cx="3429000" cy="3102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74" t="7271" r="146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675005</wp:posOffset>
            </wp:positionV>
            <wp:extent cx="3314700" cy="2971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55" t="13532" r="22509" b="1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La roue conique seule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jection de l’ancienne roue conique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Les renseignements fournis par la simulation, obtenus avec le logiciel Cadmould Rapid nous indiquent que la pièce est globalement seine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914400" cy="457200"/>
                <wp:effectExtent l="5080" t="5080" r="925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151041"/>
                            <a:gd name="adj2" fmla="val -2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fr-FR" w:eastAsia="zh-TW" w:bidi="ar-SA"/>
                              </w:rPr>
                              <w:t>Le point d’inj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0pt;margin-top:39.6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fr-FR" w:eastAsia="zh-TW" w:bidi="ar-SA"/>
                        </w:rPr>
                        <w:t>Le point d’inj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360420</wp:posOffset>
                </wp:positionV>
                <wp:extent cx="1600200" cy="457200"/>
                <wp:effectExtent l="5080" t="5080" r="6305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ectCallout">
                          <a:avLst>
                            <a:gd name="adj1" fmla="val 89287"/>
                            <a:gd name="adj2" fmla="val -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fr-FR" w:eastAsia="zh-TW" w:bidi="ar-SA"/>
                              </w:rPr>
                              <w:t xml:space="preserve">Ici la dernière partie à être injecté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64.6pt;width:12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fr-FR" w:eastAsia="zh-TW" w:bidi="ar-SA"/>
                        </w:rPr>
                        <w:t xml:space="preserve">Ici la dernière partie à être injecté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7545" cy="385064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mpérature du front de matière varie très peu autour de la température idéale d’inje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01625</wp:posOffset>
            </wp:positionV>
            <wp:extent cx="5753100" cy="38481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il n’y a pas de détérioration de la matière )</w:t>
      </w:r>
      <w:r>
        <w:br w:type="page"/>
      </w:r>
    </w:p>
    <w:p>
      <w:pPr>
        <w:pStyle w:val="Normal"/>
        <w:rPr/>
      </w:pPr>
      <w:r>
        <w:rPr/>
        <w:t>De même la température maximum n’est pas trop élév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753100" cy="38481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450080</wp:posOffset>
            </wp:positionV>
            <wp:extent cx="5753100" cy="38481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gaine solide qui renseigne sur l’écoulement de la matière reste acceptab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 fait que la température du front augmente légèrement est dû au cisaillement du front qui produit des pertes par frottement et donc élévation de températur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5753100" cy="38481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335780</wp:posOffset>
            </wp:positionV>
            <wp:extent cx="5753100" cy="38481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inclusions d’air ( repérées par des cônes blanc sur le dessin ci-dessous) qui provoquent la détérioration de la matière en la brûlant sont ici nombre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les lignes de soudure (repérées par des lignes blanches sur la photo) qui altèrent l’homogénéité de la matière sont peu nombreuses ne sont pas situées dans des endroits critiques.</w:t>
      </w:r>
    </w:p>
    <w:p>
      <w:pPr>
        <w:pStyle w:val="Normal"/>
        <w:rPr/>
      </w:pPr>
      <w:r>
        <w:rPr/>
        <w:drawing>
          <wp:inline distT="0" distB="0" distL="0" distR="0">
            <wp:extent cx="5755640" cy="38493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Le moule et les différentes étapes de l’injection :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>Etape 1 :</w:t>
      </w:r>
      <w:r>
        <w:rPr/>
        <w:t xml:space="preserve"> Extraction de la partie intérieure du mo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372100" cy="5198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198040"/>
                          <a:chOff x="0" y="0"/>
                          <a:chExt cx="5372280" cy="519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23868" t="11959" r="14643" b="7143"/>
                          <a:stretch/>
                        </pic:blipFill>
                        <pic:spPr>
                          <a:xfrm>
                            <a:off x="0" y="0"/>
                            <a:ext cx="5372280" cy="51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0400" y="1257480"/>
                            <a:ext cx="11430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914400" cy="457200"/>
                          </a:xfrm>
                          <a:prstGeom prst="wedgeRectCallout">
                            <a:avLst>
                              <a:gd name="adj1" fmla="val -10902"/>
                              <a:gd name="adj2" fmla="val 159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fr-FR" w:eastAsia="zh-TW" w:bidi="ar-SA"/>
                                </w:rPr>
                                <w:t>Le canal d’inje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6pt;width:423pt;height:409.3pt" coordorigin="540,132" coordsize="8460,81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32;width:8459;height:81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580,2112" to="7379,3371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1;top:852;width:1439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fr-FR" w:eastAsia="zh-TW" w:bidi="ar-SA"/>
                          </w:rPr>
                          <w:t>Le canal d’inj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tape 2 :</w:t>
      </w:r>
      <w:r>
        <w:rPr/>
        <w:t xml:space="preserve"> Extraction des 2 parties mobile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20980</wp:posOffset>
            </wp:positionV>
            <wp:extent cx="6629400" cy="5337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964" t="9062" r="8698" b="1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563880</wp:posOffset>
                </wp:positionV>
                <wp:extent cx="1600200" cy="114300"/>
                <wp:effectExtent l="1270" t="36830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4pt" to="449.95pt,5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828540</wp:posOffset>
                </wp:positionV>
                <wp:extent cx="1485900" cy="114300"/>
                <wp:effectExtent l="0" t="14605" r="1270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80.2pt" to="134.95pt,-371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tape 3 :</w:t>
      </w:r>
      <w:r>
        <w:rPr/>
        <w:t xml:space="preserve"> Extraction de la piè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FR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6:18:00Z</dcterms:created>
  <dc:creator>JDaures</dc:creator>
  <dc:description/>
  <dc:language>en-US</dc:language>
  <cp:lastModifiedBy>JDaures</cp:lastModifiedBy>
  <dcterms:modified xsi:type="dcterms:W3CDTF">2003-01-24T15:03:00Z</dcterms:modified>
  <cp:revision>3</cp:revision>
  <dc:subject/>
  <dc:title>Injection de l’ancienne roue conique :</dc:title>
</cp:coreProperties>
</file>