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e de présentation générale du procédé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’INJE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RINCI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/>
            </w:pPr>
            <w:r>
              <w:rPr/>
              <w:t>Remplissage d’une empreinte par injection sous pression de polymère à l’état visque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0165</wp:posOffset>
                      </wp:positionV>
                      <wp:extent cx="1781175" cy="12947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294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9880" cy="11849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6715" t="35566" r="33544" b="330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9880" cy="1184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25pt;height:101.95pt;mso-wrap-distance-left:9.05pt;mso-wrap-distance-right:9.05pt;mso-wrap-distance-top:0pt;mso-wrap-distance-bottom:0pt;margin-top:3.9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9880" cy="1184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6715" t="35566" r="33544" b="330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65405</wp:posOffset>
                      </wp:positionV>
                      <wp:extent cx="1957705" cy="1257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770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Opération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alimentation matiè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chauffage matiè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remplissage de l’empreinte pa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inje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refroidissement de la pièce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 xml:space="preserve">-ouverture du moule et éjection de 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la piè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15pt;height:99pt;mso-wrap-distance-left:9.05pt;mso-wrap-distance-right:9.05pt;mso-wrap-distance-top:0pt;mso-wrap-distance-bottom:0pt;margin-top:5.15pt;mso-position-vertical-relative:text;margin-left:14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péra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limentation matiè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chauffage matiè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remplissage de l’empreinte p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inj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refroidissement de la pièce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-ouverture du moule et éjection de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a piè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TRANSFORMATION PHYSICO-CHIMIQUE DE LA MATIERE 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passage de l’état solide à l’état visqueux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écoulement visqueux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olidific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CONTRAINTES ECONOMIQUES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aille des lots et fréquence de production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- </w:t>
            </w:r>
            <w:r>
              <w:rPr>
                <w:color w:val="0000FF"/>
                <w:sz w:val="18"/>
              </w:rPr>
              <w:t>coût des équipements et des outillages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erformance des équipement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apacités géométriqu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cad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atières traité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olérances économiq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usure et comportement des outillag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CONTRAINTES TECHNIQUES DE L’INTERFACE PRODUIT-PROCED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limentation en matière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osition et nombre des points d’inje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- remplissage de l’empreinte 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inclusion d’air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color w:val="0000FF"/>
                <w:sz w:val="18"/>
              </w:rPr>
              <w:t>lignes de soud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- démoulage de la pièce :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position du plan de joint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résolution des contres dépouilles éventuelles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ombre et place des éjecteur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ARAMET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U PROCE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latifs à l’outillage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empérature du moule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FF0000"/>
                <w:sz w:val="18"/>
              </w:rPr>
              <w:t>force de fermeture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latifs au matériau de la pièce :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vitesse du front de la matière,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temps de remplissag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répartition des températures dans la pièc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cisaillement de la matière durant l’écoulement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retrait volumiqu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color w:val="0000FF"/>
                <w:sz w:val="18"/>
              </w:rPr>
              <w:t>gaine fluide, solide et direction de l’écoulem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INCIDEN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U PROCE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l’homogénéité de la matièr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génération de lignes de soudure, inclusion d’air et criques, retassur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les caractéristiques mécaniques de la matièr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ésistance et module d’élasticit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nature chimique de la matiè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la géométrie de la pièce 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rayons de raccordement de surfaces, dépouil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progressivité des variations de section, suppression des gros volumes pour éviter les retassu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FF"/>
                <w:sz w:val="18"/>
              </w:rPr>
              <w:t>géométries compensatoires pour maîtriser les déformations dues au retrait au refroidissement</w:t>
            </w:r>
            <w:r>
              <w:rPr>
                <w:sz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>Légende :</w:t>
      </w:r>
      <w:r>
        <w:rPr>
          <w:sz w:val="20"/>
          <w:szCs w:val="20"/>
        </w:rPr>
        <w:t xml:space="preserve"> compétences TS CPI en noir – </w:t>
      </w:r>
      <w:r>
        <w:rPr>
          <w:color w:val="0000FF"/>
          <w:sz w:val="20"/>
          <w:szCs w:val="20"/>
        </w:rPr>
        <w:t>frontière de compétences TS CPI / métier, en bleu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>compétences métier en roug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7:43:00Z</dcterms:created>
  <dc:creator>LYCEE LOUIS RASCOL</dc:creator>
  <dc:description/>
  <dc:language>en-US</dc:language>
  <cp:lastModifiedBy>LYCEE LOUIS RASCOL</cp:lastModifiedBy>
  <dcterms:modified xsi:type="dcterms:W3CDTF">2003-09-21T08:00:00Z</dcterms:modified>
  <cp:revision>2</cp:revision>
  <dc:subject/>
  <dc:title>Fiche de présentation générale du procédé</dc:title>
</cp:coreProperties>
</file>