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6"/>
          <w:szCs w:val="36"/>
        </w:rPr>
        <w:t>L’ancienne roue conique et son limiteur de couple à ressort (Solution 1) :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en-US" w:eastAsia="en-US"/>
        </w:rPr>
      </w:pPr>
      <w:r>
        <w:rPr>
          <w:b/>
          <w:bCs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257300</wp:posOffset>
            </wp:positionH>
            <wp:positionV relativeFrom="paragraph">
              <wp:posOffset>91440</wp:posOffset>
            </wp:positionV>
            <wp:extent cx="3429000" cy="310261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974" t="7271" r="1463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3102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371600</wp:posOffset>
            </wp:positionH>
            <wp:positionV relativeFrom="paragraph">
              <wp:posOffset>675005</wp:posOffset>
            </wp:positionV>
            <wp:extent cx="3314700" cy="29718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9855" t="13532" r="22509" b="160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36"/>
          <w:szCs w:val="36"/>
        </w:rPr>
        <w:t>La roue conique seule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La nouvelle roue conique et son limiteur de couple intégré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(Solution 2) :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drawing>
          <wp:inline distT="0" distB="0" distL="0" distR="0">
            <wp:extent cx="4735830" cy="44037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9893" t="-6" r="7750" b="39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5830" cy="440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8120" w:leader="none"/>
        </w:tabs>
        <w:rPr>
          <w:sz w:val="36"/>
          <w:szCs w:val="36"/>
        </w:rPr>
      </w:pPr>
      <w:r>
        <w:rPr>
          <w:sz w:val="36"/>
          <w:szCs w:val="36"/>
        </w:rPr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fr-FR" w:eastAsia="zh-TW" w:bidi="ar-SA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7T15:18:00Z</dcterms:created>
  <dc:creator>JDaures</dc:creator>
  <dc:description/>
  <dc:language>en-US</dc:language>
  <cp:lastModifiedBy>LYCEE LOUIS RASCOL</cp:lastModifiedBy>
  <dcterms:modified xsi:type="dcterms:W3CDTF">2003-09-26T14:20:00Z</dcterms:modified>
  <cp:revision>7</cp:revision>
  <dc:subject/>
  <dc:title>Injection de l’ancienne roue conique :</dc:title>
</cp:coreProperties>
</file>