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53"/>
        <w:gridCol w:w="2126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ude des constructions mécaniques. Industrialisation des produit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tre d’intérêt :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Relation Produit/ Procéd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TS CP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pport de l’activité 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ORRECTEUR DE PHARES « VALEO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P n°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LE SCENARIO PROPOSE 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Prendre connaissance du dossier technique, notamment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e produit d’ensembl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son environnement technico-économique,</w:t>
      </w:r>
    </w:p>
    <w:p>
      <w:pPr>
        <w:pStyle w:val="Normal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L’objectif opérationnel du TP consiste à valider la faisabilité de l’injection d’une pièce par la détermination du principe de l’outillage à l’aide d’un modeleur 3D. Pour cela, prendre connaissance du dossier ressource, notamment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es deux solutions proposées pour le limiteur de couple : pièce avec ressort (solution 1), pièce unique (solution 2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la fiche de présentation du principe général du procédé d’injection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la maquette numérique du principe de l’outillage d’injection pour la pièce relative à la solution 1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es positions des points d’injection et du plan de joint  de la pièce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es résultats de la simulation d’injection issue de CADMOULD RAPID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dentifier sur la pièce unique (solution 2) les formes en contre dépouill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Rechercher </w:t>
      </w:r>
      <w:r>
        <w:rPr>
          <w:rFonts w:cs="Arial" w:ascii="Arial" w:hAnsi="Arial"/>
          <w:b w:val="false"/>
          <w:bCs/>
          <w:sz w:val="24"/>
          <w:szCs w:val="24"/>
        </w:rPr>
        <w:t xml:space="preserve">sur papier, à main levée, </w:t>
      </w:r>
      <w:r>
        <w:rPr>
          <w:rFonts w:cs="Arial" w:ascii="Arial" w:hAnsi="Arial"/>
          <w:b w:val="false"/>
          <w:sz w:val="24"/>
          <w:szCs w:val="24"/>
        </w:rPr>
        <w:t>une solution par l’utilisation  de noyaux extérieurs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éaliser, à l’aide du modeleur 3D, la maquette numérique du principe de l’outillage. (En fonction du temps disponible, une autre possibilité consiste à donner tout ou partie de la maquette numérique du moule pour son analyse, avant d’aborder le point 6)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érifier la faisabilité du démoulage par animation de la maquette.</w:t>
      </w:r>
    </w:p>
    <w:p>
      <w:pPr>
        <w:pStyle w:val="Normal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25"/>
    </w:tblGrid>
    <w:tr>
      <w:trPr>
        <w:trHeight w:val="327" w:hRule="atLeast"/>
        <w:cantSplit w:val="true"/>
      </w:trPr>
      <w:tc>
        <w:tcPr>
          <w:tcW w:w="3725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94560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4560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27" w:hRule="atLeast"/>
        <w:cantSplit w:val="true"/>
      </w:trPr>
      <w:tc>
        <w:tcPr>
          <w:tcW w:w="3725" w:type="dxa"/>
          <w:vMerge w:val="continue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00:00Z</dcterms:created>
  <dc:creator>LYCEE LOUIS RASCOL</dc:creator>
  <dc:description/>
  <dc:language>en-US</dc:language>
  <cp:lastModifiedBy>LYCEE LOUIS RASCOL</cp:lastModifiedBy>
  <dcterms:modified xsi:type="dcterms:W3CDTF">2003-09-26T14:47:00Z</dcterms:modified>
  <cp:revision>5</cp:revision>
  <dc:subject/>
  <dc:title>Etude des constructions mécaniques</dc:title>
</cp:coreProperties>
</file>