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2352675" cy="2640330"/>
                <wp:effectExtent l="5715" t="768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2640240"/>
                          <a:chOff x="0" y="0"/>
                          <a:chExt cx="2352600" cy="264024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2352600" cy="2518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0"/>
                            <a:ext cx="2191320" cy="21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3200"/>
                              <a:ext cx="2191320" cy="176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9720" y="639360"/>
                                <a:ext cx="201960" cy="250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15800">
                                <a:off x="1855080" y="416160"/>
                                <a:ext cx="202680" cy="250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2040"/>
                                <a:ext cx="5086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50960" y="147240"/>
                                <a:ext cx="21960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60" y="186840"/>
                                  <a:ext cx="6804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0"/>
                                  <a:ext cx="8964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212200">
                                  <a:off x="-51120" y="126360"/>
                                  <a:ext cx="326520" cy="45000"/>
                                </a:xfrm>
                                <a:custGeom>
                                  <a:avLst/>
                                  <a:gdLst>
                                    <a:gd name="textAreaLeft" fmla="*/ 40680 w 185040"/>
                                    <a:gd name="textAreaRight" fmla="*/ 144360 w 185040"/>
                                    <a:gd name="textAreaTop" fmla="*/ 5400 h 25560"/>
                                    <a:gd name="textAreaBottom" fmla="*/ 20160 h 2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60400">
                                  <a:off x="44280" y="10800"/>
                                  <a:ext cx="89640" cy="124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833400" y="246240"/>
                                <a:ext cx="450720" cy="151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3430200">
                                <a:off x="1507320" y="121320"/>
                                <a:ext cx="447120" cy="290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0"/>
                              <a:ext cx="1582920" cy="1077120"/>
                            </a:xfrm>
                          </wpg:grpSpPr>
                          <wps:wsp>
                            <wps:cNvSpPr txBox="1"/>
                            <wps:spPr>
                              <a:xfrm rot="156000">
                                <a:off x="406440" y="26280"/>
                                <a:ext cx="1169640" cy="318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w w:val="150"/>
                                      <w:b/>
                                      <w:i w:val="false"/>
                                      <w:kern w:val="2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Identifier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473326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22120"/>
                                <a:ext cx="804600" cy="854640"/>
                              </a:xfrm>
                            </wpg:grpSpPr>
                            <wps:wsp>
                              <wps:cNvSpPr/>
                              <wps:spPr>
                                <a:xfrm rot="9846000">
                                  <a:off x="44640" y="147600"/>
                                  <a:ext cx="380880" cy="379800"/>
                                </a:xfrm>
                                <a:custGeom>
                                  <a:avLst/>
                                  <a:gdLst>
                                    <a:gd name="textAreaLeft" fmla="*/ 47520 w 216000"/>
                                    <a:gd name="textAreaRight" fmla="*/ 168480 w 216000"/>
                                    <a:gd name="textAreaTop" fmla="*/ 47160 h 215280"/>
                                    <a:gd name="textAreaBottom" fmla="*/ 168120 h 21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1160" y="352080"/>
                                  <a:ext cx="25344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536000">
                                  <a:off x="208440" y="622080"/>
                                  <a:ext cx="42552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37836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636">
                                      <a:moveTo>
                                        <a:pt x="0" y="237"/>
                                      </a:moveTo>
                                      <a:cubicBezTo>
                                        <a:pt x="9" y="118"/>
                                        <a:pt x="19" y="0"/>
                                        <a:pt x="114" y="66"/>
                                      </a:cubicBezTo>
                                      <a:cubicBezTo>
                                        <a:pt x="209" y="132"/>
                                        <a:pt x="389" y="384"/>
                                        <a:pt x="570" y="6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" name="D151A%201" descr=""/>
                          <pic:cNvPicPr/>
                        </pic:nvPicPr>
                        <pic:blipFill>
                          <a:blip r:embed="rId3"/>
                          <a:srcRect l="10103" t="2061" r="10509" b="3170"/>
                          <a:stretch/>
                        </pic:blipFill>
                        <pic:spPr>
                          <a:xfrm>
                            <a:off x="977400" y="171360"/>
                            <a:ext cx="54288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0.25pt;width:185.25pt;height:205.85pt" coordorigin="-54,-5" coordsize="3705,4117">
                <v:rect id="shape_0" fillcolor="white" stroked="t" o:allowincell="f" style="position:absolute;left:-54;top:145;width:3704;height:39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9;top:-5;width:3452;height:3373">
                  <v:group id="shape_0" style="position:absolute;left:59;top:780;width:3452;height:2589"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stroked="t" o:allowincell="f" style="position:absolute;left:3192;top:1596;width:317;height:394;mso-wrap-style:none;v-text-anchor:middle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980;top:1244;width:318;height:393;mso-wrap-style:none;v-text-anchor:middle;rotation:37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59;top:1490;width:80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78;top:837;width:514;height:396">
                      <v:oval id="shape_0" fillcolor="white" stroked="t" o:allowincell="f" style="position:absolute;left:2730;top:1115;width:106;height:1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659,957" to="2799,11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2579;top:1020;width:513;height:70;mso-wrap-style:none;v-text-anchor:middle;rotation:237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2729;top:837;width:140;height:196;mso-wrap-style:none;v-text-anchor:middle;rotation:179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371;top:977;width:709;height:239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2432;top:780;width:703;height:456;mso-wrap-style:none;v-text-anchor:middle;rotation:57" type="_x0000_t6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00;top:-5;width:2413;height:1482">
                    <v:rect id="shape_0" fillcolor="black" stroked="t" o:allowincell="f" style="position:absolute;left:971;top:-5;width:1841;height:500;mso-wrap-style:none;v-text-anchor:middle;rotation: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150"/>
                                <w:b/>
                                <w:i w:val="false"/>
                                <w:kern w:val="2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Identifier</w:t>
                            </w:r>
                          </w:p>
                        </w:txbxContent>
                      </v:textbox>
                      <v:path textpathok="t"/>
                      <v:textpath on="t" fitshape="t" string="Identifier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400;top:304;width:1197;height:1173">
                      <v:shape id="shape_0" fillcolor="#eaeaea" stroked="t" o:allowincell="f" style="position:absolute;left:401;top:536;width:599;height:597;mso-wrap-style:none;v-text-anchor:middle;rotation:164" type="_x0000_t8">
                        <v:fill o:detectmouseclick="t" type="solid" color2="#151515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199;top:858;width:398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eaeaea" stroked="t" o:allowincell="f" style="position:absolute;left:660;top:1283;width:669;height:193;mso-wrap-style:none;v-text-anchor:middle;rotation:325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shape id="shape_0" coordsize="570,636" path="m0,237c9,118,19,0,114,66c209,132,389,384,570,636e" stroked="t" o:allowincell="f" style="position:absolute;left:601;top:304;width:595;height:67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shape id="shape_0" ID="D151A%201" stroked="f" o:allowincell="f" style="position:absolute;left:1485;top:224;width:854;height:8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75</wp:posOffset>
                </wp:positionH>
                <wp:positionV relativeFrom="paragraph">
                  <wp:posOffset>121920</wp:posOffset>
                </wp:positionV>
                <wp:extent cx="6309360" cy="1230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230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DENTIFIER MOUV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t TRAJECTO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es activités d’apprentissag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.25pt;margin-top:9.6pt;width:496.75pt;height:9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DENTIFIER MOUVE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t TRAJECTOI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es activités d’apprentissage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2820</wp:posOffset>
                </wp:positionH>
                <wp:positionV relativeFrom="paragraph">
                  <wp:posOffset>2806065</wp:posOffset>
                </wp:positionV>
                <wp:extent cx="361950" cy="361950"/>
                <wp:effectExtent l="5080" t="344170" r="825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50703"/>
                            <a:gd name="adj2" fmla="val -144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6pt;margin-top:220.95pt;width:28.45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7945</wp:posOffset>
                </wp:positionH>
                <wp:positionV relativeFrom="paragraph">
                  <wp:posOffset>453390</wp:posOffset>
                </wp:positionV>
                <wp:extent cx="361950" cy="361950"/>
                <wp:effectExtent l="5080" t="5080" r="451485" b="17907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-173685"/>
                            <a:gd name="adj2" fmla="val 98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35.7pt;width:28.45pt;height:28.4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626745</wp:posOffset>
                </wp:positionV>
                <wp:extent cx="1049655" cy="22440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24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6" w:dyaOrig="3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2pt;height:153.35pt" filled="f" o:ole="">
                                  <v:imagedata r:id="rId7" o:title=""/>
                                </v:shape>
                                <o:OLEObject Type="Embed" ProgID="" ShapeID="ole_rId6" DrawAspect="Content" ObjectID="_142887324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76.7pt;mso-wrap-distance-left:9.05pt;mso-wrap-distance-right:9.05pt;mso-wrap-distance-top:0pt;mso-wrap-distance-bottom:0pt;margin-top:49.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6" w:dyaOrig="3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2pt;height:153.35pt" filled="f" o:ole="">
                            <v:imagedata r:id="rId9" o:title=""/>
                          </v:shape>
                          <o:OLEObject Type="Embed" ProgID="" ShapeID="ole_rId8" DrawAspect="Content" ObjectID="_104908183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-4445</wp:posOffset>
            </wp:positionV>
            <wp:extent cx="3629025" cy="35223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31155</wp:posOffset>
                </wp:positionH>
                <wp:positionV relativeFrom="paragraph">
                  <wp:posOffset>236220</wp:posOffset>
                </wp:positionV>
                <wp:extent cx="361950" cy="361950"/>
                <wp:effectExtent l="554990" t="5080" r="5080" b="29591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-202282"/>
                            <a:gd name="adj2" fmla="val 130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65pt;margin-top:18.6pt;width:28.45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12">
                <wp:simplePos x="0" y="0"/>
                <wp:positionH relativeFrom="column">
                  <wp:posOffset>3716020</wp:posOffset>
                </wp:positionH>
                <wp:positionV relativeFrom="paragraph">
                  <wp:posOffset>105410</wp:posOffset>
                </wp:positionV>
                <wp:extent cx="223520" cy="991870"/>
                <wp:effectExtent l="11430" t="95250" r="0" b="1143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83600">
                          <a:off x="0" y="0"/>
                          <a:ext cx="223560" cy="991800"/>
                        </a:xfrm>
                        <a:custGeom>
                          <a:avLst/>
                          <a:gdLst>
                            <a:gd name="textAreaLeft" fmla="*/ 16920 w 126720"/>
                            <a:gd name="textAreaRight" fmla="*/ 109800 w 126720"/>
                            <a:gd name="textAreaTop" fmla="*/ 98280 h 562320"/>
                            <a:gd name="textAreaBottom" fmla="*/ 40788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5pt;margin-top:8.3pt;width:17.55pt;height:78.05pt;flip:x;mso-wrap-style:none;v-text-anchor:middle;rotation:67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14">
                <wp:simplePos x="0" y="0"/>
                <wp:positionH relativeFrom="column">
                  <wp:posOffset>4285615</wp:posOffset>
                </wp:positionH>
                <wp:positionV relativeFrom="paragraph">
                  <wp:posOffset>1199515</wp:posOffset>
                </wp:positionV>
                <wp:extent cx="253365" cy="786130"/>
                <wp:effectExtent l="0" t="18415" r="1270" b="889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9800">
                          <a:off x="0" y="0"/>
                          <a:ext cx="253440" cy="786240"/>
                        </a:xfrm>
                        <a:custGeom>
                          <a:avLst/>
                          <a:gdLst>
                            <a:gd name="textAreaLeft" fmla="*/ 19080 w 143640"/>
                            <a:gd name="textAreaRight" fmla="*/ 124560 w 143640"/>
                            <a:gd name="textAreaTop" fmla="*/ 77760 h 445680"/>
                            <a:gd name="textAreaBottom" fmla="*/ 323280 h 44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5pt;margin-top:94.5pt;width:19.9pt;height:61.85pt;mso-wrap-style:none;v-text-anchor:middle;rotation:257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3545</wp:posOffset>
                </wp:positionH>
                <wp:positionV relativeFrom="paragraph">
                  <wp:posOffset>1104900</wp:posOffset>
                </wp:positionV>
                <wp:extent cx="793750" cy="208280"/>
                <wp:effectExtent l="3175" t="46990" r="3175" b="4699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9200">
                          <a:off x="0" y="0"/>
                          <a:ext cx="793800" cy="208440"/>
                        </a:xfrm>
                        <a:prstGeom prst="leftRightArrow">
                          <a:avLst>
                            <a:gd name="adj1" fmla="val 50000"/>
                            <a:gd name="adj2" fmla="val 75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33.3pt;margin-top:86.95pt;width:62.45pt;height:16.35pt;mso-wrap-style:none;v-text-anchor:middle;rotation:350" type="_x0000_t6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1690</wp:posOffset>
                </wp:positionH>
                <wp:positionV relativeFrom="paragraph">
                  <wp:posOffset>1979295</wp:posOffset>
                </wp:positionV>
                <wp:extent cx="361950" cy="361950"/>
                <wp:effectExtent l="600710" t="381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214736"/>
                            <a:gd name="adj2" fmla="val -154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7pt;margin-top:155.85pt;width:28.45pt;height:28.4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2486025</wp:posOffset>
                </wp:positionV>
                <wp:extent cx="238125" cy="666115"/>
                <wp:effectExtent l="20320" t="0" r="12700" b="127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9400">
                          <a:off x="0" y="0"/>
                          <a:ext cx="237960" cy="666000"/>
                        </a:xfrm>
                        <a:custGeom>
                          <a:avLst/>
                          <a:gdLst>
                            <a:gd name="textAreaLeft" fmla="*/ 18000 w 135000"/>
                            <a:gd name="textAreaRight" fmla="*/ 117000 w 135000"/>
                            <a:gd name="textAreaTop" fmla="*/ 65880 h 377640"/>
                            <a:gd name="textAreaBottom" fmla="*/ 273960 h 37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195.7pt;width:18.7pt;height:52.4pt;mso-wrap-style:none;v-text-anchor:middle;rotation:176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9355</wp:posOffset>
                </wp:positionH>
                <wp:positionV relativeFrom="paragraph">
                  <wp:posOffset>2603500</wp:posOffset>
                </wp:positionV>
                <wp:extent cx="793115" cy="207645"/>
                <wp:effectExtent l="14605" t="8890" r="1460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0200">
                          <a:off x="0" y="0"/>
                          <a:ext cx="793080" cy="207720"/>
                        </a:xfrm>
                        <a:prstGeom prst="leftRightArrow">
                          <a:avLst>
                            <a:gd name="adj1" fmla="val 50000"/>
                            <a:gd name="adj2" fmla="val 76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5pt;margin-top:204.95pt;width:62.4pt;height:16.3pt;mso-wrap-style:none;v-text-anchor:middle;rotation:8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7654"/>
        <w:gridCol w:w="1524"/>
      </w:tblGrid>
      <w:tr>
        <w:trPr/>
        <w:tc>
          <w:tcPr>
            <w:tcW w:w="12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Etape</w:t>
            </w:r>
          </w:p>
        </w:tc>
        <w:tc>
          <w:tcPr>
            <w:tcW w:w="765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Activité</w:t>
            </w:r>
          </w:p>
        </w:tc>
        <w:tc>
          <w:tcPr>
            <w:tcW w:w="152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Fiche</w:t>
            </w:r>
          </w:p>
        </w:tc>
      </w:tr>
      <w:tr>
        <w:trPr>
          <w:trHeight w:val="434" w:hRule="atLeast"/>
        </w:trPr>
        <w:tc>
          <w:tcPr>
            <w:tcW w:w="124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3855</wp:posOffset>
                      </wp:positionH>
                      <wp:positionV relativeFrom="paragraph">
                        <wp:posOffset>68580</wp:posOffset>
                      </wp:positionV>
                      <wp:extent cx="274320" cy="1314450"/>
                      <wp:effectExtent l="0" t="14605" r="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31436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19440 h 745200"/>
                                  <a:gd name="textAreaBottom" fmla="*/ 725760 h 74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00"/>
                                    </a:lnTo>
                                    <a:cubicBezTo>
                                      <a:pt x="10800" y="9700"/>
                                      <a:pt x="16200" y="10600"/>
                                      <a:pt x="21600" y="10600"/>
                                    </a:cubicBezTo>
                                    <a:cubicBezTo>
                                      <a:pt x="16200" y="10600"/>
                                      <a:pt x="10800" y="11500"/>
                                      <a:pt x="10800" y="124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28.65pt;margin-top:5.4pt;width:21.55pt;height:103.45pt;mso-wrap-style:none;v-text-anchor:middle;mso-position-horizontal-relative:margin" type="_x0000_t88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lang w:val="en-US" w:eastAsia="en-US"/>
              </w:rPr>
              <w:t>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connaissance des objectifs et des étapes du travail.</w:t>
            </w:r>
          </w:p>
        </w:tc>
        <w:tc>
          <w:tcPr>
            <w:tcW w:w="152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4" w:hRule="atLeast"/>
        </w:trPr>
        <w:tc>
          <w:tcPr>
            <w:tcW w:w="124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e en situation.</w:t>
            </w:r>
          </w:p>
        </w:tc>
        <w:tc>
          <w:tcPr>
            <w:tcW w:w="1524" w:type="dxa"/>
            <w:tcBorders>
              <w:top w:val="sing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 1</w:t>
            </w:r>
          </w:p>
        </w:tc>
      </w:tr>
      <w:tr>
        <w:trPr>
          <w:trHeight w:val="424" w:hRule="atLeast"/>
        </w:trPr>
        <w:tc>
          <w:tcPr>
            <w:tcW w:w="12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8635</wp:posOffset>
                      </wp:positionH>
                      <wp:positionV relativeFrom="paragraph">
                        <wp:posOffset>69850</wp:posOffset>
                      </wp:positionV>
                      <wp:extent cx="457200" cy="2743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5.5pt;mso-position-vertical-relative:text;margin-left:4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erver la crémaillère.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 2</w:t>
            </w:r>
          </w:p>
        </w:tc>
      </w:tr>
      <w:tr>
        <w:trPr>
          <w:trHeight w:val="416" w:hRule="atLeast"/>
        </w:trPr>
        <w:tc>
          <w:tcPr>
            <w:tcW w:w="1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erver le pignon.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 3</w:t>
            </w:r>
          </w:p>
        </w:tc>
      </w:tr>
      <w:tr>
        <w:trPr>
          <w:trHeight w:val="416" w:hRule="atLeast"/>
        </w:trPr>
        <w:tc>
          <w:tcPr>
            <w:tcW w:w="124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ment du poste.</w:t>
            </w:r>
          </w:p>
        </w:tc>
        <w:tc>
          <w:tcPr>
            <w:tcW w:w="1524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124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81915</wp:posOffset>
                      </wp:positionV>
                      <wp:extent cx="217170" cy="941070"/>
                      <wp:effectExtent l="0" t="14605" r="635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941040"/>
                              </a:xfrm>
                              <a:custGeom>
                                <a:avLst/>
                                <a:gdLst>
                                  <a:gd name="textAreaLeft" fmla="*/ 0 w 123120"/>
                                  <a:gd name="textAreaRight" fmla="*/ 44280 w 123120"/>
                                  <a:gd name="textAreaTop" fmla="*/ 13680 h 533520"/>
                                  <a:gd name="textAreaBottom" fmla="*/ 519840 h 53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00"/>
                                    </a:lnTo>
                                    <a:cubicBezTo>
                                      <a:pt x="10800" y="9700"/>
                                      <a:pt x="16200" y="10600"/>
                                      <a:pt x="21600" y="10600"/>
                                    </a:cubicBezTo>
                                    <a:cubicBezTo>
                                      <a:pt x="16200" y="10600"/>
                                      <a:pt x="10800" y="11500"/>
                                      <a:pt x="10800" y="124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.5pt;margin-top:6.45pt;width:17.05pt;height:74.05pt;mso-wrap-style:none;v-text-anchor:middle;mso-position-horizontal-relative:margin" type="_x0000_t88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</w:rPr>
              <w:t>6</w:t>
            </w:r>
          </w:p>
        </w:tc>
        <w:tc>
          <w:tcPr>
            <w:tcW w:w="765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connaissance des objectifs et des étapes du travail.</w:t>
            </w:r>
          </w:p>
        </w:tc>
        <w:tc>
          <w:tcPr>
            <w:tcW w:w="1524" w:type="dxa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1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s contacts.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 4</w:t>
            </w:r>
          </w:p>
        </w:tc>
      </w:tr>
      <w:tr>
        <w:trPr>
          <w:trHeight w:val="272" w:hRule="atLeast"/>
        </w:trPr>
        <w:tc>
          <w:tcPr>
            <w:tcW w:w="1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44450</wp:posOffset>
                      </wp:positionV>
                      <wp:extent cx="457200" cy="27432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.5pt;mso-position-vertical-relative:text;margin-left:3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vements des pièces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 5</w:t>
            </w:r>
          </w:p>
        </w:tc>
      </w:tr>
      <w:tr>
        <w:trPr>
          <w:trHeight w:val="416" w:hRule="atLeast"/>
        </w:trPr>
        <w:tc>
          <w:tcPr>
            <w:tcW w:w="124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firstLine="17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3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ment du poste.</w:t>
            </w:r>
          </w:p>
        </w:tc>
        <w:tc>
          <w:tcPr>
            <w:tcW w:w="1524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7"/>
        <w:gridCol w:w="850"/>
        <w:gridCol w:w="173"/>
        <w:gridCol w:w="536"/>
        <w:gridCol w:w="3150"/>
        <w:gridCol w:w="425"/>
        <w:gridCol w:w="1936"/>
        <w:gridCol w:w="1183"/>
      </w:tblGrid>
      <w:tr>
        <w:trPr>
          <w:trHeight w:val="500" w:hRule="atLeast"/>
        </w:trPr>
        <w:tc>
          <w:tcPr>
            <w:tcW w:w="2237" w:type="dxa"/>
            <w:tcBorders/>
          </w:tcPr>
          <w:p>
            <w:pPr>
              <w:pStyle w:val="Normal"/>
              <w:snapToGrid w:val="false"/>
              <w:ind w:left="-33" w:firstLine="3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-132080</wp:posOffset>
                      </wp:positionV>
                      <wp:extent cx="2352675" cy="2640330"/>
                      <wp:effectExtent l="5715" t="7683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2600" cy="2640240"/>
                                <a:chOff x="0" y="0"/>
                                <a:chExt cx="2352600" cy="264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320"/>
                                  <a:ext cx="2352600" cy="251892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640" y="0"/>
                                  <a:ext cx="2191320" cy="216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03200"/>
                                    <a:ext cx="2191320" cy="176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9720" y="639360"/>
                                      <a:ext cx="201960" cy="25092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215800">
                                      <a:off x="1855080" y="416160"/>
                                      <a:ext cx="202680" cy="25020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72040"/>
                                      <a:ext cx="508680" cy="28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szCs w:val="20"/>
                                            <w:rFonts w:ascii="Wingdings" w:hAnsi="Wingdings" w:eastAsia="Wingdings" w:cs="Wingdings"/>
                                            <w:color w:val="auto"/>
                                            <w:lang w:val="fr-FR" w:bidi="ar-SA"/>
                                          </w:rPr>
                                          <w:t>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0960" y="147240"/>
                                      <a:ext cx="219600" cy="29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360" y="186840"/>
                                        <a:ext cx="68040" cy="75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6400"/>
                                        <a:ext cx="89640" cy="150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212200">
                                        <a:off x="-51120" y="126360"/>
                                        <a:ext cx="326520" cy="45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0680 w 185040"/>
                                          <a:gd name="textAreaRight" fmla="*/ 144360 w 185040"/>
                                          <a:gd name="textAreaTop" fmla="*/ 5400 h 25560"/>
                                          <a:gd name="textAreaBottom" fmla="*/ 20160 h 25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60400">
                                        <a:off x="44280" y="10800"/>
                                        <a:ext cx="89640" cy="12492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11"/>
                                    <a:stretch/>
                                  </pic:blipFill>
                                  <pic:spPr>
                                    <a:xfrm>
                                      <a:off x="833400" y="246240"/>
                                      <a:ext cx="450720" cy="151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rot="3430200">
                                      <a:off x="1507320" y="121320"/>
                                      <a:ext cx="447120" cy="29016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800" y="0"/>
                                    <a:ext cx="1582920" cy="1077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56000">
                                      <a:off x="406440" y="26280"/>
                                      <a:ext cx="1169640" cy="3182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w w:val="150"/>
                                            <w:b/>
                                            <w:i w:val="false"/>
                                            <w:kern w:val="2"/>
                                            <w:szCs w:val="24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Identifier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147332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22120"/>
                                      <a:ext cx="804600" cy="854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9846000">
                                        <a:off x="44640" y="147600"/>
                                        <a:ext cx="380880" cy="3798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7520 w 216000"/>
                                          <a:gd name="textAreaRight" fmla="*/ 168480 w 216000"/>
                                          <a:gd name="textAreaTop" fmla="*/ 47160 h 215280"/>
                                          <a:gd name="textAreaBottom" fmla="*/ 168120 h 2152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aeaea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51160" y="352080"/>
                                        <a:ext cx="253440" cy="226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0"/>
                                              <w:rFonts w:ascii="Wingdings" w:hAnsi="Wingdings" w:eastAsia="Wingdings" w:cs="Wingdings"/>
                                              <w:color w:val="auto"/>
                                              <w:lang w:val="fr-FR" w:bidi="ar-SA"/>
                                            </w:rPr>
                                            <w:t>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19536000">
                                        <a:off x="208440" y="622080"/>
                                        <a:ext cx="425520" cy="123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eaeaea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60" y="0"/>
                                        <a:ext cx="378360" cy="42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0" h="636">
                                            <a:moveTo>
                                              <a:pt x="0" y="237"/>
                                            </a:moveTo>
                                            <a:cubicBezTo>
                                              <a:pt x="9" y="118"/>
                                              <a:pt x="19" y="0"/>
                                              <a:pt x="114" y="66"/>
                                            </a:cubicBezTo>
                                            <a:cubicBezTo>
                                              <a:pt x="209" y="132"/>
                                              <a:pt x="389" y="384"/>
                                              <a:pt x="570" y="6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3" name="D151A%201" descr=""/>
                                <pic:cNvPicPr/>
                              </pic:nvPicPr>
                              <pic:blipFill>
                                <a:blip r:embed="rId12"/>
                                <a:srcRect l="10103" t="2061" r="10509" b="3170"/>
                                <a:stretch/>
                              </pic:blipFill>
                              <pic:spPr>
                                <a:xfrm>
                                  <a:off x="977400" y="171360"/>
                                  <a:ext cx="542880" cy="53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-8.35pt;width:185.25pt;height:205.85pt" coordorigin="60,-167" coordsize="3705,4117">
                      <v:rect id="shape_0" fillcolor="white" stroked="t" o:allowincell="f" style="position:absolute;left:60;top:-17;width:3704;height:396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73;top:-167;width:3452;height:3373">
                        <v:group id="shape_0" style="position:absolute;left:173;top:619;width:3452;height:2588">
                          <v:shape id="shape_0" stroked="t" o:allowincell="f" style="position:absolute;left:3306;top:1434;width:317;height:394;mso-wrap-style:none;v-text-anchor:middle;mso-position-horizontal-relative:margin" type="_x0000_t6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094;top:1082;width:318;height:393;mso-wrap-style:none;v-text-anchor:middle;rotation:37;mso-position-horizontal-relative:margin" type="_x0000_t6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f" style="position:absolute;left:173;top:1328;width:800;height:455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2692;top:675;width:514;height:397">
                            <v:oval id="shape_0" fillcolor="white" stroked="t" o:allowincell="f" style="position:absolute;left:2844;top:953;width:106;height:118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773,795" to="2913,1031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2693;top:858;width:513;height:70;mso-wrap-style:none;v-text-anchor:middle;rotation:237;mso-position-horizontal-relative:margin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843;top:675;width:140;height:196;mso-wrap-style:none;v-text-anchor:middle;rotation:179;mso-position-horizontal-relative:margin" type="_x0000_t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stroked="f" o:allowincell="f" style="position:absolute;left:1485;top:815;width:709;height:2391;mso-wrap-style:none;v-text-anchor:middle;mso-position-horizontal-relative:margin" type="_x0000_t75"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2546;top:618;width:703;height:456;mso-wrap-style:none;v-text-anchor:middle;rotation:57;mso-position-horizontal-relative:margin" type="_x0000_t6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14;top:-167;width:2413;height:1482">
                          <v:rect id="shape_0" fillcolor="black" stroked="t" o:allowincell="f" style="position:absolute;left:1085;top:-167;width:1841;height:500;mso-wrap-style:none;v-text-anchor:middle;rotation:3;mso-position-horizontal-relative:margin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w w:val="150"/>
                                      <w:b/>
                                      <w:i w:val="false"/>
                                      <w:kern w:val="2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Identifier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Identifier" style="font-family:&quot;Arial&quot;;font-size:16pt"/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group id="shape_0" style="position:absolute;left:514;top:142;width:1197;height:1173">
                            <v:shape id="shape_0" fillcolor="#eaeaea" stroked="t" o:allowincell="f" style="position:absolute;left:515;top:374;width:599;height:597;mso-wrap-style:none;v-text-anchor:middle;rotation:164;mso-position-horizontal-relative:margin" type="_x0000_t8">
                              <v:fill o:detectmouseclick="t" type="solid" color2="#151515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f" style="position:absolute;left:1313;top:696;width:398;height:356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ect id="shape_0" fillcolor="#eaeaea" stroked="t" o:allowincell="f" style="position:absolute;left:774;top:1121;width:669;height:193;mso-wrap-style:none;v-text-anchor:middle;rotation:325;mso-position-horizontal-relative:margin">
                              <v:fill o:detectmouseclick="t" type="solid" color2="#151515"/>
                              <v:stroke color="black" weight="9360" joinstyle="miter" endcap="flat"/>
                              <w10:wrap type="none"/>
                            </v:rect>
                            <v:shape id="shape_0" coordsize="570,636" path="m0,237c9,118,19,0,114,66c209,132,389,384,570,636e" stroked="t" o:allowincell="f" style="position:absolute;left:715;top:142;width:595;height:670;mso-wrap-style:none;v-text-anchor:middle;mso-position-horizontal-relative:margin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  <v:shape id="shape_0" ID="D151A%201" stroked="f" o:allowincell="f" style="position:absolute;left:1599;top:62;width:854;height:848;mso-wrap-style:none;v-text-anchor:middle;mso-position-horizontal-relative:margin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511" w:type="dxa"/>
            <w:gridSpan w:val="3"/>
            <w:tcBorders/>
          </w:tcPr>
          <w:p>
            <w:pPr>
              <w:pStyle w:val="Normal"/>
              <w:ind w:left="71" w:hanging="0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m :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1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063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lass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63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Date :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62" w:hRule="atLeast"/>
        </w:trPr>
        <w:tc>
          <w:tcPr>
            <w:tcW w:w="3260" w:type="dxa"/>
            <w:gridSpan w:val="3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1386205</wp:posOffset>
                      </wp:positionV>
                      <wp:extent cx="4023360" cy="259080"/>
                      <wp:effectExtent l="57150" t="5715" r="635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3360" cy="259200"/>
                                <a:chOff x="0" y="0"/>
                                <a:chExt cx="40233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4023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1480" y="1677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677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1677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1640" y="1677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0"/>
                                  <a:ext cx="217080" cy="2534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91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1537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35pt;margin-top:109.15pt;width:316.75pt;height:20.4pt" coordorigin="4107,2183" coordsize="6335,408">
                      <v:line id="shape_0" from="4107,2591" to="10442,2591" stroked="t" o:allowincell="f" style="position:absolute;mso-position-horizontal-relative:margin">
                        <v:stroke color="black" weight="381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06,2447" to="7306,25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0,2447" to="5290,25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4,2447" to="8314,25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447" to="9322,25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f" style="position:absolute;left:5590;top:2183;width:341;height:398;mso-wrap-style:none;v-text-anchor:middle;mso-position-horizontal-relative:margin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line id="shape_0" from="6284,2425" to="6284,25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nstr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</w:rPr>
              <w:t>BEP industriel</w:t>
            </w:r>
          </w:p>
        </w:tc>
        <w:tc>
          <w:tcPr>
            <w:tcW w:w="72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b/>
                <w:b/>
                <w:spacing w:val="-2"/>
                <w:sz w:val="32"/>
              </w:rPr>
            </w:pPr>
            <w:r>
              <w:rPr>
                <w:rFonts w:cs="Arial" w:ascii="Arial" w:hAnsi="Arial"/>
                <w:b/>
                <w:spacing w:val="-2"/>
                <w:sz w:val="32"/>
              </w:rPr>
              <w:t>Activités pratiques d’apprentiss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Inventorier et quantifier surfaces et volumes</w:t>
            </w:r>
          </w:p>
        </w:tc>
      </w:tr>
      <w:tr>
        <w:trPr>
          <w:trHeight w:val="1200" w:hRule="exact"/>
        </w:trPr>
        <w:tc>
          <w:tcPr>
            <w:tcW w:w="3260" w:type="dxa"/>
            <w:gridSpan w:val="3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48"/>
              </w:rPr>
            </w:pPr>
            <w:r>
              <w:rPr>
                <w:rFonts w:cs="Arial" w:ascii="Arial" w:hAnsi="Arial"/>
                <w:b/>
                <w:color w:val="008000"/>
                <w:sz w:val="48"/>
              </w:rPr>
            </w:r>
          </w:p>
        </w:tc>
        <w:tc>
          <w:tcPr>
            <w:tcW w:w="7230" w:type="dxa"/>
            <w:gridSpan w:val="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ce du TP dans le cycle de formation :</w:t>
            </w:r>
          </w:p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                                           1an                                    2 an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3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ée de l’activité : 2 séances de 2 heures.</w:t>
            </w:r>
          </w:p>
        </w:tc>
      </w:tr>
      <w:tr>
        <w:trPr>
          <w:trHeight w:val="1237" w:hRule="atLeast"/>
        </w:trPr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60" w:after="60"/>
              <w:ind w:firstLine="215"/>
              <w:rPr/>
            </w:pPr>
            <w:r>
              <w:rPr/>
              <w:t>Ce que vous allez apprendre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firstLine="142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Identifier les mouvements d’un solide en translation ou en rotation autour d’un axe imposé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170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Identifier, dans un repère imposé, la trajectoire d’un point d’un solide en mouvement de translation ou de rotation.</w:t>
            </w:r>
          </w:p>
        </w:tc>
      </w:tr>
      <w:tr>
        <w:trPr>
          <w:trHeight w:val="932" w:hRule="atLeast"/>
        </w:trPr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60" w:after="60"/>
              <w:rPr/>
            </w:pPr>
            <w:r>
              <w:rPr/>
              <w:t>Ce que vous devez déjà savoir ou savoir-faire ou avoir fait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1" w:firstLine="284"/>
              <w:rPr>
                <w:b/>
                <w:b/>
                <w:color w:val="800000"/>
                <w:sz w:val="28"/>
              </w:rPr>
            </w:pPr>
            <w:r>
              <w:rPr>
                <w:i/>
                <w:color w:val="800000"/>
                <w:sz w:val="28"/>
              </w:rPr>
              <w:t>L’activité pratique d’apprentissage : Repérage des pièces et des mouvements.</w:t>
            </w:r>
          </w:p>
        </w:tc>
      </w:tr>
      <w:tr>
        <w:trPr>
          <w:trHeight w:val="2228" w:hRule="atLeast"/>
        </w:trPr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60" w:after="60"/>
              <w:rPr/>
            </w:pPr>
            <w:r>
              <w:rPr/>
              <w:t>Vous disposez des ressources et équipements suivants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497" w:hanging="14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Une table de travaux pratiques et votre équipement personnel : crayon, gomme, crayons de couleurs, surligneur, règle ou régl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497" w:hanging="14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Une mallette comprenant un exemplaire de la clé à filtre. Un CD-Rom contenant les fichiers informatiques nécessaires. Un outillage à ma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497" w:hanging="14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Un poste informatique équipé d’un logiciel modeleur 3D et son dossier gui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497" w:hanging="17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i/>
                <w:sz w:val="28"/>
              </w:rPr>
              <w:t>Deux fiches guides des activités d’apprentissage qui vous éclaireront dans vos travaux et des fiches réponses que vous aurez à compléter progressive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499" w:hanging="17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i/>
                <w:sz w:val="28"/>
              </w:rPr>
              <w:t xml:space="preserve">Un répertoire d’aide : </w:t>
            </w:r>
            <w:r>
              <w:rPr>
                <w:rFonts w:eastAsia="Symbol" w:cs="Symbol" w:ascii="Symbol" w:hAnsi="Symbol"/>
                <w:i/>
                <w:sz w:val="28"/>
              </w:rPr>
              <w:t></w:t>
            </w:r>
            <w:r>
              <w:rPr>
                <w:i/>
                <w:sz w:val="28"/>
              </w:rPr>
              <w:t>Vocabulaire</w:t>
            </w:r>
            <w:r>
              <w:rPr>
                <w:rFonts w:eastAsia="Symbol" w:cs="Symbol" w:ascii="Symbol" w:hAnsi="Symbol"/>
                <w:i/>
                <w:sz w:val="28"/>
              </w:rPr>
              <w:t></w:t>
            </w:r>
            <w:r>
              <w:rPr>
                <w:i/>
                <w:sz w:val="28"/>
              </w:rPr>
              <w:t>.</w:t>
            </w:r>
          </w:p>
        </w:tc>
      </w:tr>
      <w:tr>
        <w:trPr/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ind w:firstLine="215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ans cette activité l’évaluation est essentiellement destinée à vous aider à constater que vous avez bien appris ce qui était prévu et à vous permettre de situer vos difficultés afin de mieux les surmonter.</w:t>
            </w:r>
          </w:p>
        </w:tc>
      </w:tr>
      <w:tr>
        <w:trPr>
          <w:trHeight w:val="350" w:hRule="exact"/>
        </w:trPr>
        <w:tc>
          <w:tcPr>
            <w:tcW w:w="6946" w:type="dxa"/>
            <w:gridSpan w:val="5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lineRule="atLeast" w:line="340"/>
              <w:ind w:firstLine="497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Résulta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atLeast" w:line="340"/>
              <w:ind w:left="72" w:hanging="72"/>
              <w:rPr>
                <w:i/>
                <w:i/>
              </w:rPr>
            </w:pPr>
            <w:r>
              <w:rPr>
                <w:i/>
              </w:rPr>
              <w:t>Activités conduites à bien sans difficultés particuliè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atLeast" w:line="340"/>
              <w:ind w:left="72" w:hanging="72"/>
              <w:rPr>
                <w:i/>
                <w:i/>
              </w:rPr>
            </w:pPr>
            <w:r>
              <w:rPr>
                <w:i/>
              </w:rPr>
              <w:t>Activités conduites à bien avec quelques difficultés, surmontées avec l’aide du profess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atLeast" w:line="340" w:before="0" w:after="120"/>
              <w:ind w:left="74" w:hanging="74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  <w:tr>
        <w:trPr>
          <w:trHeight w:val="523" w:hRule="atLeast"/>
        </w:trPr>
        <w:tc>
          <w:tcPr>
            <w:tcW w:w="6946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napToGrid w:val="false"/>
              <w:ind w:firstLine="4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0" w:hRule="atLeast"/>
        </w:trPr>
        <w:tc>
          <w:tcPr>
            <w:tcW w:w="6946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napToGrid w:val="false"/>
              <w:ind w:firstLine="4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exact"/>
        </w:trPr>
        <w:tc>
          <w:tcPr>
            <w:tcW w:w="6946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napToGrid w:val="false"/>
              <w:ind w:firstLine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56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9976485</wp:posOffset>
                </wp:positionV>
                <wp:extent cx="1329690" cy="25336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253440"/>
                          <a:chOff x="0" y="0"/>
                          <a:chExt cx="1329840" cy="25344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Monotype Sorts" w:hAnsi="Monotype Sorts" w:eastAsia="Monotype Sorts" w:cs="Monotype Sorts"/>
                                  <w:color w:val="FFFFFF"/>
                                  <w:lang w:val="fr-FR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Monotype Sorts" w:ascii="Arial" w:hAnsi="Arial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Monotype Sorts" w:ascii="Arial" w:hAnsi="Arial" w:cs="Arial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Monotype Sorts" w:hAnsi="Monotype Sorts" w:eastAsia="Monotype Sorts" w:cs="Monotype Sorts"/>
                                  <w:color w:val="FFFFFF"/>
                                  <w:lang w:val="fr-FR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Monotype Sorts" w:ascii="Arial" w:hAnsi="Arial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Monotype Sorts" w:ascii="Arial" w:hAnsi="Arial" w:cs="Arial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Monotype Sorts" w:hAnsi="Monotype Sorts" w:eastAsia="Monotype Sorts" w:cs="Monotype Sorts"/>
                                  <w:color w:val="FFFFFF"/>
                                  <w:lang w:val="fr-FR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Monotype Sorts" w:ascii="Arial" w:hAnsi="Arial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Monotype Sorts" w:ascii="Arial" w:hAnsi="Arial" w:cs="Arial"/>
                                  <w:color w:val="FFFF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785.55pt;width:104.7pt;height:19.95pt" coordorigin="2955,15711" coordsize="2094,399">
                <v:shape id="shape_0" stroked="f" o:allowincell="f" style="position:absolute;left:4251;top:15711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Monotype Sorts" w:hAnsi="Monotype Sorts" w:eastAsia="Monotype Sorts" w:cs="Monotype Sorts"/>
                            <w:color w:val="FFFFFF"/>
                            <w:lang w:val="fr-FR" w:bidi="ar-SA"/>
                          </w:rPr>
                          <w:t>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Monotype Sorts" w:ascii="Arial" w:hAnsi="Arial" w:cs="Arial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Monotype Sorts" w:ascii="Arial" w:hAnsi="Arial" w:cs="Arial"/>
                            <w:color w:val="FFFF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5;top:15711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Monotype Sorts" w:hAnsi="Monotype Sorts" w:eastAsia="Monotype Sorts" w:cs="Monotype Sorts"/>
                            <w:color w:val="FFFFFF"/>
                            <w:lang w:val="fr-FR" w:bidi="ar-SA"/>
                          </w:rPr>
                          <w:t>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Monotype Sorts" w:ascii="Arial" w:hAnsi="Arial" w:cs="Arial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Monotype Sorts" w:ascii="Arial" w:hAnsi="Arial" w:cs="Arial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38;top:1571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Monotype Sorts" w:hAnsi="Monotype Sorts" w:eastAsia="Monotype Sorts" w:cs="Monotype Sorts"/>
                            <w:color w:val="FFFFFF"/>
                            <w:lang w:val="fr-FR" w:bidi="ar-SA"/>
                          </w:rPr>
                          <w:t>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Monotype Sorts" w:ascii="Arial" w:hAnsi="Arial" w:cs="Arial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Monotype Sorts" w:ascii="Arial" w:hAnsi="Arial" w:cs="Arial"/>
                            <w:color w:val="FFFF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567" w:right="567" w:gutter="0" w:header="454" w:top="56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TP1 FichePréparationActivitésApprentissage</w:t>
    </w:r>
    <w:r>
      <w:rPr/>
      <w:tab/>
      <w:tab/>
    </w: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348" w:leader="none"/>
      </w:tabs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7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276" w:right="567" w:firstLine="709"/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FF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480"/>
      <w:ind w:left="567" w:firstLine="56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480"/>
      <w:ind w:firstLine="567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25:00Z</dcterms:created>
  <dc:creator>SUZANNE Robert</dc:creator>
  <dc:description/>
  <dc:language>en-US</dc:language>
  <cp:lastModifiedBy>leveiller</cp:lastModifiedBy>
  <cp:lastPrinted>2000-08-29T10:59:00Z</cp:lastPrinted>
  <dcterms:modified xsi:type="dcterms:W3CDTF">2001-03-06T17:28:00Z</dcterms:modified>
  <cp:revision>3</cp:revision>
  <dc:subject/>
  <dc:title/>
</cp:coreProperties>
</file>