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0"/>
        <w:gridCol w:w="440"/>
        <w:gridCol w:w="410"/>
        <w:gridCol w:w="2142"/>
        <w:gridCol w:w="425"/>
        <w:gridCol w:w="3653"/>
        <w:gridCol w:w="600"/>
      </w:tblGrid>
      <w:tr>
        <w:trPr>
          <w:trHeight w:val="89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ind w:left="-33" w:firstLine="3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-69850</wp:posOffset>
                  </wp:positionH>
                  <wp:positionV relativeFrom="paragraph">
                    <wp:posOffset>-100330</wp:posOffset>
                  </wp:positionV>
                  <wp:extent cx="2425065" cy="1727835"/>
                  <wp:effectExtent l="0" t="0" r="0" b="0"/>
                  <wp:wrapNone/>
                  <wp:docPr id="1" name="logo%20COULE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%20COULE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06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12290</wp:posOffset>
                      </wp:positionH>
                      <wp:positionV relativeFrom="paragraph">
                        <wp:posOffset>506095</wp:posOffset>
                      </wp:positionV>
                      <wp:extent cx="66040" cy="749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.7pt;margin-top:39.85pt;width:5.15pt;height:5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Header"/>
              <w:spacing w:before="120" w:after="0"/>
              <w:jc w:val="center"/>
              <w:rPr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Commentaires </w:t>
            </w:r>
            <w:r>
              <w:rPr>
                <w:rFonts w:cs="Arial" w:ascii="Arial" w:hAnsi="Arial"/>
                <w:b/>
                <w:sz w:val="40"/>
              </w:rPr>
              <w:t>pédagogiques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250" w:hRule="atLeast"/>
        </w:trPr>
        <w:tc>
          <w:tcPr>
            <w:tcW w:w="32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3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ctivités pratiques d’apprentiss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  <w:t xml:space="preserve">Identifier mouvement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  <w:t>et trajectoires</w:t>
            </w:r>
          </w:p>
        </w:tc>
      </w:tr>
      <w:tr>
        <w:trPr>
          <w:trHeight w:val="1200" w:hRule="exact"/>
        </w:trPr>
        <w:tc>
          <w:tcPr>
            <w:tcW w:w="3260" w:type="dxa"/>
            <w:gridSpan w:val="2"/>
            <w:vMerge w:val="restart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73655</wp:posOffset>
                      </wp:positionH>
                      <wp:positionV relativeFrom="paragraph">
                        <wp:posOffset>316230</wp:posOffset>
                      </wp:positionV>
                      <wp:extent cx="4023360" cy="274955"/>
                      <wp:effectExtent l="57150" t="5715" r="635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3360" cy="275040"/>
                                <a:chOff x="0" y="0"/>
                                <a:chExt cx="402336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5040"/>
                                  <a:ext cx="40233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1480" y="1836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320" y="1836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1836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1640" y="1836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0"/>
                                  <a:ext cx="217080" cy="25344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91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0" y="169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5pt;margin-top:24.9pt;width:316.75pt;height:21.6pt" coordorigin="4053,498" coordsize="6335,432">
                      <v:line id="shape_0" from="4053,931" to="10388,931" stroked="t" o:allowincell="f" style="position:absolute;mso-position-horizontal-relative:margin">
                        <v:stroke color="black" weight="381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52,787" to="7252,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6,787" to="5236,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0,787" to="8260,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68,787" to="9268,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red" stroked="t" o:allowincell="f" style="position:absolute;left:5533;top:498;width:341;height:398;mso-wrap-style:none;v-text-anchor:middle;mso-position-horizontal-relative:margin" type="_x0000_t67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line id="shape_0" from="6230,765" to="6230,9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0"/>
              </w:rPr>
              <w:t>Constructio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8000"/>
              </w:rPr>
            </w:pPr>
            <w:r>
              <w:rPr>
                <w:rFonts w:cs="Arial" w:ascii="Arial" w:hAnsi="Arial"/>
                <w:b/>
                <w:sz w:val="32"/>
              </w:rPr>
              <w:t>BEP industriels</w:t>
            </w:r>
          </w:p>
        </w:tc>
        <w:tc>
          <w:tcPr>
            <w:tcW w:w="7230" w:type="dxa"/>
            <w:gridSpan w:val="5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Place du TP dans le cycle de formation :</w:t>
            </w:r>
          </w:p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                                           1an                                    2 an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2"/>
            <w:vMerge w:val="continue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rFonts w:cs="Arial" w:ascii="Arial" w:hAnsi="Arial"/>
                <w:u w:val="single"/>
              </w:rPr>
              <w:t>Ce TP</w:t>
            </w:r>
            <w:r>
              <w:rPr>
                <w:rFonts w:cs="Arial" w:ascii="Arial" w:hAnsi="Arial"/>
              </w:rPr>
              <w:t xml:space="preserve"> doit être fait uniquement après le </w:t>
            </w:r>
            <w:r>
              <w:rPr>
                <w:rFonts w:cs="Arial" w:ascii="Arial" w:hAnsi="Arial"/>
                <w:color w:val="FF0000"/>
              </w:rPr>
              <w:t>TP Repérag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Les objectifs de formation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spacing w:before="60" w:after="60"/>
              <w:ind w:left="497" w:hanging="142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i/>
                <w:color w:val="0000FF"/>
                <w:sz w:val="28"/>
              </w:rPr>
              <w:t>Identifier les mouvements d’un solide en translation rectiligne ou en rotation autour d’un axe dans un repère imposé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spacing w:before="60" w:after="60"/>
              <w:ind w:left="497" w:hanging="142"/>
              <w:rPr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i/>
                <w:color w:val="0000FF"/>
                <w:sz w:val="28"/>
              </w:rPr>
              <w:t>Identifier, dans un repère imposé, la trajectoire d’un point d’un solide en mouvement de translation ou de rotation.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Les pré-requis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spacing w:before="60" w:after="60"/>
              <w:ind w:left="497" w:hanging="142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i/>
              </w:rPr>
              <w:t>Identifier la forme géométrique des surfaces et des volumes constitutifs d’une piè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spacing w:before="60" w:after="60"/>
              <w:ind w:left="497" w:hanging="142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i/>
              </w:rPr>
              <w:t>Connaître les caractéristiques d’une ligne droite, d’un plan, d’un cercle.</w:t>
            </w:r>
          </w:p>
          <w:p>
            <w:pPr>
              <w:pStyle w:val="Normal"/>
              <w:spacing w:before="60" w:after="60"/>
              <w:ind w:firstLine="355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vraient faire partie des objectifs de formation d’un précédent TP.</w:t>
            </w:r>
          </w:p>
        </w:tc>
      </w:tr>
      <w:tr>
        <w:trPr>
          <w:trHeight w:val="1476" w:hRule="atLeast"/>
        </w:trPr>
        <w:tc>
          <w:tcPr>
            <w:tcW w:w="10490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497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Ressources et équipement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21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poste de TP correctement dimensionné est nécessaire. Les élèves doivent pouvoir installer de la documentation papier et manipuler les produits sans contrainte de plac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21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TP est prévu pour être conduit individuellement ou par des équipes de 2 élèves. La configuration recommandée est une équipe de 2 élèves avec une mallette et 2 micro-ordinateurs.</w:t>
            </w:r>
          </w:p>
          <w:p>
            <w:pPr>
              <w:pStyle w:val="Normal"/>
              <w:spacing w:before="60" w:after="60"/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urée du TP sera fonction des acquis précédents concernant les principales fonctionnalités du modeleur 3D relatives aux choix de points de vue et à l’exploration du modèle numérique.</w:t>
            </w:r>
          </w:p>
        </w:tc>
      </w:tr>
      <w:tr>
        <w:trPr/>
        <w:tc>
          <w:tcPr>
            <w:tcW w:w="10490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499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Evaluation du niveau d’appropriation des savoirs et savoir fair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21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l s’agit d’un travail pratique (TP) d’apprentissage, il doit donc être mené à bien par une grande majorité des élèves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21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notation est toujours souhaitée par les élèves, elle s’établit en référence aux savoirs et savoir faire visés et à des critères objectifs relatifs à la bonne conduite des activités qui sont des « supports d’apprentissage ». Dans cette situation d’apprentissage, la note exprime le niveau d’appropriation par les élèves des savoirs et savoir-faire visé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215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vec un TP correctement situé dans la progression (pré requis maîtrisés) les notes doivent être bonnes pour la plupart des élèves.</w:t>
            </w:r>
          </w:p>
        </w:tc>
      </w:tr>
      <w:tr>
        <w:trPr>
          <w:trHeight w:val="400" w:hRule="exac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ind w:firstLine="497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Résulta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72" w:hanging="72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ctivités conduites à bien sans difficultés particuliè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72" w:hanging="72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ctivités conduites à bien avec quelques difficultés, surmontées avec l’aide du professeur en cours de T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74" w:hanging="7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ctivités partiellement réalisées, il est nécessaire d’identifier précisément les difficultés afin d’y remédier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00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Niveau d’appropriation des S et SF</w:t>
            </w:r>
          </w:p>
        </w:tc>
      </w:tr>
      <w:tr>
        <w:trPr/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napToGrid w:val="false"/>
              <w:ind w:firstLine="497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et SF Maîtrisés.</w:t>
            </w:r>
          </w:p>
        </w:tc>
      </w:tr>
      <w:tr>
        <w:trPr>
          <w:trHeight w:val="400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napToGrid w:val="false"/>
              <w:ind w:firstLine="4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priation partielle, approfondissement à prévoir...</w:t>
            </w:r>
          </w:p>
        </w:tc>
      </w:tr>
      <w:tr>
        <w:trPr/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napToGrid w:val="false"/>
              <w:ind w:firstLine="4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entissage à reconduire sous une autre forme.</w:t>
            </w:r>
          </w:p>
        </w:tc>
      </w:tr>
    </w:tbl>
    <w:p>
      <w:pPr>
        <w:pStyle w:val="Normalcentr"/>
        <w:ind w:left="0" w:right="567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567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hanging="0"/>
      <w:jc w:val="center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276" w:right="567" w:firstLine="709"/>
      <w:jc w:val="both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spacing w:lineRule="auto" w:line="360"/>
      <w:ind w:left="567" w:right="567" w:firstLine="1985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spacing w:lineRule="auto" w:line="480"/>
      <w:ind w:left="567" w:firstLine="567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lineRule="auto" w:line="480"/>
      <w:ind w:firstLine="567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rpsdetexte2">
    <w:name w:val="Corps de texte 2"/>
    <w:basedOn w:val="Normal"/>
    <w:qFormat/>
    <w:pPr>
      <w:jc w:val="center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7:28:00Z</dcterms:created>
  <dc:creator>Michel Eynaudi</dc:creator>
  <dc:description/>
  <dc:language>en-US</dc:language>
  <cp:lastModifiedBy>leveiller</cp:lastModifiedBy>
  <cp:lastPrinted>2000-06-26T17:51:00Z</cp:lastPrinted>
  <dcterms:modified xsi:type="dcterms:W3CDTF">2001-03-06T17:28:00Z</dcterms:modified>
  <cp:revision>2</cp:revision>
  <dc:subject/>
  <dc:title>lundi 20 mars 2000</dc:title>
</cp:coreProperties>
</file>