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LICA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UDE CRE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t 10 M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LICA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UDE CRECH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ot 10 M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tuation professionnell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Vous êtes technicien en entreprise de finition et vous devez compléter les quantités du DPGF du lot 10 Revêtements muraux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onn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ogiciels Quoterplan et Excel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ossier de plan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CCTP du Lot 10 Revêtements muraux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PGF à compléter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Guide pratique de métré finition FFB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0568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 l’aide de Quoterplan, déterminer les quantités des articles du lot 1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nregistrer vos plans légendés en PDF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nregistrer vos rapports de métré en PDF et XL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ompléter le DPGF du Lot 10 Revêtements muraux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3:00Z</dcterms:created>
  <dc:creator>s.cossé</dc:creator>
  <dc:description/>
  <cp:keywords/>
  <dc:language>en-US</dc:language>
  <cp:lastModifiedBy>TEB_STEF</cp:lastModifiedBy>
  <cp:lastPrinted>2023-03-06T13:00:00Z</cp:lastPrinted>
  <dcterms:modified xsi:type="dcterms:W3CDTF">2023-05-21T14:22:00Z</dcterms:modified>
  <cp:revision>43</cp:revision>
  <dc:subject/>
  <dc:title>Nom :</dc:title>
</cp:coreProperties>
</file>