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-118745</wp:posOffset>
                </wp:positionV>
                <wp:extent cx="2066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PPLICAT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TUDE CRECH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t 6 Plâtr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-9.35pt;mso-position-vertical-relative:text;margin-left:314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PPLICATIO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TUDE CRECH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ot 6 Plâtr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ituation professionnell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Vous êtes technicien en entreprise de finition et vous devez compléter les quantités du DPGF du lot Plâtrerie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  <w:t>On donne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ogiciels Quoterplan et Excel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ossier de plan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CCTP du lot 06 Plâtreri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PGF à compléter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670" cy="305689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  <w:t>On demand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A l’aide de Quoterplan, déterminer les quantités des articles du lot 06 Plâtreri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nregistrer vos plans légendés en PDF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nregistrer vos rapports de métré en PDF et XL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Compléter le PDGF du lot 06 Plâtrerie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u w:val="single"/>
        </w:rPr>
        <w:t>On exig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e respect des consigne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es résultats cohérent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’enregistrement des fichiers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onica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43:00Z</dcterms:created>
  <dc:creator>s.cossé</dc:creator>
  <dc:description/>
  <cp:keywords/>
  <dc:language>en-US</dc:language>
  <cp:lastModifiedBy>TEB_STEF</cp:lastModifiedBy>
  <cp:lastPrinted>2023-03-06T13:00:00Z</cp:lastPrinted>
  <dcterms:modified xsi:type="dcterms:W3CDTF">2023-05-21T14:19:00Z</dcterms:modified>
  <cp:revision>40</cp:revision>
  <dc:subject/>
  <dc:title>Nom :</dc:title>
</cp:coreProperties>
</file>