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GENERATEUR C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devis menuiser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4 log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GENERATEUR CYP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devis menuiserie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4 log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-184785</wp:posOffset>
                </wp:positionV>
                <wp:extent cx="1256030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9774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2" descr=""/>
                            <pic:cNvPicPr/>
                          </pic:nvPicPr>
                          <pic:blipFill>
                            <a:blip r:embed="rId4"/>
                            <a:srcRect l="20427" t="8494" r="20918" b="36224"/>
                            <a:stretch/>
                          </pic:blipFill>
                          <pic:spPr>
                            <a:xfrm>
                              <a:off x="0" y="0"/>
                              <a:ext cx="769680" cy="68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6720" y="388080"/>
                              <a:ext cx="58932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4160" y="654120"/>
                            <a:ext cx="7174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Générateur de pr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-14.55pt;width:98.9pt;height:80.9pt" coordorigin="361,-291" coordsize="1978,1618">
                <v:group id="shape_0" style="position:absolute;left:361;top:-291;width:1978;height:1539">
                  <v:shape id="shape_0" ID="Image 2" stroked="f" o:allowincell="f" style="position:absolute;left:361;top:-291;width:1211;height:10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Image 3" stroked="f" o:allowincell="f" style="position:absolute;left:1411;top:320;width:927;height:9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8;top:739;width:112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Générateur de 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menuiserie et vous avez en charge l’élaboration du devis des travaux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, CYPE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a maquette numérique 4LOGTS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Renseignements complémentaires :</w:t>
      </w:r>
    </w:p>
    <w:p>
      <w:pPr>
        <w:pStyle w:val="Normal"/>
        <w:spacing w:lineRule="auto" w:line="276"/>
        <w:ind w:left="708" w:firstLine="708"/>
        <w:rPr>
          <w:rFonts w:cs="Arial"/>
          <w:spacing w:val="6"/>
        </w:rPr>
      </w:pPr>
      <w:r>
        <w:rPr>
          <w:rFonts w:cs="Arial"/>
          <w:spacing w:val="6"/>
        </w:rPr>
        <w:t>Les frais d’entreprise sur les prestations de travaux sont évalués à 36%.</w:t>
      </w:r>
    </w:p>
    <w:p>
      <w:pPr>
        <w:pStyle w:val="Normal"/>
        <w:spacing w:lineRule="auto" w:line="276"/>
        <w:ind w:left="1068" w:firstLine="348"/>
        <w:rPr>
          <w:rFonts w:cs="Arial"/>
          <w:spacing w:val="6"/>
        </w:rPr>
      </w:pPr>
      <w:r>
        <w:rPr>
          <w:rFonts w:cs="Arial"/>
          <w:spacing w:val="6"/>
        </w:rPr>
        <w:t>La TVA en travaux neufs est de 20%.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601980</wp:posOffset>
                </wp:positionV>
                <wp:extent cx="823595" cy="541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5pt;margin-top:4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1825</wp:posOffset>
                </wp:positionH>
                <wp:positionV relativeFrom="paragraph">
                  <wp:posOffset>1322070</wp:posOffset>
                </wp:positionV>
                <wp:extent cx="741680" cy="82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10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51760" cy="217043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307" t="20742" r="41508" b="2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1209040</wp:posOffset>
                </wp:positionV>
                <wp:extent cx="1572895" cy="316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bre pare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4.95pt;mso-wrap-distance-left:9.05pt;mso-wrap-distance-right:9.05pt;mso-wrap-distance-top:0pt;mso-wrap-distance-bottom:0pt;margin-top:95.2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mbre par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295275</wp:posOffset>
                </wp:positionV>
                <wp:extent cx="1170305" cy="3168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es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24.95pt;mso-wrap-distance-left:9.05pt;mso-wrap-distance-right:9.05pt;mso-wrap-distance-top:0pt;mso-wrap-distance-bottom:0pt;margin-top:23.2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e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1" w:hanging="0"/>
        <w:jc w:val="center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chercher les quantités d’ouvrages élémentaires selon la maquette numériqu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nfigurer les prix unitaires avec le générateur de pri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s sous-détails de prix et les personnalis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TEB – C3.5 Réaliser un devis estimati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9T20:45:00Z</cp:lastPrinted>
  <dcterms:modified xsi:type="dcterms:W3CDTF">2022-04-23T11:51:00Z</dcterms:modified>
  <cp:revision>37</cp:revision>
  <dc:subject/>
  <dc:title>Nom :</dc:title>
</cp:coreProperties>
</file>