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ESTIM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 xml:space="preserve">TP1_DQE travaux de rénov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ESTIMATIF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 xml:space="preserve">TP1_DQE travaux de rénov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Vous êtes technicien en entreprise de générale et vous avez en charge l’élaboration du devis estimatif des prestations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a maquette numérique « 2LOGTS.ifc » et le plan des façades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 logiciel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s trames Excel du DQE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renseignements complémentaires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’extraits du bordereau ANNUEL DES PRIX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0230</wp:posOffset>
                </wp:positionH>
                <wp:positionV relativeFrom="paragraph">
                  <wp:posOffset>126365</wp:posOffset>
                </wp:positionV>
                <wp:extent cx="1518285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e en place d’une installation photovoltaïque posée sur toiture exist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6.7pt;mso-wrap-distance-left:9.05pt;mso-wrap-distance-right:9.05pt;mso-wrap-distance-top:0pt;mso-wrap-distance-bottom:0pt;margin-top:9.9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e en place d’une installation photovoltaïque posée sur toiture exis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  <w:t>Travaux à réaliser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238760</wp:posOffset>
                </wp:positionV>
                <wp:extent cx="1330960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45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1106805</wp:posOffset>
                </wp:positionV>
                <wp:extent cx="933450" cy="158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8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2705</wp:posOffset>
                </wp:positionH>
                <wp:positionV relativeFrom="paragraph">
                  <wp:posOffset>753110</wp:posOffset>
                </wp:positionV>
                <wp:extent cx="822960" cy="121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5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24170" cy="229362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0230</wp:posOffset>
                </wp:positionH>
                <wp:positionV relativeFrom="paragraph">
                  <wp:posOffset>657225</wp:posOffset>
                </wp:positionV>
                <wp:extent cx="1518285" cy="8648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alisation d’une isolation thermique par l’extérieur sur support exist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68.1pt;mso-wrap-distance-left:9.05pt;mso-wrap-distance-right:9.05pt;mso-wrap-distance-top:0pt;mso-wrap-distance-bottom:0pt;margin-top:51.7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alisation d’une isolation thermique par l’extérieur sur support exist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565785</wp:posOffset>
                </wp:positionV>
                <wp:extent cx="132842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ment des gouttières et desce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51.1pt;mso-wrap-distance-left:9.05pt;mso-wrap-distance-right:9.05pt;mso-wrap-distance-top:0pt;mso-wrap-distance-bottom:0pt;margin-top:44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ment des gouttières et desc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les quantités d’ouvrages élémentaires du DQ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les PUHT des ouvrages élémentaires du DQ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la durée du chanti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les taux de TVA appliqués à chaque post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les montants HT, de TVA, TTC et de l’acompte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  <w:u w:val="single"/>
        </w:rPr>
        <w:t>Renseignements complémentaires :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bookmarkStart w:id="0" w:name="_Hlk101269161"/>
      <w:r>
        <w:rPr>
          <w:i/>
          <w:iCs/>
        </w:rPr>
        <w:t>Les travaux de rénovation seront réalisés sur un bâtiment composé de 2 logements individuels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bookmarkStart w:id="1" w:name="_Hlk101269161"/>
      <w:r>
        <w:rPr>
          <w:i/>
          <w:iCs/>
        </w:rPr>
        <w:t>Les 4 façades du bâtiment seront équipées d’un échafaudage périphérique composé d’une façade et d’un pignon posé en deux temps</w:t>
      </w:r>
      <w:bookmarkEnd w:id="1"/>
      <w:r>
        <w:rPr>
          <w:i/>
          <w:iCs/>
        </w:rPr>
        <w:t>. Le PUHT de cette prestation est de 23.50€ HT pour 1m² d’échafaudage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Les travaux d’ITE et de zinguerie seront assurés par des équipes de 4 ouvriers. La prestation de pose des panneaux photovoltaïques sera assurée par une équipe spécialisée de 2 ouvriers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bookmarkStart w:id="2" w:name="_Hlk101269381"/>
      <w:bookmarkEnd w:id="2"/>
      <w:r>
        <w:rPr>
          <w:i/>
          <w:iCs/>
        </w:rPr>
        <w:t>La fourniture et mise en œuvre des travaux d’ITE seront réalisés en partie courante, tableaux et voussures, par un système polystyrène expansé ignifugé gris de 12cm compris enduit minéral taloché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La fourniture et pose de la zinguerie sera réalisée par des gouttières ½ rondes alu, long. Dev. 25cm, fixées sur planche de rive, comprenant tuyaux cylindriques de descente de 80mm de diamètre avec naissance, coudes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i/>
          <w:iCs/>
        </w:rPr>
        <w:t>La prestation des panneaux photovoltaïques comprend la fourniture et pose d’une installation complète de 28m², soit 4250w, posé sur toiture existante avec dépose des tuiles et remplacement des liteaux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</w:r>
      <w:bookmarkStart w:id="3" w:name="_Hlk101269381"/>
      <w:bookmarkStart w:id="4" w:name="_Hlk101269381"/>
      <w:bookmarkEnd w:id="4"/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iCs/>
        </w:rPr>
      </w:pPr>
      <w:r>
        <w:rPr>
          <w:i/>
          <w:iCs/>
        </w:rPr>
        <w:t>Les ouvriers effectuent tous 7,50 heures par jour du lundi au vendredi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80</wp:posOffset>
            </wp:positionH>
            <wp:positionV relativeFrom="paragraph">
              <wp:posOffset>177800</wp:posOffset>
            </wp:positionV>
            <wp:extent cx="1722120" cy="878205"/>
            <wp:effectExtent l="0" t="0" r="0" b="0"/>
            <wp:wrapTight wrapText="bothSides">
              <wp:wrapPolygon edited="0">
                <wp:start x="-60" y="0"/>
                <wp:lineTo x="-60" y="21432"/>
                <wp:lineTo x="21600" y="21432"/>
                <wp:lineTo x="21600" y="0"/>
                <wp:lineTo x="-60" y="0"/>
              </wp:wrapPolygon>
            </wp:wrapTight>
            <wp:docPr id="9" name="tva-bati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va-batim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4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Une TVA de 20% est appliquée sur les travaux neufs.</w:t>
      </w:r>
    </w:p>
    <w:p>
      <w:pPr>
        <w:pStyle w:val="Normal"/>
        <w:ind w:left="704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La TVA de 5,5% est appliquée aux travaux de rénovation énergétique.</w:t>
      </w:r>
    </w:p>
    <w:p>
      <w:pPr>
        <w:pStyle w:val="Normal"/>
        <w:ind w:left="704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Pour les autres travaux de rénovation une TVA de 10% sera appliquée.</w:t>
      </w:r>
    </w:p>
    <w:p>
      <w:pPr>
        <w:pStyle w:val="Normal"/>
        <w:ind w:left="704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04" w:hanging="0"/>
        <w:jc w:val="both"/>
        <w:rPr/>
      </w:pPr>
      <w:r>
        <w:rPr>
          <w:rFonts w:cs="Arial"/>
          <w:i/>
          <w:iCs/>
        </w:rPr>
        <w:t>Un acompte de 30% est demandé à la signature de l’acceptation du devis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TEB – C3.5 Réaliser un devis estimati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41:00Z</dcterms:created>
  <dc:creator>s.cossé</dc:creator>
  <dc:description/>
  <cp:keywords/>
  <dc:language>en-US</dc:language>
  <cp:lastModifiedBy>TEB_STEF</cp:lastModifiedBy>
  <cp:lastPrinted>2022-04-17T19:54:00Z</cp:lastPrinted>
  <dcterms:modified xsi:type="dcterms:W3CDTF">2022-04-30T07:01:00Z</dcterms:modified>
  <cp:revision>26</cp:revision>
  <dc:subject/>
  <dc:title>Nom :</dc:title>
</cp:coreProperties>
</file>