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QUANTIT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MAQUETTE IF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 xml:space="preserve">TP1_Quantitatif des cloisons avec eveBi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QUANTITATIF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MAQUETTE IFC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 xml:space="preserve">TP1_Quantitatif des cloisons avec eveBi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 xml:space="preserve">Vous êtes conducteur de travaux en entreprise de finition et vous avez en charge l’élaboration du quantitatif des cloisons de 70 mm d’après une maquette numérique.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a maquette numérique « 4LOGTS.ifc »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s logiciels eveBim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 tutoriel d’utilisation d’eveBi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24040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114" r="-2" b="3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couvrir l’interface et l’utilisation à l’aide du tutorie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fficher à l’écran uniquement les cloisons des deux niveaux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Mettre en place les filtres nécessaires pour les filtrer toutes les cloison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laborer la colorisation des cloisons de 70 m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Exporter les résultats et mettre en page le quantitatif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  <w:u w:val="single"/>
        </w:rPr>
        <w:t>On exig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respect des consign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résultats cohérent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’enregistrement des fichiers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– C2.4 Etablir les quantitatifs de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4:41:00Z</dcterms:created>
  <dc:creator>s.cossé</dc:creator>
  <dc:description/>
  <cp:keywords/>
  <dc:language>en-US</dc:language>
  <cp:lastModifiedBy>TEB_STEF</cp:lastModifiedBy>
  <cp:lastPrinted>2022-04-17T19:54:00Z</cp:lastPrinted>
  <dcterms:modified xsi:type="dcterms:W3CDTF">2022-04-21T15:49:00Z</dcterms:modified>
  <cp:revision>28</cp:revision>
  <dc:subject/>
  <dc:title>Nom :</dc:title>
</cp:coreProperties>
</file>