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QUANTIT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MAQUETTE IF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 xml:space="preserve">TP2_Quantitatifs avec eveBi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QUANTITATIF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MAQUETTE IFC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 xml:space="preserve">TP2_Quantitatifs avec eveBi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 xml:space="preserve">Vous êtes métreur en entreprise générale et le conducteur de travaux vous demande de déterminer des quantités d’après une maquette numérique.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a maquette numérique « 4LOGTS.ifc »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s logiciels eveBim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Demande du conducteur de travaux :</w:t>
      </w:r>
    </w:p>
    <w:p>
      <w:pPr>
        <w:pStyle w:val="Normal"/>
        <w:spacing w:lineRule="auto" w:line="276"/>
        <w:ind w:left="360" w:hanging="0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4680</wp:posOffset>
            </wp:positionH>
            <wp:positionV relativeFrom="paragraph">
              <wp:posOffset>136525</wp:posOffset>
            </wp:positionV>
            <wp:extent cx="2165350" cy="3001645"/>
            <wp:effectExtent l="0" t="0" r="0" b="0"/>
            <wp:wrapNone/>
            <wp:docPr id="2" name="26866_6387802-maul-flipchart-block-pa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866_6387802-maul-flipchart-block-papi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88" t="3445" r="18336" b="7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35070</wp:posOffset>
            </wp:positionH>
            <wp:positionV relativeFrom="paragraph">
              <wp:posOffset>10160</wp:posOffset>
            </wp:positionV>
            <wp:extent cx="1066165" cy="2860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" r="-2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2160</wp:posOffset>
                </wp:positionH>
                <wp:positionV relativeFrom="paragraph">
                  <wp:posOffset>6350</wp:posOffset>
                </wp:positionV>
                <wp:extent cx="1948815" cy="2524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  <w:t>Salu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  <w:t>Merci de me trouver sur la maquette IFC des 4 logements les 4 quantités suivant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  <w:t>- Volume de béton pour les semelles de fond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  <w:t>- Nombre et types de portes intéri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  <w:t>- Surface de cloison de 10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  <w:t>- Surface d’isolant des plafonds haut de l’é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k Free" w:hAnsi="Ink Free" w:cs="Ink Free"/>
                                <w:b/>
                                <w:b/>
                                <w:bCs/>
                                <w:color w:val="4472C4"/>
                              </w:rPr>
                            </w:pPr>
                            <w:r>
                              <w:rPr>
                                <w:rFonts w:cs="Ink Free" w:ascii="Ink Free" w:hAnsi="Ink Free"/>
                                <w:b/>
                                <w:bCs/>
                                <w:color w:val="4472C4"/>
                              </w:rPr>
                              <w:t>Mer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98.8pt;mso-wrap-distance-left:9.05pt;mso-wrap-distance-right:9.05pt;mso-wrap-distance-top:0pt;mso-wrap-distance-bottom:0pt;margin-top:0.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  <w:t>Salut,</w:t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  <w:t>Merci de me trouver sur la maquette IFC des 4 logements les 4 quantités suivantes :</w:t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  <w:t>- Volume de béton pour les semelles de fond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  <w:t>- Nombre et types de portes intérieures</w:t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  <w:t>- Surface de cloison de 100 mm</w:t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  <w:t>- Surface d’isolant des plafonds haut de l’étage</w:t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  <w:sz w:val="20"/>
                          <w:szCs w:val="20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Ink Free" w:hAnsi="Ink Free" w:cs="Ink Free"/>
                          <w:b/>
                          <w:b/>
                          <w:bCs/>
                          <w:color w:val="4472C4"/>
                        </w:rPr>
                      </w:pPr>
                      <w:r>
                        <w:rPr>
                          <w:rFonts w:cs="Ink Free" w:ascii="Ink Free" w:hAnsi="Ink Free"/>
                          <w:b/>
                          <w:bCs/>
                          <w:color w:val="4472C4"/>
                        </w:rPr>
                        <w:t>Me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0325</wp:posOffset>
            </wp:positionH>
            <wp:positionV relativeFrom="paragraph">
              <wp:posOffset>-141605</wp:posOffset>
            </wp:positionV>
            <wp:extent cx="1283970" cy="882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uvrir le fichier à l’aide d’eveBi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xporter la surface et le volume de béton pour les semelles filantes de 30x4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xporter la surface et le volume de béton pour les semelles filantes de 30x5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xporter la longueur et la surface des cloisons de 100 m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xporter le nombre de portes intérieures en détaillant les types et dimensi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xporter la surface et le volume d’isolation du plafond haute de l’étage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enregistrement des fichiers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nk Free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– C2.4 E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Ink Free" w:hAnsi="Ink Fre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nk Free" w:hAnsi="Ink Fre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50:00Z</dcterms:created>
  <dc:creator>s.cossé</dc:creator>
  <dc:description/>
  <cp:keywords/>
  <dc:language>en-US</dc:language>
  <cp:lastModifiedBy>TEB_STEF</cp:lastModifiedBy>
  <cp:lastPrinted>2022-04-17T19:54:00Z</cp:lastPrinted>
  <dcterms:modified xsi:type="dcterms:W3CDTF">2022-04-21T16:19:00Z</dcterms:modified>
  <cp:revision>3</cp:revision>
  <dc:subject/>
  <dc:title>Nom :</dc:title>
</cp:coreProperties>
</file>