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TP  CYPEPROJECT - CORRIGÉ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Analyse du CCT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Nota :</w:t>
      </w:r>
      <w:r>
        <w:rPr>
          <w:rFonts w:cs="Arial" w:ascii="Arial" w:hAnsi="Arial"/>
          <w:sz w:val="22"/>
        </w:rPr>
        <w:t xml:space="preserve"> les articles 3.1 et 3.2 séparés dans le CCTP sont intégrés dans les ouvrages 3.3 et 3.4 dans la DPG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 xml:space="preserve">3.3  </w:t>
      </w:r>
      <w:r>
        <w:rPr>
          <w:rFonts w:cs="Arial" w:ascii="Arial" w:hAnsi="Arial"/>
          <w:b/>
          <w:bCs/>
        </w:rPr>
        <w:t>Complexe isolant - Étanchéité sur terrasse supérieure (support boi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E VAPEU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are vapeur - page 83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10693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solation - page 93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77978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nchéité - page 111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64198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é - page 126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134874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3.4 </w:t>
      </w:r>
      <w:r>
        <w:rPr>
          <w:rFonts w:cs="Arial" w:ascii="Arial" w:hAnsi="Arial"/>
          <w:b/>
          <w:bCs/>
        </w:rPr>
        <w:t xml:space="preserve"> Complexe isolant - Étanchéité sur terrasse inférieure (support béton - maçonneri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e vapeur - page 81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5765" cy="115760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705</wp:posOffset>
            </wp:positionH>
            <wp:positionV relativeFrom="paragraph">
              <wp:posOffset>151765</wp:posOffset>
            </wp:positionV>
            <wp:extent cx="6814820" cy="645795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solation - page 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nchéité - page 108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67525" cy="62547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é - page 120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67525" cy="121031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2 et 3 - Gestion des deux bases de donné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se de données de matériaux « BDD_MATERIAUX » 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6910070" cy="502031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138430</wp:posOffset>
                </wp:positionV>
                <wp:extent cx="5967095" cy="14668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146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5pt;margin-top:10.9pt;width:469.8pt;height:11.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</wp:posOffset>
                </wp:positionH>
                <wp:positionV relativeFrom="paragraph">
                  <wp:posOffset>114300</wp:posOffset>
                </wp:positionV>
                <wp:extent cx="5959475" cy="14668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146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pt;margin-top:9pt;width:469.2pt;height:11.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104140</wp:posOffset>
                </wp:positionV>
                <wp:extent cx="6054090" cy="55245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55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8.2pt;width:476.65pt;height:4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tail des calculs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ine de roche 160 mm </w:t>
        <w:tab/>
        <w:tab/>
        <w:t xml:space="preserve">57.92 x 0.75 = </w:t>
      </w:r>
      <w:r>
        <w:rPr>
          <w:rFonts w:cs="Arial" w:ascii="Arial" w:hAnsi="Arial"/>
          <w:bCs/>
          <w:color w:val="FF0000"/>
        </w:rPr>
        <w:t>43.44 €/m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UROTHANE 140 mm </w:t>
        <w:tab/>
        <w:tab/>
        <w:t xml:space="preserve">47.01 x 0.75 = </w:t>
      </w:r>
      <w:r>
        <w:rPr>
          <w:rFonts w:cs="Arial" w:ascii="Arial" w:hAnsi="Arial"/>
          <w:bCs/>
          <w:color w:val="FF0000"/>
        </w:rPr>
        <w:t>35.26 €/m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e de données de main d’oeuvre « BDD-MO » 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160655</wp:posOffset>
            </wp:positionV>
            <wp:extent cx="5972810" cy="2982595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5530</wp:posOffset>
                </wp:positionH>
                <wp:positionV relativeFrom="paragraph">
                  <wp:posOffset>130810</wp:posOffset>
                </wp:positionV>
                <wp:extent cx="500380" cy="72517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9pt;margin-top:10.3pt;width:39.35pt;height:57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114935</wp:posOffset>
                </wp:positionV>
                <wp:extent cx="5917565" cy="638175"/>
                <wp:effectExtent l="10160" t="1016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65pt;margin-top:9.05pt;width:465.9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020</wp:posOffset>
                </wp:positionH>
                <wp:positionV relativeFrom="paragraph">
                  <wp:posOffset>3175</wp:posOffset>
                </wp:positionV>
                <wp:extent cx="2009775" cy="319405"/>
                <wp:effectExtent l="567690" t="72263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19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787"/>
                            <a:gd name="adj4" fmla="val -9069"/>
                            <a:gd name="adj5" fmla="val -225648"/>
                            <a:gd name="adj6" fmla="val -2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vrage décompo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42.6pt;margin-top:0.25pt;width:158.2pt;height:2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vrage décomposé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4 – 6 et 7 – DQE avec SDP, coefficients entreprise et colonnes utilisateu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ticle 3.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5835" cy="385318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06440</wp:posOffset>
                </wp:positionH>
                <wp:positionV relativeFrom="paragraph">
                  <wp:posOffset>18415</wp:posOffset>
                </wp:positionV>
                <wp:extent cx="1103630" cy="367411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3674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2pt;margin-top:1.45pt;width:86.85pt;height:289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amétrage des coefficients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5133340" cy="238252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5555</wp:posOffset>
                </wp:positionH>
                <wp:positionV relativeFrom="paragraph">
                  <wp:posOffset>24765</wp:posOffset>
                </wp:positionV>
                <wp:extent cx="611505" cy="24193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41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65pt;margin-top:1.95pt;width:48.1pt;height:19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32080</wp:posOffset>
                </wp:positionV>
                <wp:extent cx="611505" cy="431800"/>
                <wp:effectExtent l="10160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43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10.4pt;width:48.1pt;height:33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ticles 3.4 et 3.9.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59930" cy="5208905"/>
            <wp:effectExtent l="0" t="0" r="0" b="0"/>
            <wp:wrapNone/>
            <wp:docPr id="2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7995</wp:posOffset>
                </wp:positionH>
                <wp:positionV relativeFrom="paragraph">
                  <wp:posOffset>127635</wp:posOffset>
                </wp:positionV>
                <wp:extent cx="1035050" cy="502031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502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85pt;margin-top:10.05pt;width:81.45pt;height:395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5 – Remise 5% sur le prix des membranes FPO  et chapes bitu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70</wp:posOffset>
            </wp:positionH>
            <wp:positionV relativeFrom="paragraph">
              <wp:posOffset>80010</wp:posOffset>
            </wp:positionV>
            <wp:extent cx="5972810" cy="5531485"/>
            <wp:effectExtent l="0" t="0" r="0" b="0"/>
            <wp:wrapNone/>
            <wp:docPr id="2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9500</wp:posOffset>
                </wp:positionH>
                <wp:positionV relativeFrom="paragraph">
                  <wp:posOffset>120015</wp:posOffset>
                </wp:positionV>
                <wp:extent cx="699135" cy="218440"/>
                <wp:effectExtent l="6985" t="12065" r="2476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18520"/>
                        </a:xfrm>
                        <a:prstGeom prst="rightArrow">
                          <a:avLst>
                            <a:gd name="adj1" fmla="val 50000"/>
                            <a:gd name="adj2" fmla="val 7998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85pt;margin-top:9.45pt;width:55pt;height:17.15pt;mso-wrap-style:none;v-text-anchor:middle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8445</wp:posOffset>
                </wp:positionH>
                <wp:positionV relativeFrom="paragraph">
                  <wp:posOffset>87630</wp:posOffset>
                </wp:positionV>
                <wp:extent cx="792480" cy="25273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35pt;margin-top:6.9pt;width:62.35pt;height:19.8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9115</wp:posOffset>
                </wp:positionH>
                <wp:positionV relativeFrom="paragraph">
                  <wp:posOffset>1254760</wp:posOffset>
                </wp:positionV>
                <wp:extent cx="792480" cy="25273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45pt;margin-top:98.8pt;width:62.35pt;height:19.8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8445</wp:posOffset>
                </wp:positionH>
                <wp:positionV relativeFrom="paragraph">
                  <wp:posOffset>22860</wp:posOffset>
                </wp:positionV>
                <wp:extent cx="723900" cy="344805"/>
                <wp:effectExtent l="9525" t="10160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4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35pt;margin-top:1.8pt;width:56.95pt;height:27.1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9865</wp:posOffset>
                </wp:positionH>
                <wp:positionV relativeFrom="paragraph">
                  <wp:posOffset>114300</wp:posOffset>
                </wp:positionV>
                <wp:extent cx="1517015" cy="33909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339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95pt;margin-top:9pt;width:119.4pt;height:26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64820</wp:posOffset>
            </wp:positionH>
            <wp:positionV relativeFrom="paragraph">
              <wp:posOffset>12065</wp:posOffset>
            </wp:positionV>
            <wp:extent cx="5972810" cy="2055495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lure de la liste les éléments non souhaita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64820</wp:posOffset>
            </wp:positionH>
            <wp:positionV relativeFrom="paragraph">
              <wp:posOffset>90170</wp:posOffset>
            </wp:positionV>
            <wp:extent cx="5972810" cy="1607185"/>
            <wp:effectExtent l="0" t="0" r="0" b="0"/>
            <wp:wrapNone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64820</wp:posOffset>
            </wp:positionH>
            <wp:positionV relativeFrom="paragraph">
              <wp:posOffset>71120</wp:posOffset>
            </wp:positionV>
            <wp:extent cx="6892290" cy="2773045"/>
            <wp:effectExtent l="0" t="0" r="0" b="0"/>
            <wp:wrapNone/>
            <wp:docPr id="3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0550</wp:posOffset>
                </wp:positionH>
                <wp:positionV relativeFrom="paragraph">
                  <wp:posOffset>95885</wp:posOffset>
                </wp:positionV>
                <wp:extent cx="674370" cy="25273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7.55pt;width:53.05pt;height:19.8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5 – Remise 5% sur le prix des membranes FPO  (suite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Version finale après remise sur les membranes et chapes bitu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59320" cy="360807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0155</wp:posOffset>
                </wp:positionH>
                <wp:positionV relativeFrom="paragraph">
                  <wp:posOffset>111125</wp:posOffset>
                </wp:positionV>
                <wp:extent cx="374015" cy="111125"/>
                <wp:effectExtent l="10160" t="10160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5pt;margin-top:8.75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50155</wp:posOffset>
                </wp:positionH>
                <wp:positionV relativeFrom="paragraph">
                  <wp:posOffset>1431290</wp:posOffset>
                </wp:positionV>
                <wp:extent cx="374015" cy="111125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5pt;margin-top:112.7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0155</wp:posOffset>
                </wp:positionH>
                <wp:positionV relativeFrom="paragraph">
                  <wp:posOffset>2186305</wp:posOffset>
                </wp:positionV>
                <wp:extent cx="374015" cy="11112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5pt;margin-top:172.15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8 – Impression en PD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Fichier  « DQE_LOT_03_ETANCH.pdf »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2870</wp:posOffset>
                </wp:positionH>
                <wp:positionV relativeFrom="paragraph">
                  <wp:posOffset>88900</wp:posOffset>
                </wp:positionV>
                <wp:extent cx="6421755" cy="9715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97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pt;margin-top:7pt;width:505.6pt;height:76.45pt;mso-wrap-style:none;v-text-anchor:middle">
                <v:fill o:detectmouseclick="t" on="false"/>
                <v:stroke color="red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QUE :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>Pour les SDP des lanterneaux, il peut apparaitre des différences de prix liées à la version du générateur de prix CYPE. Evaluer uniquement le choix de l’ouvrage et l’adaptation de la main d’œuv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68185" cy="3794760"/>
            <wp:effectExtent l="0" t="0" r="0" b="0"/>
            <wp:wrapNone/>
            <wp:docPr id="3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6015</wp:posOffset>
                </wp:positionH>
                <wp:positionV relativeFrom="paragraph">
                  <wp:posOffset>137160</wp:posOffset>
                </wp:positionV>
                <wp:extent cx="374015" cy="111125"/>
                <wp:effectExtent l="10160" t="10160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5pt;margin-top:10.8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6015</wp:posOffset>
                </wp:positionH>
                <wp:positionV relativeFrom="paragraph">
                  <wp:posOffset>70485</wp:posOffset>
                </wp:positionV>
                <wp:extent cx="374015" cy="111125"/>
                <wp:effectExtent l="10160" t="10160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5pt;margin-top:5.55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6015</wp:posOffset>
                </wp:positionH>
                <wp:positionV relativeFrom="paragraph">
                  <wp:posOffset>698500</wp:posOffset>
                </wp:positionV>
                <wp:extent cx="374015" cy="111125"/>
                <wp:effectExtent l="10160" t="10160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5pt;margin-top:55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6015</wp:posOffset>
                </wp:positionH>
                <wp:positionV relativeFrom="paragraph">
                  <wp:posOffset>53975</wp:posOffset>
                </wp:positionV>
                <wp:extent cx="374015" cy="111125"/>
                <wp:effectExtent l="10160" t="10160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1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5pt;margin-top:4.25pt;width:29.4pt;height: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1"/>
      <w:footerReference w:type="default" r:id="rId22"/>
      <w:type w:val="nextPage"/>
      <w:pgSz w:orient="landscape" w:w="23811" w:h="16838"/>
      <w:pgMar w:left="624" w:right="624" w:gutter="0" w:header="794" w:top="850" w:footer="851" w:bottom="907"/>
      <w:pgNumType w:start="4" w:fmt="decimal"/>
      <w:cols w:num="2" w:equalWidth="false" w:sep="false">
        <w:col w:w="9441" w:space="2268"/>
        <w:col w:w="108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0000"/>
      </w:pBdr>
      <w:tabs>
        <w:tab w:val="clear" w:pos="4536"/>
        <w:tab w:val="clear" w:pos="9072"/>
        <w:tab w:val="left" w:pos="12417" w:leader="none"/>
        <w:tab w:val="left" w:pos="2097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éphane COLLINET</w:t>
      <w:tab/>
      <w:tab/>
      <w:t>Eduscol</w:t>
    </w:r>
  </w:p>
  <w:p>
    <w:pPr>
      <w:pStyle w:val="Footer"/>
      <w:tabs>
        <w:tab w:val="clear" w:pos="4536"/>
        <w:tab w:val="clear" w:pos="9072"/>
        <w:tab w:val="left" w:pos="1241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1:07:00Z</dcterms:created>
  <dc:creator>CL</dc:creator>
  <dc:description/>
  <cp:keywords/>
  <dc:language>en-US</dc:language>
  <cp:lastModifiedBy>Utilisateur Windows</cp:lastModifiedBy>
  <cp:lastPrinted>2015-01-15T18:18:00Z</cp:lastPrinted>
  <dcterms:modified xsi:type="dcterms:W3CDTF">2021-05-28T09:47:00Z</dcterms:modified>
  <cp:revision>9</cp:revision>
  <dc:subject/>
  <dc:title>SITUATION PROFESSIONNELLE :</dc:title>
</cp:coreProperties>
</file>