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28"/>
        <w:gridCol w:w="2261"/>
        <w:gridCol w:w="357"/>
        <w:gridCol w:w="2514"/>
        <w:gridCol w:w="316"/>
        <w:gridCol w:w="2555"/>
        <w:gridCol w:w="3953"/>
      </w:tblGrid>
      <w:tr>
        <w:trPr>
          <w:trHeight w:val="1133" w:hRule="atLeast"/>
        </w:trPr>
        <w:tc>
          <w:tcPr>
            <w:tcW w:w="57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szCs w:val="28"/>
                <w:u w:val="none"/>
              </w:rPr>
            </w:pPr>
            <w:r>
              <w:rPr>
                <w:rFonts w:cs="Arial"/>
                <w:szCs w:val="28"/>
                <w:u w:val="none"/>
              </w:rPr>
              <w:t>ENTREPRISE FAUGIER FRANCE</w:t>
            </w:r>
          </w:p>
        </w:tc>
        <w:tc>
          <w:tcPr>
            <w:tcW w:w="28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Saison : Été 2019</w:t>
            </w:r>
          </w:p>
        </w:tc>
        <w:tc>
          <w:tcPr>
            <w:tcW w:w="28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Genre : Sac Seau</w:t>
            </w:r>
          </w:p>
        </w:tc>
        <w:tc>
          <w:tcPr>
            <w:tcW w:w="3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</w:rPr>
            </w:r>
          </w:p>
        </w:tc>
      </w:tr>
      <w:tr>
        <w:trPr>
          <w:trHeight w:val="1132" w:hRule="atLeast"/>
        </w:trPr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Créatrice :     Florence</w:t>
            </w:r>
          </w:p>
        </w:tc>
        <w:tc>
          <w:tcPr>
            <w:tcW w:w="80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 xml:space="preserve">Nom du produit :        </w:t>
            </w:r>
            <w:r>
              <w:rPr>
                <w:rFonts w:cs="Arial"/>
                <w:sz w:val="44"/>
                <w:szCs w:val="44"/>
                <w:u w:val="none"/>
              </w:rPr>
              <w:t>Sac Mélisse</w:t>
            </w:r>
          </w:p>
        </w:tc>
        <w:tc>
          <w:tcPr>
            <w:tcW w:w="3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3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Matières :</w:t>
            </w:r>
          </w:p>
        </w:tc>
        <w:tc>
          <w:tcPr>
            <w:tcW w:w="2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Machines :</w:t>
            </w:r>
          </w:p>
        </w:tc>
        <w:tc>
          <w:tcPr>
            <w:tcW w:w="2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Outillages divers :</w:t>
            </w:r>
          </w:p>
        </w:tc>
      </w:tr>
      <w:tr>
        <w:trPr/>
        <w:tc>
          <w:tcPr>
            <w:tcW w:w="34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Peau grainé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VV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Toile imprimé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Texo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Lefanova</w:t>
            </w:r>
          </w:p>
        </w:tc>
        <w:tc>
          <w:tcPr>
            <w:tcW w:w="2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Type :</w:t>
            </w:r>
          </w:p>
        </w:tc>
        <w:tc>
          <w:tcPr>
            <w:tcW w:w="2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late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lier</w:t>
            </w:r>
          </w:p>
        </w:tc>
        <w:tc>
          <w:tcPr>
            <w:tcW w:w="3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Marteau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Ciseaux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Pinceau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Crépe</w:t>
            </w:r>
          </w:p>
        </w:tc>
      </w:tr>
      <w:tr>
        <w:trPr/>
        <w:tc>
          <w:tcPr>
            <w:tcW w:w="34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Type de point :</w:t>
            </w:r>
          </w:p>
        </w:tc>
        <w:tc>
          <w:tcPr>
            <w:tcW w:w="2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1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1</w:t>
            </w:r>
          </w:p>
        </w:tc>
        <w:tc>
          <w:tcPr>
            <w:tcW w:w="3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4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Nombre de point</w:t>
            </w:r>
          </w:p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sz w:val="24"/>
                <w:szCs w:val="24"/>
                <w:u w:val="none"/>
              </w:rPr>
              <w:t>au cm :</w:t>
            </w:r>
          </w:p>
        </w:tc>
        <w:tc>
          <w:tcPr>
            <w:tcW w:w="2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 points/ cm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 points/ cm</w:t>
            </w:r>
          </w:p>
        </w:tc>
        <w:tc>
          <w:tcPr>
            <w:tcW w:w="3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4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Équipement :</w:t>
            </w:r>
          </w:p>
        </w:tc>
        <w:tc>
          <w:tcPr>
            <w:tcW w:w="2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ed pour passepoil</w:t>
            </w:r>
          </w:p>
        </w:tc>
        <w:tc>
          <w:tcPr>
            <w:tcW w:w="2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2"/>
                <w:u w:val="none"/>
              </w:rPr>
            </w:pPr>
            <w:r>
              <w:rPr>
                <w:rFonts w:cs="Arial"/>
                <w:sz w:val="20"/>
                <w:szCs w:val="22"/>
                <w:u w:val="none"/>
              </w:rPr>
              <w:t>NB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PÉRATIONS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PIÈCES À OEUVRER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CROQUIS ET PHOTOS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BSERVATIONS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MATÉRIELS ET OUTILLAGES</w:t>
            </w:r>
          </w:p>
        </w:tc>
      </w:tr>
      <w:tr>
        <w:trPr>
          <w:trHeight w:val="833" w:hRule="atLeast"/>
        </w:trPr>
        <w:tc>
          <w:tcPr>
            <w:tcW w:w="1543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center"/>
              <w:rPr/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>GAMME DE PRÉPARATION</w:t>
            </w:r>
          </w:p>
        </w:tc>
      </w:tr>
      <w:tr>
        <w:trPr>
          <w:trHeight w:val="833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COUPER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outes les pièces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voir nomenclature pages 3 et 4)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Découpeur à lam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Fichier découpe </w:t>
            </w:r>
            <w:r>
              <w:rPr>
                <w:rFonts w:cs="Arial"/>
                <w:b w:val="false"/>
                <w:sz w:val="20"/>
                <w:u w:val="none"/>
              </w:rPr>
              <w:t>(SAC MÉLISSE.shc) pièce en peau grainée et VVN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54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0"/>
                <w:u w:val="none"/>
              </w:rPr>
              <w:t>Découpeur las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0"/>
                <w:u w:val="none"/>
              </w:rPr>
              <w:t>Fichier dxf SAC MÉLISSE pièce en toile</w:t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EFENDRE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outes les pièces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voir nomenclature pages 3 et 4)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refendre</w:t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ARER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Voir fiches de parage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Voir fiches d’usinage pages 8, 9 et 10)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arer</w:t>
            </w:r>
          </w:p>
        </w:tc>
      </w:tr>
      <w:tr>
        <w:trPr>
          <w:trHeight w:val="1295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laque précoupe lacet + attache nom en VVN /  Plaque précoupe lacet + attache nom en VVN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54610</wp:posOffset>
                      </wp:positionV>
                      <wp:extent cx="399415" cy="635"/>
                      <wp:effectExtent l="0" t="0" r="0" b="0"/>
                      <wp:wrapNone/>
                      <wp:docPr id="1" name="AutoShape 16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636" stroked="t" o:allowincell="t" style="position:absolute;margin-left:107.15pt;margin-top:4.3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123825</wp:posOffset>
                      </wp:positionV>
                      <wp:extent cx="1153795" cy="0"/>
                      <wp:effectExtent l="0" t="0" r="0" b="0"/>
                      <wp:wrapNone/>
                      <wp:docPr id="2" name="Group 15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3800" cy="0"/>
                                <a:chOff x="0" y="0"/>
                                <a:chExt cx="1153800" cy="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848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140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928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612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772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040" y="0"/>
                                  <a:ext cx="7308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30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56" style="position:absolute;margin-left:152.65pt;margin-top:9.75pt;width:90.85pt;height:0pt" coordorigin="3053,195" coordsize="1817,0">
                      <v:group id="shape_0" alt="Group 1557" style="position:absolute;left:3460;top:195;width:115;height:0">
                        <v:shape id="shape_0" ID="AutoShape 1558" stroked="t" o:allowincell="t" style="position:absolute;left:3575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59" stroked="t" o:allowincell="t" style="position:absolute;left:3460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60" style="position:absolute;left:3053;top:195;width:115;height:0">
                        <v:shape id="shape_0" ID="AutoShape 1561" stroked="t" o:allowincell="t" style="position:absolute;left:3168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62" stroked="t" o:allowincell="t" style="position:absolute;left:3053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63" style="position:absolute;left:3685;top:195;width:115;height:0">
                        <v:shape id="shape_0" ID="AutoShape 1564" stroked="t" o:allowincell="t" style="position:absolute;left:3800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65" stroked="t" o:allowincell="t" style="position:absolute;left:3685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66" style="position:absolute;left:4186;top:195;width:116;height:0">
                        <v:shape id="shape_0" ID="AutoShape 1567" stroked="t" o:allowincell="t" style="position:absolute;left:4301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68" stroked="t" o:allowincell="t" style="position:absolute;left:4186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69" style="position:absolute;left:4755;top:195;width:115;height:0">
                        <v:shape id="shape_0" ID="AutoShape 1570" stroked="t" o:allowincell="t" style="position:absolute;left:4870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71" stroked="t" o:allowincell="t" style="position:absolute;left:4755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72" style="position:absolute;left:4480;top:195;width:115;height:0">
                        <v:shape id="shape_0" ID="AutoShape 1573" stroked="t" o:allowincell="t" style="position:absolute;left:4595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74" stroked="t" o:allowincell="t" style="position:absolute;left:4480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75" style="position:absolute;left:3947;top:195;width:115;height:0">
                        <v:shape id="shape_0" ID="AutoShape 1576" stroked="t" o:allowincell="t" style="position:absolute;left:4062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77" stroked="t" o:allowincell="t" style="position:absolute;left:3947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alt="Group 1578" style="position:absolute;left:3245;top:195;width:115;height:0">
                        <v:shape id="shape_0" ID="AutoShape 1579" stroked="t" o:allowincell="t" style="position:absolute;left:3360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AutoShape 1580" stroked="t" o:allowincell="t" style="position:absolute;left:3245;top: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43180</wp:posOffset>
                      </wp:positionV>
                      <wp:extent cx="1219200" cy="635"/>
                      <wp:effectExtent l="0" t="0" r="0" b="0"/>
                      <wp:wrapNone/>
                      <wp:docPr id="3" name="AutoShape 15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81" stroked="t" o:allowincell="t" style="position:absolute;margin-left:148.6pt;margin-top:3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00355</wp:posOffset>
                      </wp:positionV>
                      <wp:extent cx="1219200" cy="635"/>
                      <wp:effectExtent l="0" t="0" r="0" b="0"/>
                      <wp:wrapNone/>
                      <wp:docPr id="4" name="AutoShape 15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81" stroked="t" o:allowincell="t" style="position:absolute;margin-left:150.7pt;margin-top:23.6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 w:val="false"/>
                <w:sz w:val="16"/>
                <w:szCs w:val="16"/>
                <w:u w:val="none"/>
                <w:lang w:val="en-US" w:eastAsia="en-US"/>
              </w:rPr>
              <w:t>Plaque précoupe en VVN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sz w:val="4"/>
                <w:szCs w:val="4"/>
                <w:u w:val="none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64770</wp:posOffset>
                      </wp:positionV>
                      <wp:extent cx="399415" cy="635"/>
                      <wp:effectExtent l="0" t="0" r="0" b="0"/>
                      <wp:wrapNone/>
                      <wp:docPr id="5" name="AutoShape 16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37" stroked="t" o:allowincell="t" style="position:absolute;margin-left:106.55pt;margin-top:5.1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en VVN</w:t>
            </w:r>
          </w:p>
        </w:tc>
        <w:tc>
          <w:tcPr>
            <w:tcW w:w="3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Encollage au pistol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 polyuréthane à froid</w:t>
            </w:r>
          </w:p>
        </w:tc>
      </w:tr>
      <w:tr>
        <w:trPr>
          <w:trHeight w:val="1295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laque précoupe patte de fermeture en VVN/ Plaque précoupe patte de fermeture en lefanova / Plaque précoupe patte de fermeture en VVN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5875</wp:posOffset>
                      </wp:positionV>
                      <wp:extent cx="1188085" cy="502285"/>
                      <wp:effectExtent l="0" t="0" r="0" b="0"/>
                      <wp:wrapNone/>
                      <wp:docPr id="6" name="Group 16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0" cy="502200"/>
                                <a:chOff x="0" y="0"/>
                                <a:chExt cx="1188000" cy="502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88360" y="50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8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8360" y="244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2240"/>
                                  <a:ext cx="1146960" cy="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704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888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49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460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3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37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32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39560"/>
                                  <a:ext cx="1146960" cy="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704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888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49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460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3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37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32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98" style="position:absolute;margin-left:151.1pt;margin-top:1.25pt;width:93.5pt;height:39.55pt" coordorigin="3022,25" coordsize="1870,791">
                      <v:shape id="shape_0" ID="AutoShape 1699" stroked="t" o:allowincell="t" style="position:absolute;left:4893;top:816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AutoShape 1700" stroked="t" o:allowincell="t" style="position:absolute;left:4893;top:25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AutoShape 1701" stroked="t" o:allowincell="t" style="position:absolute;left:4893;top:410;width:0;height:0" type="_x0000_t32">
                        <v:stroke color="black" weight="28440" dashstyle="shortdot" joinstyle="miter" endcap="flat"/>
                        <v:fill o:detectmouseclick="t" on="false"/>
                        <w10:wrap type="none"/>
                      </v:shape>
                      <v:group id="shape_0" alt="Group 1702" style="position:absolute;left:3022;top:328;width:1806;height:0">
                        <v:group id="shape_0" alt="Group 1703" style="position:absolute;left:3427;top:328;width:114;height:0">
                          <v:shape id="shape_0" ID="AutoShape 1704" stroked="t" o:allowincell="t" style="position:absolute;left:3541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05" stroked="t" o:allowincell="t" style="position:absolute;left:3427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06" style="position:absolute;left:3022;top:328;width:114;height:0">
                          <v:shape id="shape_0" ID="AutoShape 1707" stroked="t" o:allowincell="t" style="position:absolute;left:3136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08" stroked="t" o:allowincell="t" style="position:absolute;left:3022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09" style="position:absolute;left:3650;top:328;width:114;height:0">
                          <v:shape id="shape_0" ID="AutoShape 1710" stroked="t" o:allowincell="t" style="position:absolute;left:376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11" stroked="t" o:allowincell="t" style="position:absolute;left:3650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12" style="position:absolute;left:4148;top:328;width:114;height:0">
                          <v:shape id="shape_0" ID="AutoShape 1713" stroked="t" o:allowincell="t" style="position:absolute;left:4262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14" stroked="t" o:allowincell="t" style="position:absolute;left:4148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15" style="position:absolute;left:4714;top:328;width:114;height:0">
                          <v:shape id="shape_0" ID="AutoShape 1716" stroked="t" o:allowincell="t" style="position:absolute;left:4828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17" stroked="t" o:allowincell="t" style="position:absolute;left:471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18" style="position:absolute;left:4440;top:328;width:114;height:0">
                          <v:shape id="shape_0" ID="AutoShape 1719" stroked="t" o:allowincell="t" style="position:absolute;left:455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20" stroked="t" o:allowincell="t" style="position:absolute;left:4440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21" style="position:absolute;left:3910;top:328;width:114;height:0">
                          <v:shape id="shape_0" ID="AutoShape 1722" stroked="t" o:allowincell="t" style="position:absolute;left:402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23" stroked="t" o:allowincell="t" style="position:absolute;left:3910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24" style="position:absolute;left:3213;top:328;width:114;height:0">
                          <v:shape id="shape_0" ID="AutoShape 1725" stroked="t" o:allowincell="t" style="position:absolute;left:3327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26" stroked="t" o:allowincell="t" style="position:absolute;left:3213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alt="Group 1727" style="position:absolute;left:3022;top:717;width:1806;height:0">
                        <v:group id="shape_0" alt="Group 1728" style="position:absolute;left:3427;top:717;width:114;height:0">
                          <v:shape id="shape_0" ID="AutoShape 1729" stroked="t" o:allowincell="t" style="position:absolute;left:3541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0" stroked="t" o:allowincell="t" style="position:absolute;left:3427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31" style="position:absolute;left:3022;top:717;width:114;height:0">
                          <v:shape id="shape_0" ID="AutoShape 1732" stroked="t" o:allowincell="t" style="position:absolute;left:3136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3" stroked="t" o:allowincell="t" style="position:absolute;left:3022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34" style="position:absolute;left:3650;top:717;width:114;height:0">
                          <v:shape id="shape_0" ID="AutoShape 1735" stroked="t" o:allowincell="t" style="position:absolute;left:376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6" stroked="t" o:allowincell="t" style="position:absolute;left:3650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37" style="position:absolute;left:4148;top:717;width:114;height:0">
                          <v:shape id="shape_0" ID="AutoShape 1738" stroked="t" o:allowincell="t" style="position:absolute;left:4262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9" stroked="t" o:allowincell="t" style="position:absolute;left:4148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0" style="position:absolute;left:4714;top:717;width:114;height:0">
                          <v:shape id="shape_0" ID="AutoShape 1741" stroked="t" o:allowincell="t" style="position:absolute;left:4828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42" stroked="t" o:allowincell="t" style="position:absolute;left:471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3" style="position:absolute;left:4440;top:717;width:114;height:0">
                          <v:shape id="shape_0" ID="AutoShape 1744" stroked="t" o:allowincell="t" style="position:absolute;left:455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45" stroked="t" o:allowincell="t" style="position:absolute;left:4440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6" style="position:absolute;left:3910;top:717;width:114;height:0">
                          <v:shape id="shape_0" ID="AutoShape 1747" stroked="t" o:allowincell="t" style="position:absolute;left:402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48" stroked="t" o:allowincell="t" style="position:absolute;left:3910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9" style="position:absolute;left:3213;top:717;width:114;height:0">
                          <v:shape id="shape_0" ID="AutoShape 1750" stroked="t" o:allowincell="t" style="position:absolute;left:3327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51" stroked="t" o:allowincell="t" style="position:absolute;left:3213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" distR="9525" simplePos="0" locked="0" layoutInCell="1" allowOverlap="1" relativeHeight="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22860</wp:posOffset>
                      </wp:positionV>
                      <wp:extent cx="210820" cy="635"/>
                      <wp:effectExtent l="0" t="0" r="0" b="0"/>
                      <wp:wrapNone/>
                      <wp:docPr id="7" name="AutoShape 17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52" stroked="t" o:allowincell="t" style="position:absolute;margin-left:134.4pt;margin-top:1.8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" distR="9525" simplePos="0" locked="0" layoutInCell="1" allowOverlap="1" relativeHeight="4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234315</wp:posOffset>
                      </wp:positionV>
                      <wp:extent cx="210820" cy="635"/>
                      <wp:effectExtent l="0" t="0" r="0" b="0"/>
                      <wp:wrapNone/>
                      <wp:docPr id="8" name="AutoShape 17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54" stroked="t" o:allowincell="t" style="position:absolute;margin-left:132.75pt;margin-top:18.45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" distR="9525" simplePos="0" locked="0" layoutInCell="1" allowOverlap="1" relativeHeight="5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437515</wp:posOffset>
                      </wp:positionV>
                      <wp:extent cx="210820" cy="635"/>
                      <wp:effectExtent l="0" t="0" r="0" b="0"/>
                      <wp:wrapNone/>
                      <wp:docPr id="9" name="AutoShape 17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54" stroked="t" o:allowincell="t" style="position:absolute;margin-left:132.45pt;margin-top:34.45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1 en VVN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1 renfort lefanov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1 en VVN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  <w:lang w:val="en-US" w:eastAsia="en-US"/>
              </w:rPr>
            </w:r>
          </w:p>
        </w:tc>
        <w:tc>
          <w:tcPr>
            <w:tcW w:w="3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1295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laque précoupe fixation pochette en VVN/ Plaque précoupe fixation pochette en lefanova / Plaque précoupe fixation pochette en VVN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5875</wp:posOffset>
                      </wp:positionV>
                      <wp:extent cx="1188085" cy="502285"/>
                      <wp:effectExtent l="0" t="0" r="0" b="0"/>
                      <wp:wrapNone/>
                      <wp:docPr id="10" name="Group 16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0" cy="502200"/>
                                <a:chOff x="0" y="0"/>
                                <a:chExt cx="1188000" cy="502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88360" y="50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8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8360" y="244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2240"/>
                                  <a:ext cx="1146960" cy="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704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888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49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460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3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37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32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39560"/>
                                  <a:ext cx="1146960" cy="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704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888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49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460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3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376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7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1320" y="0"/>
                                    <a:ext cx="723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2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98" style="position:absolute;margin-left:151.1pt;margin-top:1.25pt;width:93.5pt;height:39.55pt" coordorigin="3022,25" coordsize="1870,791">
                      <v:shape id="shape_0" ID="AutoShape 1699" stroked="t" o:allowincell="t" style="position:absolute;left:4893;top:816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AutoShape 1700" stroked="t" o:allowincell="t" style="position:absolute;left:4893;top:25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AutoShape 1701" stroked="t" o:allowincell="t" style="position:absolute;left:4893;top:410;width:0;height:0" type="_x0000_t32">
                        <v:stroke color="black" weight="28440" dashstyle="shortdot" joinstyle="miter" endcap="flat"/>
                        <v:fill o:detectmouseclick="t" on="false"/>
                        <w10:wrap type="none"/>
                      </v:shape>
                      <v:group id="shape_0" alt="Group 1702" style="position:absolute;left:3022;top:328;width:1806;height:0">
                        <v:group id="shape_0" alt="Group 1703" style="position:absolute;left:3427;top:328;width:114;height:0">
                          <v:shape id="shape_0" ID="AutoShape 1704" stroked="t" o:allowincell="t" style="position:absolute;left:3541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05" stroked="t" o:allowincell="t" style="position:absolute;left:3427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06" style="position:absolute;left:3022;top:328;width:114;height:0">
                          <v:shape id="shape_0" ID="AutoShape 1707" stroked="t" o:allowincell="t" style="position:absolute;left:3136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08" stroked="t" o:allowincell="t" style="position:absolute;left:3022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09" style="position:absolute;left:3650;top:328;width:114;height:0">
                          <v:shape id="shape_0" ID="AutoShape 1710" stroked="t" o:allowincell="t" style="position:absolute;left:376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11" stroked="t" o:allowincell="t" style="position:absolute;left:3650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12" style="position:absolute;left:4148;top:328;width:114;height:0">
                          <v:shape id="shape_0" ID="AutoShape 1713" stroked="t" o:allowincell="t" style="position:absolute;left:4262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14" stroked="t" o:allowincell="t" style="position:absolute;left:4148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15" style="position:absolute;left:4714;top:328;width:114;height:0">
                          <v:shape id="shape_0" ID="AutoShape 1716" stroked="t" o:allowincell="t" style="position:absolute;left:4828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17" stroked="t" o:allowincell="t" style="position:absolute;left:471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18" style="position:absolute;left:4440;top:328;width:114;height:0">
                          <v:shape id="shape_0" ID="AutoShape 1719" stroked="t" o:allowincell="t" style="position:absolute;left:455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20" stroked="t" o:allowincell="t" style="position:absolute;left:4440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21" style="position:absolute;left:3910;top:328;width:114;height:0">
                          <v:shape id="shape_0" ID="AutoShape 1722" stroked="t" o:allowincell="t" style="position:absolute;left:4024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23" stroked="t" o:allowincell="t" style="position:absolute;left:3910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24" style="position:absolute;left:3213;top:328;width:114;height:0">
                          <v:shape id="shape_0" ID="AutoShape 1725" stroked="t" o:allowincell="t" style="position:absolute;left:3327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26" stroked="t" o:allowincell="t" style="position:absolute;left:3213;top:3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alt="Group 1727" style="position:absolute;left:3022;top:717;width:1806;height:0">
                        <v:group id="shape_0" alt="Group 1728" style="position:absolute;left:3427;top:717;width:114;height:0">
                          <v:shape id="shape_0" ID="AutoShape 1729" stroked="t" o:allowincell="t" style="position:absolute;left:3541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0" stroked="t" o:allowincell="t" style="position:absolute;left:3427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31" style="position:absolute;left:3022;top:717;width:114;height:0">
                          <v:shape id="shape_0" ID="AutoShape 1732" stroked="t" o:allowincell="t" style="position:absolute;left:3136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3" stroked="t" o:allowincell="t" style="position:absolute;left:3022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34" style="position:absolute;left:3650;top:717;width:114;height:0">
                          <v:shape id="shape_0" ID="AutoShape 1735" stroked="t" o:allowincell="t" style="position:absolute;left:376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6" stroked="t" o:allowincell="t" style="position:absolute;left:3650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37" style="position:absolute;left:4148;top:717;width:114;height:0">
                          <v:shape id="shape_0" ID="AutoShape 1738" stroked="t" o:allowincell="t" style="position:absolute;left:4262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39" stroked="t" o:allowincell="t" style="position:absolute;left:4148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0" style="position:absolute;left:4714;top:717;width:114;height:0">
                          <v:shape id="shape_0" ID="AutoShape 1741" stroked="t" o:allowincell="t" style="position:absolute;left:4828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42" stroked="t" o:allowincell="t" style="position:absolute;left:471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3" style="position:absolute;left:4440;top:717;width:114;height:0">
                          <v:shape id="shape_0" ID="AutoShape 1744" stroked="t" o:allowincell="t" style="position:absolute;left:455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45" stroked="t" o:allowincell="t" style="position:absolute;left:4440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6" style="position:absolute;left:3910;top:717;width:114;height:0">
                          <v:shape id="shape_0" ID="AutoShape 1747" stroked="t" o:allowincell="t" style="position:absolute;left:4024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48" stroked="t" o:allowincell="t" style="position:absolute;left:3910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alt="Group 1749" style="position:absolute;left:3213;top:717;width:114;height:0">
                          <v:shape id="shape_0" ID="AutoShape 1750" stroked="t" o:allowincell="t" style="position:absolute;left:3327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ID="AutoShape 1751" stroked="t" o:allowincell="t" style="position:absolute;left:3213;top:7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" distR="9525" simplePos="0" locked="0" layoutInCell="1" allowOverlap="1" relativeHeight="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22860</wp:posOffset>
                      </wp:positionV>
                      <wp:extent cx="210820" cy="635"/>
                      <wp:effectExtent l="0" t="0" r="0" b="0"/>
                      <wp:wrapNone/>
                      <wp:docPr id="11" name="AutoShape 17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52" stroked="t" o:allowincell="t" style="position:absolute;margin-left:134.4pt;margin-top:1.8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" distR="9525" simplePos="0" locked="0" layoutInCell="1" allowOverlap="1" relativeHeight="8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234315</wp:posOffset>
                      </wp:positionV>
                      <wp:extent cx="210820" cy="635"/>
                      <wp:effectExtent l="0" t="0" r="0" b="0"/>
                      <wp:wrapNone/>
                      <wp:docPr id="12" name="AutoShape 17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54" stroked="t" o:allowincell="t" style="position:absolute;margin-left:132.75pt;margin-top:18.45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" distR="9525" simplePos="0" locked="0" layoutInCell="1" allowOverlap="1" relativeHeight="9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437515</wp:posOffset>
                      </wp:positionV>
                      <wp:extent cx="210820" cy="635"/>
                      <wp:effectExtent l="0" t="0" r="0" b="0"/>
                      <wp:wrapNone/>
                      <wp:docPr id="13" name="AutoShape 17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54" stroked="t" o:allowincell="t" style="position:absolute;margin-left:132.45pt;margin-top:34.45pt;width:0pt;height:0pt" type="_x0000_t32">
                      <v:stroke color="red" weight="28440" endarrow="classic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1 en VVN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1 renfort lefanov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Plaque précoupe 1 en VVN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  <w:lang w:val="en-US" w:eastAsia="en-US"/>
              </w:rPr>
            </w:r>
          </w:p>
        </w:tc>
        <w:tc>
          <w:tcPr>
            <w:tcW w:w="3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ECOUPER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Enchape pochet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Patte de fixation pochet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Lace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Attache porte no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Patte de fermetu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Tirette patte de fermetu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Passant patte de fermetu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Passant poignée 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8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Découpeur à lam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8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ichier découpe (Sac Mélisse.shc)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ARER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Voir fiches de parage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Voir fiches d’usinage pages 8, 9 et 10)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arer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7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TEINTER</w:t>
            </w:r>
          </w:p>
        </w:tc>
        <w:tc>
          <w:tcPr>
            <w:tcW w:w="35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outes</w:t>
            </w:r>
          </w:p>
        </w:tc>
        <w:tc>
          <w:tcPr>
            <w:tcW w:w="53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  <w:lang w:val="en-US" w:eastAsia="en-US"/>
              </w:rPr>
              <w:t>(voir fiche teinture pages 6 et 7)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einture ton/ton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-99695</wp:posOffset>
                </wp:positionH>
                <wp:positionV relativeFrom="paragraph">
                  <wp:posOffset>11958955</wp:posOffset>
                </wp:positionV>
                <wp:extent cx="3904615" cy="16529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Légende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AD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oin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’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rrê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D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ébu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AF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oin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’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rrê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F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CD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oint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valier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D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ébu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CF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oint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valier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F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7.45pt;height:130.15pt;mso-wrap-distance-left:9.05pt;mso-wrap-distance-right:9.05pt;mso-wrap-distance-top:3.6pt;mso-wrap-distance-bottom:3.6pt;margin-top:941.65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Légende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 :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AD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oin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d’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rrê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D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ébut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AF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oin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d’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rrê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F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CD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 xml:space="preserve">oint 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C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avalier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D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ébut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CF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 xml:space="preserve">oint 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C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avalier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F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i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7"/>
        <w:gridCol w:w="1835"/>
        <w:gridCol w:w="8"/>
        <w:gridCol w:w="688"/>
        <w:gridCol w:w="269"/>
        <w:gridCol w:w="2348"/>
        <w:gridCol w:w="14"/>
        <w:gridCol w:w="2814"/>
        <w:gridCol w:w="14"/>
        <w:gridCol w:w="2533"/>
        <w:gridCol w:w="14"/>
        <w:gridCol w:w="3962"/>
      </w:tblGrid>
      <w:tr>
        <w:trPr>
          <w:trHeight w:val="1133" w:hRule="atLeast"/>
        </w:trPr>
        <w:tc>
          <w:tcPr>
            <w:tcW w:w="611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szCs w:val="28"/>
                <w:u w:val="none"/>
              </w:rPr>
            </w:pPr>
            <w:r>
              <w:rPr>
                <w:rFonts w:cs="Arial"/>
                <w:szCs w:val="28"/>
                <w:u w:val="none"/>
              </w:rPr>
              <w:t>ENTREPRISE FAUGIER FRANCE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Saison : Été 2019</w:t>
            </w:r>
          </w:p>
        </w:tc>
        <w:tc>
          <w:tcPr>
            <w:tcW w:w="2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/>
                <w:b w:val="false"/>
                <w:szCs w:val="28"/>
                <w:u w:val="none"/>
              </w:rPr>
              <w:t>Genre : Sac Seau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3975</wp:posOffset>
                  </wp:positionV>
                  <wp:extent cx="767715" cy="1352550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8890</wp:posOffset>
                  </wp:positionH>
                  <wp:positionV relativeFrom="paragraph">
                    <wp:posOffset>43180</wp:posOffset>
                  </wp:positionV>
                  <wp:extent cx="914400" cy="1397000"/>
                  <wp:effectExtent l="0" t="0" r="0" b="0"/>
                  <wp:wrapNone/>
                  <wp:docPr id="16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749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761365</wp:posOffset>
                  </wp:positionV>
                  <wp:extent cx="1015365" cy="645160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2" w:hRule="atLeast"/>
        </w:trPr>
        <w:tc>
          <w:tcPr>
            <w:tcW w:w="34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Créatrice :     Florence</w:t>
            </w:r>
          </w:p>
        </w:tc>
        <w:tc>
          <w:tcPr>
            <w:tcW w:w="799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 xml:space="preserve">Nom du produit :        </w:t>
            </w:r>
            <w:r>
              <w:rPr>
                <w:rFonts w:cs="Arial"/>
                <w:sz w:val="44"/>
                <w:szCs w:val="44"/>
                <w:u w:val="none"/>
              </w:rPr>
              <w:t>Sac Mélisse</w:t>
            </w:r>
          </w:p>
        </w:tc>
        <w:tc>
          <w:tcPr>
            <w:tcW w:w="3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34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Matières :</w:t>
            </w:r>
          </w:p>
        </w:tc>
        <w:tc>
          <w:tcPr>
            <w:tcW w:w="26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Machines :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2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Outillages divers :</w:t>
            </w:r>
          </w:p>
        </w:tc>
      </w:tr>
      <w:tr>
        <w:trPr>
          <w:trHeight w:val="680" w:hRule="atLeast"/>
        </w:trPr>
        <w:tc>
          <w:tcPr>
            <w:tcW w:w="609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szCs w:val="28"/>
                <w:u w:val="none"/>
              </w:rPr>
            </w:pPr>
            <w:r>
              <w:rPr>
                <w:rFonts w:cs="Arial"/>
                <w:szCs w:val="28"/>
                <w:u w:val="none"/>
              </w:rPr>
              <w:t>ENTREPRISE FAUGIER FRANCE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Saison : Été 2019</w:t>
            </w:r>
          </w:p>
        </w:tc>
        <w:tc>
          <w:tcPr>
            <w:tcW w:w="25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Genre : Sac Seau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-81915</wp:posOffset>
                  </wp:positionV>
                  <wp:extent cx="1605915" cy="1020445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375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Créatrice :     Florence</w:t>
            </w:r>
          </w:p>
        </w:tc>
        <w:tc>
          <w:tcPr>
            <w:tcW w:w="77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 xml:space="preserve">Nom du produit :        </w:t>
            </w:r>
            <w:r>
              <w:rPr>
                <w:rFonts w:cs="Arial"/>
                <w:sz w:val="44"/>
                <w:szCs w:val="44"/>
                <w:u w:val="none"/>
              </w:rPr>
              <w:t>Sac Mélisse</w:t>
            </w:r>
          </w:p>
        </w:tc>
        <w:tc>
          <w:tcPr>
            <w:tcW w:w="3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375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Matières :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u w:val="none"/>
              </w:rPr>
              <w:t>Machines :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3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Outillages divers :</w:t>
            </w:r>
          </w:p>
        </w:tc>
      </w:tr>
      <w:tr>
        <w:trPr/>
        <w:tc>
          <w:tcPr>
            <w:tcW w:w="375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Peau grainé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VV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Toile imprimé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Texo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Lefanova</w:t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Type :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late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lier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Marteau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Ciseaux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Pinceau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Crépe</w:t>
            </w:r>
          </w:p>
        </w:tc>
      </w:tr>
      <w:tr>
        <w:trPr/>
        <w:tc>
          <w:tcPr>
            <w:tcW w:w="375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Type de point :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1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1</w:t>
            </w:r>
          </w:p>
        </w:tc>
        <w:tc>
          <w:tcPr>
            <w:tcW w:w="3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5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Nombre de point</w:t>
            </w:r>
          </w:p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sz w:val="24"/>
                <w:szCs w:val="24"/>
                <w:u w:val="none"/>
              </w:rPr>
              <w:t>au cm :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 points/ cm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 points/ cm</w:t>
            </w:r>
          </w:p>
        </w:tc>
        <w:tc>
          <w:tcPr>
            <w:tcW w:w="3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5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3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u w:val="none"/>
              </w:rPr>
              <w:t>Équipement :</w:t>
            </w:r>
          </w:p>
        </w:tc>
        <w:tc>
          <w:tcPr>
            <w:tcW w:w="2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ed pour passepoil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2"/>
                <w:u w:val="none"/>
              </w:rPr>
            </w:pPr>
            <w:r>
              <w:rPr>
                <w:rFonts w:cs="Arial"/>
                <w:sz w:val="20"/>
                <w:szCs w:val="22"/>
                <w:u w:val="none"/>
              </w:rPr>
              <w:t>NBR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PÉRATIONS</w:t>
            </w:r>
          </w:p>
        </w:tc>
        <w:tc>
          <w:tcPr>
            <w:tcW w:w="3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PIÈCES À OEUVRER</w:t>
            </w:r>
          </w:p>
        </w:tc>
        <w:tc>
          <w:tcPr>
            <w:tcW w:w="53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CROQUIS ET PHOTOS</w:t>
            </w:r>
          </w:p>
        </w:tc>
        <w:tc>
          <w:tcPr>
            <w:tcW w:w="3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BSERVATIONS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MATÉRIELS ET OUTILLAGES</w:t>
            </w:r>
          </w:p>
        </w:tc>
      </w:tr>
      <w:tr>
        <w:trPr/>
        <w:tc>
          <w:tcPr>
            <w:tcW w:w="154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GAMME DE FABRICATION DE LA POCHETTE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CORPS DOUBLURE DOS 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EMBORD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ente corps doublure d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Haut du fond de poch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rteau à rempl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1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AG / Ouverture corps doublure dos</w:t>
            </w:r>
          </w:p>
        </w:tc>
        <w:tc>
          <w:tcPr>
            <w:tcW w:w="537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Longueur 20c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pplique poche / Σ corps doublure dos</w:t>
            </w:r>
          </w:p>
        </w:tc>
        <w:tc>
          <w:tcPr>
            <w:tcW w:w="537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ond de poche / -O-O- corps doublure dos</w:t>
            </w:r>
          </w:p>
        </w:tc>
        <w:tc>
          <w:tcPr>
            <w:tcW w:w="537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Bas lumière FA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Bas de l’applique poche</w:t>
            </w:r>
          </w:p>
        </w:tc>
        <w:tc>
          <w:tcPr>
            <w:tcW w:w="537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ils tirés, noués, collés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</w:t>
            </w:r>
          </w:p>
        </w:tc>
        <w:tc>
          <w:tcPr>
            <w:tcW w:w="537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Bas du fond de poche /haut de l’applique poch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Haut lumière FA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Haut de l’applique poche</w:t>
            </w:r>
          </w:p>
        </w:tc>
        <w:tc>
          <w:tcPr>
            <w:tcW w:w="537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ils tirés, noués, collés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ôtés fond de poche</w:t>
            </w:r>
          </w:p>
        </w:tc>
        <w:tc>
          <w:tcPr>
            <w:tcW w:w="537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10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3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 / Curseur FAG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7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ERC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èche Ø : 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rteau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8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OS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Rivet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riv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des rivets Ø : 5mm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CORPS DOUBLURE DEVANT 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9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galon / galon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Encollage au pistol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 polyuréthane à froid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0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EMBORD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poche pochette 2x  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(3 côtés) </w:t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1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oche pochette / galon / poche poch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2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oche pochette / galon / poche poch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7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3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ETOURN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oche pochette / poche poch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4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haut poche pochette / poche poch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5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 pochette / corps doublure devant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suivant tracés)</w:t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6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 pochette / corps doublure devant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3 côtés)</w:t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CD-PCF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POCHETTE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7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pochette dos / ½ FAG / corps doublure d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pochette devant / ½ FAG / corps doublure devant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8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 ET RETOURN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pochette dos / corps doublure d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pochette devant / corps doublure devant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9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bande FAG /  Σ corps pochette x2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0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bande FAG /  Σ corps pochette (haut et bas) x2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ils long (2cm)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ENCHAPE</w:t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1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enchape poch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2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, PLI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dé demi-rond / enchape 2x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3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ERC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enchape 2x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èche Ø : 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rteau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4</w:t>
            </w:r>
          </w:p>
        </w:tc>
        <w:tc>
          <w:tcPr>
            <w:tcW w:w="1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OS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bouton pression mâle / enchape 2x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boutons pre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des boutons pression Ø : 10mm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rivet /  Σ enchape 2x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riv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des rivets Ø : 10mm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MONTAGE FINAL POCHETTE</w:t>
            </w:r>
          </w:p>
        </w:tc>
        <w:tc>
          <w:tcPr>
            <w:tcW w:w="5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5</w:t>
            </w:r>
          </w:p>
        </w:tc>
        <w:tc>
          <w:tcPr>
            <w:tcW w:w="1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tte corps dos doublure / Σ pochette corps devant doublur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Laisser la partie entre les deux coches sur le fond non piquée pour pouvoir retourner</w:t>
            </w:r>
          </w:p>
        </w:tc>
        <w:tc>
          <w:tcPr>
            <w:tcW w:w="3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10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3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tte devant /Σ pochette dos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6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CURS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urseur / FAG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curser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7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 / COLL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tte dessus / Σ enchape / Σ pochette doublur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/transfert double Face de 5mm de large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8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tte dessus / Σ enchape / Σ pochette doublur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10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3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9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ETOURN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ochette dessus / Σ pochette doublur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ouverture bas corps doublur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nerv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3PAD-PAF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1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4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 / Curseur FAG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2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ERC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èche Ø : 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rteau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3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OSER</w:t>
            </w:r>
          </w:p>
        </w:tc>
        <w:tc>
          <w:tcPr>
            <w:tcW w:w="33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Rivet</w:t>
            </w:r>
          </w:p>
        </w:tc>
        <w:tc>
          <w:tcPr>
            <w:tcW w:w="5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riv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des rivets Ø : 5mm</w:t>
            </w:r>
          </w:p>
        </w:tc>
      </w:tr>
      <w:tr>
        <w:trPr>
          <w:trHeight w:val="567" w:hRule="atLeast"/>
        </w:trPr>
        <w:tc>
          <w:tcPr>
            <w:tcW w:w="1545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CONTRÔLER, BICHÔNNER POCHETTE FINIE</w:t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  <w:lang w:val="en-US" w:eastAsia="en-US"/>
        </w:rPr>
      </w:pPr>
      <w:r>
        <w:rPr>
          <w:rFonts w:cs="Arial"/>
          <w:b w:val="false"/>
          <w:sz w:val="22"/>
          <w:szCs w:val="22"/>
          <w:u w:val="non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-109220</wp:posOffset>
                </wp:positionH>
                <wp:positionV relativeFrom="paragraph">
                  <wp:posOffset>7526020</wp:posOffset>
                </wp:positionV>
                <wp:extent cx="3898265" cy="16529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Légende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AD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oin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’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rrê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D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ébu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AF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oin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’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rrê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F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CD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oint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valier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D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ébu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CF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oint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valier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F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6.95pt;height:130.15pt;mso-wrap-distance-left:9.05pt;mso-wrap-distance-right:9.05pt;mso-wrap-distance-top:3.6pt;mso-wrap-distance-bottom:3.6pt;margin-top:592.6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</w:rPr>
                        <w:t>Légende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 :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AD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oin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d’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rrê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D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ébut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AF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oin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d’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rrêt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F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CD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 xml:space="preserve">oint 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C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avalier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D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ébut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PCF : P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 xml:space="preserve">oint 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>C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avalier</w:t>
                      </w: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  <w:t xml:space="preserve"> F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  <w:u w:val="none"/>
                        </w:rPr>
                        <w:t>i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/>
                          <w:bCs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 w:before="0" w:after="200"/>
        <w:rPr>
          <w:rFonts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/>
          <w:b w:val="false"/>
          <w:i/>
          <w:sz w:val="22"/>
          <w:szCs w:val="22"/>
          <w:u w:val="non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5"/>
        <w:gridCol w:w="1816"/>
        <w:gridCol w:w="918"/>
        <w:gridCol w:w="2322"/>
        <w:gridCol w:w="16"/>
        <w:gridCol w:w="2786"/>
        <w:gridCol w:w="2520"/>
        <w:gridCol w:w="3905"/>
      </w:tblGrid>
      <w:tr>
        <w:trPr>
          <w:trHeight w:val="851" w:hRule="atLeast"/>
        </w:trPr>
        <w:tc>
          <w:tcPr>
            <w:tcW w:w="61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szCs w:val="28"/>
                <w:u w:val="none"/>
              </w:rPr>
            </w:pPr>
            <w:r>
              <w:rPr>
                <w:rFonts w:cs="Arial"/>
                <w:szCs w:val="28"/>
                <w:u w:val="none"/>
              </w:rPr>
              <w:t>ENTREPRISE FAUGIER FRANCE</w:t>
            </w:r>
          </w:p>
        </w:tc>
        <w:tc>
          <w:tcPr>
            <w:tcW w:w="28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Saison : Été 2019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Genre : Sac Seau</w:t>
            </w:r>
          </w:p>
        </w:tc>
        <w:tc>
          <w:tcPr>
            <w:tcW w:w="3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42290</wp:posOffset>
                  </wp:positionH>
                  <wp:positionV relativeFrom="paragraph">
                    <wp:posOffset>2540</wp:posOffset>
                  </wp:positionV>
                  <wp:extent cx="638175" cy="1123950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10005</wp:posOffset>
                  </wp:positionH>
                  <wp:positionV relativeFrom="paragraph">
                    <wp:posOffset>-12700</wp:posOffset>
                  </wp:positionV>
                  <wp:extent cx="745490" cy="1139190"/>
                  <wp:effectExtent l="0" t="0" r="0" b="0"/>
                  <wp:wrapNone/>
                  <wp:docPr id="2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749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1" w:hRule="atLeast"/>
        </w:trPr>
        <w:tc>
          <w:tcPr>
            <w:tcW w:w="38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>Créatrice :     Florence</w:t>
            </w:r>
          </w:p>
        </w:tc>
        <w:tc>
          <w:tcPr>
            <w:tcW w:w="76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 w:val="false"/>
                <w:b w:val="false"/>
                <w:szCs w:val="28"/>
                <w:u w:val="none"/>
              </w:rPr>
            </w:pPr>
            <w:r>
              <w:rPr>
                <w:rFonts w:cs="Arial"/>
                <w:b w:val="false"/>
                <w:szCs w:val="28"/>
                <w:u w:val="none"/>
              </w:rPr>
              <w:t xml:space="preserve">Nom du produit :        </w:t>
            </w:r>
            <w:r>
              <w:rPr>
                <w:rFonts w:cs="Arial"/>
                <w:sz w:val="44"/>
                <w:szCs w:val="44"/>
                <w:u w:val="none"/>
              </w:rPr>
              <w:t>Sac Mélisse</w:t>
            </w:r>
          </w:p>
        </w:tc>
        <w:tc>
          <w:tcPr>
            <w:tcW w:w="3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  <w:u w:val="none"/>
                <w:lang w:val="en-US" w:eastAsia="en-US"/>
              </w:rPr>
            </w:r>
          </w:p>
        </w:tc>
      </w:tr>
      <w:tr>
        <w:trPr/>
        <w:tc>
          <w:tcPr>
            <w:tcW w:w="38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u w:val="none"/>
              </w:rPr>
              <w:t>Matières :</w:t>
            </w:r>
          </w:p>
        </w:tc>
        <w:tc>
          <w:tcPr>
            <w:tcW w:w="2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Machines :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use</w:t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Outillages divers :</w:t>
            </w:r>
          </w:p>
        </w:tc>
      </w:tr>
      <w:tr>
        <w:trPr/>
        <w:tc>
          <w:tcPr>
            <w:tcW w:w="384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Peau grainé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VV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Toile imprimé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Texo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Lefanova</w:t>
            </w:r>
          </w:p>
        </w:tc>
        <w:tc>
          <w:tcPr>
            <w:tcW w:w="2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Type :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lat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lier</w:t>
            </w:r>
          </w:p>
        </w:tc>
        <w:tc>
          <w:tcPr>
            <w:tcW w:w="3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Marteau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Ciseaux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Pinceau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 Crép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-</w:t>
            </w:r>
          </w:p>
        </w:tc>
      </w:tr>
      <w:tr>
        <w:trPr/>
        <w:tc>
          <w:tcPr>
            <w:tcW w:w="384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Type de point :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1</w:t>
            </w:r>
          </w:p>
        </w:tc>
        <w:tc>
          <w:tcPr>
            <w:tcW w:w="3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4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Nombre de point</w:t>
            </w:r>
          </w:p>
          <w:p>
            <w:pPr>
              <w:pStyle w:val="Normal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sz w:val="24"/>
                <w:szCs w:val="24"/>
                <w:u w:val="none"/>
              </w:rPr>
              <w:t>au cm :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 points/ c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 points/ cm</w:t>
            </w:r>
          </w:p>
        </w:tc>
        <w:tc>
          <w:tcPr>
            <w:tcW w:w="3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4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u w:val="none"/>
              </w:rPr>
              <w:t>Équipement :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ed pour passepoil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2"/>
                <w:u w:val="none"/>
              </w:rPr>
            </w:pPr>
            <w:r>
              <w:rPr>
                <w:rFonts w:cs="Arial"/>
                <w:sz w:val="20"/>
                <w:szCs w:val="22"/>
                <w:u w:val="none"/>
              </w:rPr>
              <w:t>NBR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PÉRATIONS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PIÈCES À OEUVRER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CROQUIS ET PHOTOS</w:t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OBSERVATIONS</w:t>
            </w:r>
          </w:p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  <w:t>MATÉRIELS ET OUTILLAGES</w:t>
            </w:r>
          </w:p>
        </w:tc>
      </w:tr>
      <w:tr>
        <w:trPr>
          <w:trHeight w:val="567" w:hRule="atLeast"/>
        </w:trPr>
        <w:tc>
          <w:tcPr>
            <w:tcW w:w="1539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GAMME DE FABRICATION DU SAC SEAU MÉLISSE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CORPS DEVANT  + DOS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devant droit / bague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devant gauche / bague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corps devant et do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ma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il poiss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iguille main 2X</w:t>
            </w:r>
          </w:p>
        </w:tc>
      </w:tr>
      <w:tr>
        <w:trPr>
          <w:trHeight w:val="96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fermoire tourniquet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(dans incisions)</w:t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rotège doigts / Σ corps dev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sous- œillets  / corps devant 2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sous- œillets  / corps dos 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</w:tc>
      </w:tr>
      <w:tr>
        <w:trPr>
          <w:trHeight w:val="96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1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tte de fermetur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sous- œillets  / corps devant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1 point de recouvremen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sous- œillets  / corps dos 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tte de fixation pochett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>
          <w:trHeight w:val="118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5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ÉGLER, AGRAF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ssant tirette patte de fermeture / tirette patte de fermetur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grafeuse</w:t>
            </w:r>
          </w:p>
        </w:tc>
      </w:tr>
      <w:tr>
        <w:trPr>
          <w:trHeight w:val="91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6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 patte de fermeture / patte de fermetur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</w:tc>
      </w:tr>
      <w:tr>
        <w:trPr>
          <w:trHeight w:val="97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7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tirette patte de fermeture / patte de fermetur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8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atte de fermeture / corps do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9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patte de fermeture / corps do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oint de recouvrement sur toute la largeu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0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corps devant / Σ corps do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1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corps devant / Σ corps do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PAD-PAF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2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onc / bordure passepoil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Encollage au pistol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 polyuréthane à froi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3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LI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bordure passepoil / Σbordure passepoil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lioi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4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corps / bordure passepoil / Σ fo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tte de fixation pochette / Σ corp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</w:tc>
      </w:tr>
      <w:tr>
        <w:trPr>
          <w:trHeight w:val="924" w:hRule="atLeast"/>
        </w:trPr>
        <w:tc>
          <w:tcPr>
            <w:tcW w:w="15398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60" w:hanging="0"/>
              <w:contextualSpacing/>
              <w:rPr>
                <w:rFonts w:cs="Arial"/>
                <w:b w:val="false"/>
                <w:b w:val="false"/>
                <w:sz w:val="12"/>
                <w:szCs w:val="12"/>
                <w:u w:val="none"/>
              </w:rPr>
            </w:pPr>
            <w:r>
              <w:rPr>
                <w:rFonts w:cs="Arial"/>
                <w:b w:val="false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sz w:val="16"/>
                <w:szCs w:val="16"/>
                <w:u w:val="none"/>
              </w:rPr>
              <w:t>CORPS</w:t>
            </w:r>
            <w:r>
              <w:rPr>
                <w:rFonts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sz w:val="18"/>
                <w:szCs w:val="18"/>
                <w:u w:val="none"/>
              </w:rPr>
              <w:t>DEVANT  + DOS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5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corps / bordure passepoil / Σ fo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tte de fixation pochette / Σ corps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6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3 points de recouvr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ed presseur pour pose de  16passepoil</w:t>
            </w:r>
          </w:p>
        </w:tc>
      </w:tr>
      <w:tr>
        <w:trPr>
          <w:trHeight w:val="101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6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renfort fond / Σ fond 1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èche Ø : 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rteau</w:t>
            </w:r>
          </w:p>
        </w:tc>
      </w:tr>
      <w:tr>
        <w:trPr>
          <w:trHeight w:val="1227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7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OS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œillet / corps devant 2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œillet / corps dos 2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ed de fond x5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œill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pour œillet de           Ø ext : 20mm</w:t>
            </w:r>
          </w:p>
        </w:tc>
      </w:tr>
      <w:tr>
        <w:trPr>
          <w:trHeight w:val="86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POIGNÉE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8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oigné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,5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 points de recouvrement</w:t>
            </w:r>
          </w:p>
        </w:tc>
      </w:tr>
      <w:tr>
        <w:trPr>
          <w:trHeight w:val="86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19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âme poignée / poigné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</w:tc>
      </w:tr>
      <w:tr>
        <w:trPr>
          <w:trHeight w:val="83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0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TRESS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lacet / Σ poignée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94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1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RÉGLER, AGRAF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ssant poignée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grafeuse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2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assant / Σ poignée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3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OS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rivet / Σ poignée x2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riv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des rivets Ø : 10mm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PORTE N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4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ica / dessus porte nom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Encollage en file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5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haut du dessus porte nom / mica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1 PAD-PAF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6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ENCOLLER, COLL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rps du porte nom / corps du porte n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dessus porte nom /  Σ corps du porte nom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Colle aque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ncea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Encollage en filet</w:t>
            </w:r>
          </w:p>
        </w:tc>
      </w:tr>
      <w:tr>
        <w:trPr>
          <w:trHeight w:val="96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7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IQ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Σ dessus porte nom /  Σ corps du porte nom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iquage à 2 mm du bor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2 points de recouvrement</w:t>
            </w:r>
          </w:p>
        </w:tc>
      </w:tr>
      <w:tr>
        <w:trPr>
          <w:trHeight w:val="806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8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NOU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ttache porte nom / anneau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29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ttache porte nom / Σ porte nom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0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POS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rivet / attache porte nom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/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Machine à poser les riv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7" w:hanging="284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Jeu de pose des rivets Ø : 5mm</w:t>
            </w:r>
          </w:p>
        </w:tc>
      </w:tr>
      <w:tr>
        <w:trPr>
          <w:trHeight w:val="942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31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sz w:val="24"/>
                <w:szCs w:val="24"/>
                <w:u w:val="none"/>
              </w:rPr>
              <w:t>INSÉRER</w:t>
            </w:r>
          </w:p>
        </w:tc>
        <w:tc>
          <w:tcPr>
            <w:tcW w:w="32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poignée / anneau 2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7" w:hanging="283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anneau / œillet 2x</w:t>
            </w:r>
          </w:p>
        </w:tc>
        <w:tc>
          <w:tcPr>
            <w:tcW w:w="5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3" w:hanging="0"/>
              <w:contextualSpacing/>
              <w:jc w:val="center"/>
              <w:rPr>
                <w:rFonts w:cs="Arial"/>
                <w:b w:val="false"/>
                <w:b w:val="false"/>
                <w:sz w:val="40"/>
                <w:szCs w:val="40"/>
                <w:u w:val="none"/>
              </w:rPr>
            </w:pPr>
            <w:r>
              <w:rPr>
                <w:rFonts w:cs="Arial"/>
                <w:b w:val="false"/>
                <w:sz w:val="40"/>
                <w:szCs w:val="40"/>
                <w:u w:val="none"/>
              </w:rPr>
            </w:r>
          </w:p>
        </w:tc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17" w:hanging="0"/>
              <w:contextualSpacing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39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cs="Arial"/>
                <w:sz w:val="22"/>
                <w:szCs w:val="22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CONTRÔLER, BICHÔNNER SAC SEAU FINIE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3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622935</wp:posOffset>
                      </wp:positionV>
                      <wp:extent cx="3904615" cy="165290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4615" cy="165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</w:rPr>
                                    <w:t>Légende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PAD : P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oint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d’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rrêt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éb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PAF : P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oint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d’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rrêt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PCD : P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oint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avalier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éb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PCF : P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oint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avalier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22"/>
                                      <w:szCs w:val="22"/>
                                      <w:u w:val="none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307.45pt;height:130.15pt;mso-wrap-distance-left:9.05pt;mso-wrap-distance-right:9.05pt;mso-wrap-distance-top:3.6pt;mso-wrap-distance-bottom:3.6pt;margin-top:49.05pt;mso-position-vertical-relative:text;margin-left:-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</w:rPr>
                              <w:t>Légende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AD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oin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’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rrê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D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ébu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AF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oin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d’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rrêt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F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CD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oint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valier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D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ébu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PCF : P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oint 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valier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F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8"/>
          <w:type w:val="nextPage"/>
          <w:pgSz w:w="16838" w:h="23811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82" w:charSpace="0"/>
        </w:sectPr>
      </w:pP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sz w:val="16"/>
          <w:szCs w:val="16"/>
          <w:u w:val="none"/>
        </w:rPr>
      </w:pPr>
      <w:r>
        <w:rPr>
          <w:rFonts w:cs="Comic Sans MS" w:ascii="Comic Sans MS" w:hAnsi="Comic Sans MS"/>
          <w:b w:val="false"/>
          <w:sz w:val="16"/>
          <w:szCs w:val="16"/>
          <w:u w:val="none"/>
        </w:rPr>
      </w:r>
    </w:p>
    <w:sectPr>
      <w:footerReference w:type="default" r:id="rId9"/>
      <w:type w:val="nextPage"/>
      <w:pgSz w:w="11906" w:h="16838"/>
      <w:pgMar w:left="720" w:right="720" w:gutter="0" w:header="0" w:top="720" w:footer="313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 Neue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647" w:leader="none"/>
      </w:tabs>
      <w:jc w:val="center"/>
      <w:rPr>
        <w:rFonts w:cs="Arial"/>
        <w:sz w:val="18"/>
        <w:szCs w:val="18"/>
        <w:u w:val="none"/>
      </w:rPr>
    </w:pPr>
    <w:r>
      <w:rPr>
        <w:rFonts w:eastAsia="Arial" w:cs="Arial"/>
        <w:sz w:val="18"/>
        <w:szCs w:val="18"/>
        <w:u w:val="none"/>
      </w:rPr>
      <w:t xml:space="preserve">                                        </w:t>
    </w:r>
    <w:r>
      <w:rPr>
        <w:rFonts w:cs="Arial"/>
        <w:sz w:val="18"/>
        <w:szCs w:val="18"/>
        <w:u w:val="none"/>
      </w:rPr>
      <w:t>U43 SUPPORT RESSOURCES –C.C.F-</w:t>
      <w:tab/>
      <w:t xml:space="preserve">    </w:t>
      <w:tab/>
      <w:t xml:space="preserve"> PAGE </w:t>
    </w:r>
    <w:r>
      <w:rPr>
        <w:rFonts w:cs="Arial"/>
        <w:sz w:val="18"/>
        <w:szCs w:val="18"/>
        <w:u w:val="none"/>
      </w:rPr>
      <w:fldChar w:fldCharType="begin"/>
    </w:r>
    <w:r>
      <w:rPr>
        <w:sz w:val="18"/>
        <w:u w:val="none"/>
        <w:szCs w:val="18"/>
        <w:rFonts w:cs="Arial"/>
      </w:rPr>
      <w:instrText xml:space="preserve"> PAGE </w:instrText>
    </w:r>
    <w:r>
      <w:rPr>
        <w:sz w:val="18"/>
        <w:u w:val="none"/>
        <w:szCs w:val="18"/>
        <w:rFonts w:cs="Arial"/>
      </w:rPr>
      <w:fldChar w:fldCharType="separate"/>
    </w:r>
    <w:r>
      <w:rPr>
        <w:sz w:val="18"/>
        <w:u w:val="none"/>
        <w:szCs w:val="18"/>
        <w:rFonts w:cs="Arial"/>
      </w:rPr>
      <w:t>5</w:t>
    </w:r>
    <w:r>
      <w:rPr>
        <w:sz w:val="18"/>
        <w:u w:val="none"/>
        <w:szCs w:val="18"/>
        <w:rFonts w:cs="Arial"/>
      </w:rPr>
      <w:fldChar w:fldCharType="end"/>
    </w:r>
    <w:r>
      <w:rPr>
        <w:rFonts w:cs="Arial"/>
        <w:sz w:val="18"/>
        <w:szCs w:val="18"/>
        <w:u w:val="none"/>
      </w:rPr>
      <w:t>/5</w:t>
    </w:r>
  </w:p>
  <w:p>
    <w:pPr>
      <w:pStyle w:val="Footer"/>
      <w:rPr>
        <w:rFonts w:cs="Arial"/>
        <w:sz w:val="18"/>
        <w:szCs w:val="18"/>
        <w:u w:val="none"/>
      </w:rPr>
    </w:pPr>
    <w:r>
      <w:rPr>
        <w:rFonts w:cs="Arial"/>
        <w:sz w:val="18"/>
        <w:szCs w:val="18"/>
        <w:u w:val="no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647" w:leader="none"/>
      </w:tabs>
      <w:jc w:val="center"/>
      <w:rPr/>
    </w:pPr>
    <w:r>
      <w:rPr>
        <w:rFonts w:eastAsia="Arial" w:cs="Arial"/>
        <w:sz w:val="18"/>
        <w:szCs w:val="18"/>
        <w:u w:val="none"/>
      </w:rPr>
      <w:t xml:space="preserve">                                        </w:t>
    </w:r>
    <w:r>
      <w:rPr>
        <w:rFonts w:cs="Arial"/>
        <w:sz w:val="18"/>
        <w:szCs w:val="18"/>
        <w:u w:val="none"/>
      </w:rPr>
      <w:t>U43 SUPPORT RESSOURCES –C.C.F-</w:t>
      <w:tab/>
      <w:t xml:space="preserve">    </w:t>
      <w:tab/>
      <w:t xml:space="preserve"> PAGE </w:t>
    </w:r>
    <w:r>
      <w:rPr>
        <w:rFonts w:cs="Arial"/>
        <w:sz w:val="18"/>
        <w:szCs w:val="18"/>
        <w:u w:val="none"/>
      </w:rPr>
      <w:fldChar w:fldCharType="begin"/>
    </w:r>
    <w:r>
      <w:rPr>
        <w:sz w:val="18"/>
        <w:u w:val="none"/>
        <w:szCs w:val="18"/>
        <w:rFonts w:cs="Arial"/>
      </w:rPr>
      <w:instrText xml:space="preserve"> PAGE </w:instrText>
    </w:r>
    <w:r>
      <w:rPr>
        <w:sz w:val="18"/>
        <w:u w:val="none"/>
        <w:szCs w:val="18"/>
        <w:rFonts w:cs="Arial"/>
      </w:rPr>
      <w:fldChar w:fldCharType="separate"/>
    </w:r>
    <w:r>
      <w:rPr>
        <w:sz w:val="18"/>
        <w:u w:val="none"/>
        <w:szCs w:val="18"/>
        <w:rFonts w:cs="Arial"/>
      </w:rPr>
      <w:t>6</w:t>
    </w:r>
    <w:r>
      <w:rPr>
        <w:sz w:val="18"/>
        <w:u w:val="none"/>
        <w:szCs w:val="18"/>
        <w:rFonts w:cs="Arial"/>
      </w:rPr>
      <w:fldChar w:fldCharType="end"/>
    </w:r>
    <w:r>
      <w:rPr>
        <w:rFonts w:cs="Arial"/>
        <w:sz w:val="18"/>
        <w:szCs w:val="18"/>
        <w:u w:val="none"/>
      </w:rPr>
      <w:t>/5</w:t>
    </w:r>
  </w:p>
  <w:p>
    <w:pPr>
      <w:pStyle w:val="Footer"/>
      <w:rPr>
        <w:rFonts w:cs="Arial"/>
        <w:sz w:val="18"/>
        <w:szCs w:val="18"/>
        <w:u w:val="none"/>
      </w:rPr>
    </w:pPr>
    <w:r>
      <w:rPr>
        <w:rFonts w:cs="Arial"/>
        <w:sz w:val="18"/>
        <w:szCs w:val="18"/>
        <w:u w:val="no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û"/>
      <w:lvlJc w:val="left"/>
      <w:pPr>
        <w:tabs>
          <w:tab w:val="num" w:pos="0"/>
        </w:tabs>
        <w:ind w:left="8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60"/>
      <w:ind w:left="17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ookman Old Style" w:hAnsi="Bookman Old Style" w:cs="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cs="Arial"/>
      <w:b/>
      <w:bCs/>
      <w:sz w:val="22"/>
      <w:szCs w:val="24"/>
      <w:bdr w:val="single" w:sz="4" w:space="0" w:color="000000"/>
    </w:rPr>
  </w:style>
  <w:style w:type="character" w:styleId="Titre1Car">
    <w:name w:val="Titre 1 Car"/>
    <w:qFormat/>
    <w:rPr>
      <w:rFonts w:ascii="Arial" w:hAnsi="Arial" w:cs="Arial"/>
      <w:b/>
      <w:caps/>
      <w:sz w:val="28"/>
      <w:u w:val="single"/>
    </w:rPr>
  </w:style>
  <w:style w:type="character" w:styleId="EntteCar">
    <w:name w:val="En-tête Car"/>
    <w:qFormat/>
    <w:rPr>
      <w:rFonts w:ascii="Arial" w:hAnsi="Arial" w:cs="Arial"/>
      <w:b/>
      <w:sz w:val="28"/>
      <w:u w:val="single"/>
    </w:rPr>
  </w:style>
  <w:style w:type="character" w:styleId="Titre2Car">
    <w:name w:val="Titre 2 Car"/>
    <w:qFormat/>
    <w:rPr>
      <w:rFonts w:ascii="Arial" w:hAnsi="Arial" w:cs="Arial"/>
      <w:b/>
      <w:sz w:val="28"/>
      <w:u w:val="single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Cs/>
      <w:sz w:val="22"/>
      <w:szCs w:val="24"/>
      <w:u w:val="none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  <w:u w:val="none"/>
    </w:rPr>
  </w:style>
  <w:style w:type="paragraph" w:styleId="Contents1">
    <w:name w:val="TOC 1"/>
    <w:basedOn w:val="Normal"/>
    <w:next w:val="Normal"/>
    <w:pPr>
      <w:spacing w:before="0" w:after="100"/>
      <w:ind w:firstLine="426"/>
    </w:pPr>
    <w:rPr/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Lgende">
    <w:name w:val="Légende"/>
    <w:basedOn w:val="Normal"/>
    <w:next w:val="Normal"/>
    <w:qFormat/>
    <w:pPr>
      <w:spacing w:before="0" w:after="200"/>
    </w:pPr>
    <w:rPr>
      <w:bCs/>
      <w:color w:val="4F81BD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fr-FR" w:bidi="ar-SA" w:eastAsia="zh-CN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b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4:00Z</dcterms:created>
  <dc:creator>RECTORAT</dc:creator>
  <dc:description/>
  <cp:keywords/>
  <dc:language>en-US</dc:language>
  <cp:lastModifiedBy>SANDRINE DEVOLVENT</cp:lastModifiedBy>
  <cp:lastPrinted>2019-07-17T07:51:00Z</cp:lastPrinted>
  <dcterms:modified xsi:type="dcterms:W3CDTF">2021-02-24T08:25:00Z</dcterms:modified>
  <cp:revision>3</cp:revision>
  <dc:subject/>
  <dc:title>Groupement « EST »</dc:title>
</cp:coreProperties>
</file>