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9850" distR="114935" simplePos="0" locked="0" layoutInCell="0" allowOverlap="1" relativeHeight="3">
                <wp:simplePos x="0" y="0"/>
                <wp:positionH relativeFrom="column">
                  <wp:posOffset>1224280</wp:posOffset>
                </wp:positionH>
                <wp:positionV relativeFrom="paragraph">
                  <wp:posOffset>83185</wp:posOffset>
                </wp:positionV>
                <wp:extent cx="299085" cy="354965"/>
                <wp:effectExtent l="0" t="3556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7600">
                          <a:off x="0" y="0"/>
                          <a:ext cx="299160" cy="35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121" h="10800">
                              <a:moveTo>
                                <a:pt x="10800" y="0"/>
                              </a:moveTo>
                              <a:arcTo wR="10800" hR="10800" stAng="-5400000" swAng="3457891"/>
                              <a:lnTo>
                                <a:pt x="10800" y="10800"/>
                              </a:lnTo>
                              <a:close/>
                            </a:path>
                            <a:path fill="none" w="9121" h="10800">
                              <a:moveTo>
                                <a:pt x="10800" y="0"/>
                              </a:moveTo>
                              <a:arcTo wR="10800" hR="10800" stAng="-5400000" swAng="345789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121,10800" path="l0,21600xee" stroked="t" o:allowincell="f" style="position:absolute;margin-left:96.4pt;margin-top:6.5pt;width:23.5pt;height:27.9pt;mso-wrap-style:none;v-text-anchor:middle;rotation:14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5810</wp:posOffset>
                </wp:positionH>
                <wp:positionV relativeFrom="paragraph">
                  <wp:posOffset>-727075</wp:posOffset>
                </wp:positionV>
                <wp:extent cx="1656080" cy="1627505"/>
                <wp:effectExtent l="0" t="0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1627560"/>
                          <a:chOff x="0" y="0"/>
                          <a:chExt cx="1656000" cy="1627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56000" cy="162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360" y="255240"/>
                            <a:ext cx="1385640" cy="116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DEVIS AVEC BIM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TP3_devis revêtements de sols 2 logemen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3pt;margin-top:-57.25pt;width:130.4pt;height:128.15pt" coordorigin="7206,-1145" coordsize="2608,25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6;top:-1145;width:2607;height:256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91;top:-743;width:2181;height:1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DEVIS AVEC BIMVISION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TP3_devis revêtements de sols 2 loge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64210</wp:posOffset>
            </wp:positionH>
            <wp:positionV relativeFrom="paragraph">
              <wp:posOffset>-134620</wp:posOffset>
            </wp:positionV>
            <wp:extent cx="560705" cy="386715"/>
            <wp:effectExtent l="0" t="0" r="0" b="0"/>
            <wp:wrapNone/>
            <wp:docPr id="3" name="26f1b912f2458ae5cd40c618ff8e23c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6f1b912f2458ae5cd40c618ff8e23c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4210</wp:posOffset>
                </wp:positionH>
                <wp:positionV relativeFrom="paragraph">
                  <wp:posOffset>14605</wp:posOffset>
                </wp:positionV>
                <wp:extent cx="300990" cy="201295"/>
                <wp:effectExtent l="635" t="0" r="158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">
                          <a:off x="0" y="0"/>
                          <a:ext cx="3009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2.25pt;margin-top:1.15pt;width:23.65pt;height:15.8pt;flip:y;mso-wrap-style:none;v-text-anchor:middle;rotation:36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2240</wp:posOffset>
            </wp:positionH>
            <wp:positionV relativeFrom="paragraph">
              <wp:posOffset>6985</wp:posOffset>
            </wp:positionV>
            <wp:extent cx="403225" cy="389255"/>
            <wp:effectExtent l="0" t="0" r="0" b="0"/>
            <wp:wrapNone/>
            <wp:docPr id="5" name="logo_exc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_exce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386" t="-14" r="1165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9545</wp:posOffset>
            </wp:positionH>
            <wp:positionV relativeFrom="paragraph">
              <wp:posOffset>43815</wp:posOffset>
            </wp:positionV>
            <wp:extent cx="435610" cy="432435"/>
            <wp:effectExtent l="0" t="0" r="0" b="0"/>
            <wp:wrapNone/>
            <wp:docPr id="6" name="0bb7aef386c7480ba047620191d32c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bb7aef386c7480ba047620191d32c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spacing w:before="252" w:after="0"/>
        <w:ind w:left="360" w:hanging="0"/>
        <w:rPr>
          <w:rFonts w:cs="Arial"/>
          <w:b/>
          <w:b/>
          <w:bCs/>
          <w:spacing w:val="-6"/>
          <w:w w:val="105"/>
          <w:u w:val="single"/>
        </w:rPr>
      </w:pPr>
      <w:r>
        <w:rPr>
          <w:rFonts w:cs="Arial"/>
          <w:b/>
          <w:bCs/>
          <w:spacing w:val="-6"/>
          <w:w w:val="105"/>
          <w:u w:val="single"/>
        </w:rPr>
        <w:t xml:space="preserve">Situation professionnelle : </w:t>
      </w:r>
    </w:p>
    <w:p>
      <w:pPr>
        <w:pStyle w:val="Normal"/>
        <w:spacing w:before="36" w:after="0"/>
        <w:ind w:left="360" w:right="72" w:hanging="0"/>
        <w:jc w:val="both"/>
        <w:rPr>
          <w:rFonts w:cs="Arial"/>
          <w:spacing w:val="-3"/>
        </w:rPr>
      </w:pPr>
      <w:r>
        <w:rPr>
          <w:rFonts w:cs="Arial"/>
          <w:spacing w:val="-3"/>
        </w:rPr>
        <w:t>Vous êtes technicien en entreprise de finition et vous avez en charge l’élaboration du quantitatif des ouvrages élémentaires qui correspondent au devis des travaux de sol.</w:t>
      </w:r>
    </w:p>
    <w:p>
      <w:pPr>
        <w:pStyle w:val="Normal"/>
        <w:spacing w:before="36" w:after="0"/>
        <w:ind w:left="360" w:right="72" w:hanging="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pacing w:before="36" w:after="0"/>
        <w:ind w:left="360" w:right="72" w:hanging="0"/>
        <w:rPr>
          <w:rFonts w:cs="Arial"/>
          <w:b/>
          <w:b/>
          <w:spacing w:val="-2"/>
          <w:w w:val="105"/>
          <w:u w:val="single"/>
        </w:rPr>
      </w:pPr>
      <w:r>
        <w:rPr>
          <w:rFonts w:cs="Arial"/>
          <w:b/>
          <w:spacing w:val="-2"/>
          <w:w w:val="105"/>
          <w:u w:val="single"/>
        </w:rPr>
        <w:t>On donne :</w:t>
      </w:r>
    </w:p>
    <w:p>
      <w:pPr>
        <w:pStyle w:val="Normal"/>
        <w:spacing w:before="36" w:after="0"/>
        <w:ind w:left="360" w:right="72" w:hanging="0"/>
        <w:rPr>
          <w:rFonts w:cs="Arial"/>
          <w:b/>
          <w:b/>
          <w:spacing w:val="-2"/>
          <w:w w:val="105"/>
          <w:u w:val="single"/>
        </w:rPr>
      </w:pPr>
      <w:r>
        <w:rPr>
          <w:rFonts w:cs="Arial"/>
          <w:b/>
          <w:spacing w:val="-2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spacing w:val="6"/>
        </w:rPr>
        <w:t>-</w:t>
      </w:r>
      <w:r>
        <w:rPr>
          <w:rFonts w:cs="Arial"/>
          <w:spacing w:val="6"/>
        </w:rPr>
        <w:t xml:space="preserve"> Les logiciels Bimvision et Excel</w:t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  <w:t>- Un tuto d’aide à la réalisation du TP3</w:t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  <w:t>- Un extrait du bordereau Batichiffrage</w:t>
      </w:r>
    </w:p>
    <w:p>
      <w:pPr>
        <w:pStyle w:val="Normal"/>
        <w:spacing w:lineRule="auto" w:line="276"/>
        <w:ind w:left="360" w:right="-1" w:hanging="0"/>
        <w:rPr/>
      </w:pPr>
      <w:r>
        <w:rPr>
          <w:spacing w:val="6"/>
        </w:rPr>
        <w:t>-</w:t>
      </w:r>
      <w:r>
        <w:rPr>
          <w:rFonts w:cs="Arial"/>
          <w:spacing w:val="6"/>
        </w:rPr>
        <w:t xml:space="preserve"> Le dossier dématérialisé et le devis à compléter :</w:t>
      </w:r>
    </w:p>
    <w:p>
      <w:pPr>
        <w:pStyle w:val="Normal"/>
        <w:ind w:left="360" w:right="-1" w:hanging="0"/>
        <w:rPr>
          <w:rFonts w:cs="Arial"/>
          <w:spacing w:val="6"/>
        </w:rPr>
      </w:pPr>
      <w:r>
        <w:rPr>
          <w:rFonts w:cs="Arial"/>
          <w:spacing w:val="6"/>
        </w:rPr>
      </w:r>
    </w:p>
    <w:p>
      <w:pPr>
        <w:pStyle w:val="Normal"/>
        <w:ind w:left="360" w:right="-1" w:hanging="0"/>
        <w:rPr>
          <w:spacing w:val="6"/>
          <w:lang w:val="en-US" w:eastAsia="en-US"/>
        </w:rPr>
      </w:pPr>
      <w:r>
        <w:rPr>
          <w:spacing w:val="6"/>
          <w:lang w:val="en-US" w:eastAsia="en-US"/>
        </w:rPr>
        <mc:AlternateContent>
          <mc:Choice Requires="wpg">
            <w:drawing>
              <wp:inline distT="0" distB="0" distL="0" distR="0">
                <wp:extent cx="5706745" cy="21443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720" cy="2144520"/>
                          <a:chOff x="0" y="0"/>
                          <a:chExt cx="5706720" cy="2144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06720" cy="214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58800" y="343440"/>
                            <a:ext cx="395280" cy="4150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2280" y="343440"/>
                            <a:ext cx="394200" cy="16153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2280" y="342720"/>
                            <a:ext cx="394200" cy="10288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45160" y="0"/>
                            <a:ext cx="1616040" cy="3301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SSIER 2 LOGT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0880" y="1185480"/>
                            <a:ext cx="2446200" cy="372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LOGT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0880" y="1772280"/>
                            <a:ext cx="2446200" cy="3722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xtrait Batichiffrag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4320"/>
                            <a:ext cx="2445480" cy="427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VIS_Revêtements de sol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54079" descr="Icones Dossier, images Dossier png et ico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669320" y="15840"/>
                            <a:ext cx="27936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logo_excel" descr="Résultat d’images pour logo excel"/>
                          <pic:cNvPicPr/>
                        </pic:nvPicPr>
                        <pic:blipFill>
                          <a:blip r:embed="rId8"/>
                          <a:srcRect l="14406" t="0" r="11672" b="0"/>
                          <a:stretch/>
                        </pic:blipFill>
                        <pic:spPr>
                          <a:xfrm>
                            <a:off x="2955240" y="523800"/>
                            <a:ext cx="40320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0bb7aef386c7480ba047620191d32c51" descr="Détails - Courant BIM : partage d'informations avec IFC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309400" y="1142280"/>
                            <a:ext cx="434520" cy="4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1200px-PDF_file_icon.svg" descr="Fichier:PDF file icon.svg — Wikipédia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370600" y="1668240"/>
                            <a:ext cx="36648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35pt;height:168.85pt" coordorigin="0,0" coordsize="8987,3377">
                <v:rect id="shape_0" stroked="f" o:allowincell="f" style="position:absolute;left:0;top:0;width:8986;height:33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225" stroked="t" o:allowincell="f" style="position:absolute;left:3872;top:542;width:621;height:652;flip:y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206" stroked="t" o:allowincell="f" style="position:absolute;left:4493;top:542;width:619;height:2542;rotation:18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207" stroked="t" o:allowincell="f" style="position:absolute;left:4493;top:542;width:619;height:1618;rotation:18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roundrect id="shape_0" ID="_s1208" stroked="t" o:allowincell="f" style="position:absolute;left:3221;top:0;width:2544;height:5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SSIER 2 LOGTS</w:t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none"/>
                </v:roundrect>
                <v:roundrect id="shape_0" ID="_s1209" stroked="t" o:allowincell="f" style="position:absolute;left:5135;top:1867;width:3851;height:5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LOGTS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10" stroked="t" o:allowincell="f" style="position:absolute;left:5135;top:2791;width:3851;height:58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xtrait Batichiffrage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24" stroked="t" o:allowincell="f" style="position:absolute;left:0;top:857;width:3850;height:6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VIS_Revêtements de sol</w:t>
                        </w:r>
                      </w:p>
                    </w:txbxContent>
                  </v:textbox>
                  <v:fill o:detectmouseclick="t" on="false"/>
                  <v:stroke color="#b2b2b2" weight="28440" joinstyle="miter" endcap="flat"/>
                  <w10:wrap type="none"/>
                </v:roundrect>
                <v:shape id="shape_0" ID="54079" stroked="f" o:allowincell="f" style="position:absolute;left:2629;top:25;width:439;height:494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ID="logo_excel" stroked="f" o:allowincell="f" style="position:absolute;left:4654;top:825;width:634;height:628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ID="0bb7aef386c7480ba047620191d32c51" stroked="f" o:allowincell="f" style="position:absolute;left:3637;top:1799;width:683;height:680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ID="1200px-PDF_file_icon.svg" stroked="f" o:allowincell="f" style="position:absolute;left:3733;top:2627;width:576;height:61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-1" w:hanging="0"/>
        <w:rPr>
          <w:rFonts w:cs="Arial"/>
          <w:spacing w:val="6"/>
        </w:rPr>
      </w:pPr>
      <w:r>
        <w:rPr>
          <w:rFonts w:cs="Arial"/>
          <w:spacing w:val="6"/>
        </w:rPr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  <w:t>On demande :</w:t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Mesurer les ouvrages élémentaires à chiffrer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Rechercher les prix unitaires HT des ouvrages élémentaires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Compléter le devis estimatif des travaux de revêtements de sol</w:t>
      </w:r>
    </w:p>
    <w:p>
      <w:pPr>
        <w:pStyle w:val="Normal"/>
        <w:spacing w:lineRule="auto" w:line="276"/>
        <w:ind w:left="360" w:hanging="0"/>
        <w:rPr/>
      </w:pPr>
      <w:r>
        <w:rPr>
          <w:spacing w:val="6"/>
        </w:rPr>
        <w:t>- Exporter le devis en PDF</w:t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  <w:t>On exige :</w:t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Un travail conforme</w:t>
      </w:r>
    </w:p>
    <w:p>
      <w:pPr>
        <w:pStyle w:val="Normal"/>
        <w:spacing w:lineRule="auto" w:line="276"/>
        <w:ind w:left="360" w:hanging="0"/>
        <w:rPr/>
      </w:pPr>
      <w:r>
        <w:rPr>
          <w:spacing w:val="6"/>
        </w:rPr>
        <w:t>- Des résultats cohérents</w:t>
      </w:r>
    </w:p>
    <w:p>
      <w:pPr>
        <w:pStyle w:val="Normal"/>
        <w:spacing w:lineRule="auto" w:line="276"/>
        <w:ind w:left="360" w:hanging="0"/>
        <w:rPr/>
      </w:pPr>
      <w:r>
        <w:rPr>
          <w:spacing w:val="6"/>
        </w:rPr>
        <w:t>- Des documents exploitables</w:t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rPr/>
    </w:pPr>
    <w:r>
      <w:rPr>
        <w:sz w:val="16"/>
        <w:szCs w:val="16"/>
      </w:rPr>
      <w:t>Stéphane Cossé - LPO Les Lombards - Troyes</w:t>
      <w:tab/>
      <w:tab/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1</w:t>
    </w:r>
    <w:r>
      <w:rPr>
        <w:sz w:val="16"/>
        <w:szCs w:val="16"/>
        <w:vertAlign w:val="superscript"/>
      </w:rPr>
      <w:t>ère</w:t>
    </w:r>
    <w:r>
      <w:rPr>
        <w:sz w:val="16"/>
        <w:szCs w:val="16"/>
      </w:rPr>
      <w:t xml:space="preserve"> Bac Pro AFB - C2.4 Établir les quantitatifs de matériau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jc w:val="both"/>
      <w:outlineLvl w:val="1"/>
    </w:pPr>
    <w:rPr>
      <w:rFonts w:cs="Arial"/>
      <w:b/>
      <w:bCs/>
      <w:color w:val="1A579A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color w:val="1A579A"/>
      <w:sz w:val="22"/>
      <w:szCs w:val="24"/>
    </w:rPr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3.jpeg"/><Relationship Id="rId13" Type="http://schemas.openxmlformats.org/officeDocument/2006/relationships/image" Target="media/image4.png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4:19:00Z</dcterms:created>
  <dc:creator>s.cossé</dc:creator>
  <dc:description/>
  <cp:keywords/>
  <dc:language>en-US</dc:language>
  <cp:lastModifiedBy>TEB_STEF</cp:lastModifiedBy>
  <cp:lastPrinted>2021-04-19T20:50:00Z</cp:lastPrinted>
  <dcterms:modified xsi:type="dcterms:W3CDTF">2021-04-19T18:50:00Z</dcterms:modified>
  <cp:revision>8</cp:revision>
  <dc:subject/>
  <dc:title>Nom :</dc:title>
</cp:coreProperties>
</file>