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9850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83185</wp:posOffset>
                </wp:positionV>
                <wp:extent cx="299085" cy="354965"/>
                <wp:effectExtent l="0" t="3556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00">
                          <a:off x="0" y="0"/>
                          <a:ext cx="2991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  <a:lnTo>
                                <a:pt x="10800" y="10800"/>
                              </a:lnTo>
                              <a:close/>
                            </a:path>
                            <a:path fill="none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21,10800" path="l0,21600xee" stroked="t" o:allowincell="f" style="position:absolute;margin-left:96.4pt;margin-top:6.5pt;width:23.5pt;height:27.9pt;mso-wrap-style:none;v-text-anchor:middle;rotation:14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 BIM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1_devis faç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2 logements + Gara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 BIMVISIO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1_devis façades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2 logements + Gar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4210</wp:posOffset>
            </wp:positionH>
            <wp:positionV relativeFrom="paragraph">
              <wp:posOffset>-134620</wp:posOffset>
            </wp:positionV>
            <wp:extent cx="560705" cy="386715"/>
            <wp:effectExtent l="0" t="0" r="0" b="0"/>
            <wp:wrapNone/>
            <wp:docPr id="3" name="26f1b912f2458ae5cd40c618ff8e23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6f1b912f2458ae5cd40c618ff8e23c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14605</wp:posOffset>
                </wp:positionV>
                <wp:extent cx="300990" cy="201295"/>
                <wp:effectExtent l="635" t="0" r="158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.25pt;margin-top:1.1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2240</wp:posOffset>
            </wp:positionH>
            <wp:positionV relativeFrom="paragraph">
              <wp:posOffset>6985</wp:posOffset>
            </wp:positionV>
            <wp:extent cx="403225" cy="389255"/>
            <wp:effectExtent l="0" t="0" r="0" b="0"/>
            <wp:wrapNone/>
            <wp:docPr id="5" name="logo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_exc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86" t="-14" r="116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545</wp:posOffset>
            </wp:positionH>
            <wp:positionV relativeFrom="paragraph">
              <wp:posOffset>43815</wp:posOffset>
            </wp:positionV>
            <wp:extent cx="435610" cy="432435"/>
            <wp:effectExtent l="0" t="0" r="0" b="0"/>
            <wp:wrapNone/>
            <wp:docPr id="6" name="0bb7aef386c7480ba047620191d32c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bb7aef386c7480ba047620191d32c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’élaboration du quantitatif des ouvrages élémentaires qui correspondent au devis des travaux de façade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tuto d’aide à la réalisation du TP1</w:t>
      </w:r>
    </w:p>
    <w:p>
      <w:pPr>
        <w:pStyle w:val="Normal"/>
        <w:spacing w:lineRule="auto" w:line="276"/>
        <w:ind w:left="360" w:right="-1" w:hanging="0"/>
        <w:rPr/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dossier dématérialisé et le devis à compléter :</w: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ind w:left="360" w:right="-1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g">
            <w:drawing>
              <wp:inline distT="0" distB="0" distL="0" distR="0">
                <wp:extent cx="5706745" cy="2144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2144520"/>
                          <a:chOff x="0" y="0"/>
                          <a:chExt cx="5706720" cy="214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6720" cy="21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8800" y="343440"/>
                            <a:ext cx="395280" cy="415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2280" y="343440"/>
                            <a:ext cx="394200" cy="1615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2280" y="342720"/>
                            <a:ext cx="394200" cy="1028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5160" y="0"/>
                            <a:ext cx="1616040" cy="3301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OSSIER 2 LOGT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1185480"/>
                            <a:ext cx="2446200" cy="37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1772280"/>
                            <a:ext cx="2446200" cy="372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R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4320"/>
                            <a:ext cx="2445480" cy="427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VIS_Façad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54079" descr="Icones Dossier, images Dossier png et ico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69320" y="15840"/>
                            <a:ext cx="2793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logo_excel" descr="Résultat d’images pour logo excel"/>
                          <pic:cNvPicPr/>
                        </pic:nvPicPr>
                        <pic:blipFill>
                          <a:blip r:embed="rId8"/>
                          <a:srcRect l="14406" t="0" r="11672" b="0"/>
                          <a:stretch/>
                        </pic:blipFill>
                        <pic:spPr>
                          <a:xfrm>
                            <a:off x="2955240" y="523800"/>
                            <a:ext cx="40320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0bb7aef386c7480ba047620191d32c51" descr="Détails - Courant BIM : partage d'informations avec IFC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09400" y="1142280"/>
                            <a:ext cx="43452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0bb7aef386c7480ba047620191d32c51" descr="Détails - Courant BIM : partage d'informations avec IFC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24880" y="1711800"/>
                            <a:ext cx="43380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5pt;height:168.85pt" coordorigin="0,0" coordsize="8987,3377">
                <v:rect id="shape_0" stroked="f" o:allowincell="f" style="position:absolute;left:0;top:0;width:8986;height:3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5" stroked="t" o:allowincell="f" style="position:absolute;left:3872;top:542;width:621;height:652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4493;top:542;width:619;height:2542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4493;top:542;width:619;height:1618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08" stroked="t" o:allowincell="f" style="position:absolute;left:3221;top:0;width:2544;height:5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OSSIER 2 LOGTS 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09" stroked="t" o:allowincell="f" style="position:absolute;left:5135;top:1867;width:3851;height:5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0" stroked="t" o:allowincell="f" style="position:absolute;left:5135;top:2791;width:3851;height:5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RAG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24" stroked="t" o:allowincell="f" style="position:absolute;left:0;top:857;width:3850;height:6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VIS_Façades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roundrect>
                <v:shape id="shape_0" ID="54079" stroked="f" o:allowincell="f" style="position:absolute;left:2629;top:25;width:439;height:49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logo_excel" stroked="f" o:allowincell="f" style="position:absolute;left:4654;top:825;width:634;height:62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0bb7aef386c7480ba047620191d32c51" stroked="f" o:allowincell="f" style="position:absolute;left:3637;top:1799;width:683;height:68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0bb7aef386c7480ba047620191d32c51" stroked="f" o:allowincell="f" style="position:absolute;left:3661;top:2696;width:682;height:68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Associer les deux maquettes IFC avec Bimvision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Mesurer les ouvrages élémentaires à chiffrer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Compléter le devis estimatif des travaux de façad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documents exploitables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4 É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48:00Z</dcterms:created>
  <dc:creator>s.cossé</dc:creator>
  <dc:description/>
  <cp:keywords/>
  <dc:language>en-US</dc:language>
  <cp:lastModifiedBy>TEB_STEF</cp:lastModifiedBy>
  <cp:lastPrinted>2021-04-19T20:45:00Z</cp:lastPrinted>
  <dcterms:modified xsi:type="dcterms:W3CDTF">2021-04-19T18:45:00Z</dcterms:modified>
  <cp:revision>22</cp:revision>
  <dc:subject/>
  <dc:title>Nom :</dc:title>
</cp:coreProperties>
</file>