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83185</wp:posOffset>
                </wp:positionV>
                <wp:extent cx="299085" cy="354965"/>
                <wp:effectExtent l="0" t="3556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00">
                          <a:off x="0" y="0"/>
                          <a:ext cx="29916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  <a:lnTo>
                                <a:pt x="10800" y="10800"/>
                              </a:lnTo>
                              <a:close/>
                            </a:path>
                            <a:path fill="none" w="9121" h="10800">
                              <a:moveTo>
                                <a:pt x="10800" y="0"/>
                              </a:moveTo>
                              <a:arcTo wR="10800" hR="10800" stAng="-5400000" swAng="34578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121,10800" path="l0,21600xee" stroked="t" o:allowincell="f" style="position:absolute;margin-left:96.4pt;margin-top:6.5pt;width:23.5pt;height:27.9pt;mso-wrap-style:none;v-text-anchor:middle;rotation:14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56000" cy="16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255240"/>
                            <a:ext cx="138564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DEVIS AVEC QUOTER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TP3_devis revêts s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radley Hand ITC" w:hAnsi="Bradley Hand ITC" w:eastAsia="Times New Roman" w:cs="Arial"/>
                                  <w:color w:val="auto"/>
                                  <w:lang w:val="fr-FR" w:bidi="ar-SA"/>
                                </w:rPr>
                                <w:t>2 log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6;top:-1145;width:2607;height:25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1;top:-743;width:2181;height: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DEVIS AVEC QUOTERPLAN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TP3_devis revêts sol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radley Hand ITC" w:hAnsi="Bradley Hand ITC" w:eastAsia="Times New Roman" w:cs="Arial"/>
                            <w:color w:val="auto"/>
                            <w:lang w:val="fr-FR" w:bidi="ar-SA"/>
                          </w:rPr>
                          <w:t>2 log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7245</wp:posOffset>
            </wp:positionH>
            <wp:positionV relativeFrom="paragraph">
              <wp:posOffset>-66675</wp:posOffset>
            </wp:positionV>
            <wp:extent cx="370205" cy="370205"/>
            <wp:effectExtent l="0" t="0" r="0" b="0"/>
            <wp:wrapNone/>
            <wp:docPr id="3" name="dpwVl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pwVlZ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790</wp:posOffset>
            </wp:positionH>
            <wp:positionV relativeFrom="paragraph">
              <wp:posOffset>128270</wp:posOffset>
            </wp:positionV>
            <wp:extent cx="372745" cy="450850"/>
            <wp:effectExtent l="0" t="0" r="0" b="0"/>
            <wp:wrapNone/>
            <wp:docPr id="4" name="1200px-PDF_file_ico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00px-PDF_file_icon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210</wp:posOffset>
                </wp:positionH>
                <wp:positionV relativeFrom="paragraph">
                  <wp:posOffset>14605</wp:posOffset>
                </wp:positionV>
                <wp:extent cx="300990" cy="201295"/>
                <wp:effectExtent l="635" t="0" r="158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">
                          <a:off x="0" y="0"/>
                          <a:ext cx="300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2.25pt;margin-top:1.15pt;width:23.65pt;height:15.8pt;flip:y;mso-wrap-style:none;v-text-anchor:middle;rotation:36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2240</wp:posOffset>
            </wp:positionH>
            <wp:positionV relativeFrom="paragraph">
              <wp:posOffset>6985</wp:posOffset>
            </wp:positionV>
            <wp:extent cx="403225" cy="389255"/>
            <wp:effectExtent l="0" t="0" r="0" b="0"/>
            <wp:wrapNone/>
            <wp:docPr id="6" name="logo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_exc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86" t="-14" r="116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252" w:after="0"/>
        <w:ind w:left="360" w:hanging="0"/>
        <w:rPr>
          <w:rFonts w:cs="Arial"/>
          <w:b/>
          <w:b/>
          <w:bCs/>
          <w:spacing w:val="-6"/>
          <w:w w:val="105"/>
          <w:u w:val="single"/>
        </w:rPr>
      </w:pPr>
      <w:r>
        <w:rPr>
          <w:rFonts w:cs="Arial"/>
          <w:b/>
          <w:bCs/>
          <w:spacing w:val="-6"/>
          <w:w w:val="105"/>
          <w:u w:val="single"/>
        </w:rPr>
        <w:t xml:space="preserve">Situation professionnelle : </w:t>
      </w:r>
    </w:p>
    <w:p>
      <w:pPr>
        <w:pStyle w:val="Normal"/>
        <w:spacing w:before="36" w:after="0"/>
        <w:ind w:left="360" w:right="72" w:hanging="0"/>
        <w:jc w:val="both"/>
        <w:rPr>
          <w:rFonts w:cs="Arial"/>
          <w:spacing w:val="-3"/>
        </w:rPr>
      </w:pPr>
      <w:r>
        <w:rPr>
          <w:rFonts w:cs="Arial"/>
          <w:spacing w:val="-3"/>
        </w:rPr>
        <w:t>Vous êtes technicien en entreprise de finition et vous avez en charge l’élaboration du quantitatif des ouvrages élémentaires qui correspondent au devis des travaux de sol.</w:t>
      </w:r>
    </w:p>
    <w:p>
      <w:pPr>
        <w:pStyle w:val="Normal"/>
        <w:spacing w:before="36" w:after="0"/>
        <w:ind w:left="360" w:right="72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  <w:t>On donne :</w:t>
      </w:r>
    </w:p>
    <w:p>
      <w:pPr>
        <w:pStyle w:val="Normal"/>
        <w:spacing w:before="36" w:after="0"/>
        <w:ind w:left="360" w:right="72" w:hanging="0"/>
        <w:rPr>
          <w:rFonts w:cs="Arial"/>
          <w:b/>
          <w:b/>
          <w:spacing w:val="-2"/>
          <w:w w:val="105"/>
          <w:u w:val="single"/>
        </w:rPr>
      </w:pPr>
      <w:r>
        <w:rPr>
          <w:rFonts w:cs="Arial"/>
          <w:b/>
          <w:spacing w:val="-2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spacing w:val="6"/>
        </w:rPr>
        <w:t>-</w:t>
      </w:r>
      <w:r>
        <w:rPr>
          <w:rFonts w:cs="Arial"/>
          <w:spacing w:val="6"/>
        </w:rPr>
        <w:t xml:space="preserve"> Les logiciels Quoterplan et Excel</w:t>
      </w:r>
    </w:p>
    <w:p>
      <w:pPr>
        <w:pStyle w:val="Normal"/>
        <w:spacing w:lineRule="auto" w:line="276"/>
        <w:ind w:left="360" w:hanging="0"/>
        <w:rPr>
          <w:rFonts w:cs="Arial"/>
          <w:spacing w:val="6"/>
        </w:rPr>
      </w:pPr>
      <w:r>
        <w:rPr>
          <w:rFonts w:cs="Arial"/>
          <w:spacing w:val="6"/>
        </w:rPr>
        <w:t>- Un tuto d’aide à la réalisation du TP3</w:t>
      </w:r>
    </w:p>
    <w:p>
      <w:pPr>
        <w:pStyle w:val="Normal"/>
        <w:spacing w:lineRule="auto" w:line="276"/>
        <w:ind w:left="360" w:right="-1" w:hanging="0"/>
        <w:rPr/>
      </w:pPr>
      <w:r>
        <w:rPr>
          <w:spacing w:val="6"/>
        </w:rPr>
        <w:t>-</w:t>
      </w:r>
      <w:r>
        <w:rPr>
          <w:rFonts w:cs="Arial"/>
          <w:spacing w:val="6"/>
        </w:rPr>
        <w:t xml:space="preserve"> Le dossier dématérialisé et le devis à compléter :</w: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ind w:left="360" w:right="-1" w:hanging="0"/>
        <w:rPr>
          <w:spacing w:val="6"/>
          <w:lang w:val="en-US" w:eastAsia="en-US"/>
        </w:rPr>
      </w:pPr>
      <w:r>
        <w:rPr>
          <w:spacing w:val="6"/>
          <w:lang w:val="en-US" w:eastAsia="en-US"/>
        </w:rPr>
        <mc:AlternateContent>
          <mc:Choice Requires="wpg">
            <w:drawing>
              <wp:inline distT="0" distB="0" distL="0" distR="0">
                <wp:extent cx="5706110" cy="27063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2706480"/>
                          <a:chOff x="0" y="0"/>
                          <a:chExt cx="5706000" cy="270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6000" cy="270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59520" y="282600"/>
                            <a:ext cx="394560" cy="336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2272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1520"/>
                            <a:ext cx="393480" cy="1793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1315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853000" y="282240"/>
                            <a:ext cx="393480" cy="836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0" y="0"/>
                            <a:ext cx="1615320" cy="269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2 LOG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96660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Façades et pignon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44540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Coupe A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1923480"/>
                            <a:ext cx="2446200" cy="304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Rez de chaussé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0160" y="2402280"/>
                            <a:ext cx="2446200" cy="303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LOGTS_Etag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200px-PDF_file_icon.svg" descr="Fichier:PDF file icon.svg — Wikipédia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44760" y="878040"/>
                            <a:ext cx="366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1200px-PDF_file_icon.svg" descr="Fichier:PDF file icon.svg — Wikipédia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44760" y="135504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1200px-PDF_file_icon.svg" descr="Fichier:PDF file icon.svg — Wikipédi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44760" y="1833840"/>
                            <a:ext cx="366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43160"/>
                            <a:ext cx="2444760" cy="348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VIS_Revêtements de so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200px-PDF_file_icon.svg" descr="Fichier:PDF file icon.svg — Wikipédia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44760" y="2311920"/>
                            <a:ext cx="3664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54079" descr="Icones Dossier, images Dossier png et ic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16480" y="0"/>
                            <a:ext cx="27936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logo_excel" descr="Résultat d’images pour logo excel"/>
                          <pic:cNvPicPr/>
                        </pic:nvPicPr>
                        <pic:blipFill>
                          <a:blip r:embed="rId12"/>
                          <a:srcRect l="14406" t="0" r="11672" b="0"/>
                          <a:stretch/>
                        </pic:blipFill>
                        <pic:spPr>
                          <a:xfrm>
                            <a:off x="2926080" y="402480"/>
                            <a:ext cx="40248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213.1pt" coordorigin="0,0" coordsize="8986,4262">
                <v:rect id="shape_0" stroked="f" o:allowincell="f" style="position:absolute;left:0;top:0;width:8985;height:42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5" stroked="t" o:allowincell="f" style="position:absolute;left:3873;top:447;width:620;height:52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4" stroked="t" o:allowincell="f" style="position:absolute;left:4494;top:446;width:618;height:3576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5" stroked="t" o:allowincell="f" style="position:absolute;left:4494;top:446;width:618;height:2822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6" stroked="t" o:allowincell="f" style="position:absolute;left:4494;top:447;width:618;height:2069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07" stroked="t" o:allowincell="f" style="position:absolute;left:4494;top:447;width:618;height:1315;rotation:18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08" stroked="t" o:allowincell="f" style="position:absolute;left:3220;top:0;width:2543;height:4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2 LOGTS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09" stroked="t" o:allowincell="f" style="position:absolute;left:5134;top:1522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Façades et pignons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0" stroked="t" o:allowincell="f" style="position:absolute;left:5134;top:2276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Coupe AA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1" stroked="t" o:allowincell="f" style="position:absolute;left:5134;top:3029;width:3851;height:4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Rez de chaussé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2" stroked="t" o:allowincell="f" style="position:absolute;left:5134;top:3783;width:3851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LOGTS_Etage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shape id="shape_0" ID="1200px-PDF_file_icon.svg" stroked="f" o:allowincell="f" style="position:absolute;left:3850;top:1383;width:576;height:61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134;width:576;height:62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1200px-PDF_file_icon.svg" stroked="f" o:allowincell="f" style="position:absolute;left:3850;top:2888;width:576;height:61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oundrect id="shape_0" ID="_s1224" stroked="t" o:allowincell="f" style="position:absolute;left:0;top:698;width:3849;height:5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VIS_Revêtements de sol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none"/>
                </v:roundrect>
                <v:shape id="shape_0" ID="1200px-PDF_file_icon.svg" stroked="f" o:allowincell="f" style="position:absolute;left:3850;top:3641;width:576;height:62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54079" stroked="f" o:allowincell="f" style="position:absolute;left:2703;top:0;width:439;height:44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logo_excel" stroked="f" o:allowincell="f" style="position:absolute;left:4608;top:634;width:633;height:612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1" w:hanging="0"/>
        <w:rPr>
          <w:rFonts w:cs="Arial"/>
          <w:spacing w:val="6"/>
        </w:rPr>
      </w:pPr>
      <w:r>
        <w:rPr>
          <w:rFonts w:cs="Arial"/>
          <w:spacing w:val="6"/>
        </w:rPr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demande :</w:t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réer le projet TP3_Revêtements de sol avec Quoterplan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Mesurer les ouvrages élémentaires à chiffrer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Compléter le devis estimatif des travaux de revêtements de sol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plan légendé en PDF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rapport détaillé du métré en PDF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Exporter le devis en PDF</w:t>
      </w:r>
    </w:p>
    <w:p>
      <w:pPr>
        <w:pStyle w:val="Normal"/>
        <w:spacing w:lineRule="auto" w:line="276"/>
        <w:rPr>
          <w:spacing w:val="6"/>
        </w:rPr>
      </w:pPr>
      <w:r>
        <w:rPr>
          <w:spacing w:val="6"/>
        </w:rPr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  <w:t>On exige :</w:t>
      </w:r>
    </w:p>
    <w:p>
      <w:pPr>
        <w:pStyle w:val="Normal"/>
        <w:spacing w:lineRule="auto" w:line="204"/>
        <w:ind w:left="360" w:hanging="0"/>
        <w:rPr>
          <w:rFonts w:cs="Arial"/>
          <w:b/>
          <w:b/>
          <w:spacing w:val="-10"/>
          <w:w w:val="105"/>
          <w:u w:val="single"/>
        </w:rPr>
      </w:pPr>
      <w:r>
        <w:rPr>
          <w:rFonts w:cs="Arial"/>
          <w:b/>
          <w:spacing w:val="-10"/>
          <w:w w:val="105"/>
          <w:u w:val="single"/>
        </w:rPr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Un travail conforme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résultats cohérents</w:t>
      </w:r>
    </w:p>
    <w:p>
      <w:pPr>
        <w:pStyle w:val="Normal"/>
        <w:spacing w:lineRule="auto" w:line="276"/>
        <w:ind w:left="360" w:hanging="0"/>
        <w:rPr>
          <w:spacing w:val="6"/>
        </w:rPr>
      </w:pPr>
      <w:r>
        <w:rPr>
          <w:spacing w:val="6"/>
        </w:rPr>
        <w:t>- Des documents exploitables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1</w:t>
    </w:r>
    <w:r>
      <w:rPr>
        <w:sz w:val="16"/>
        <w:szCs w:val="16"/>
        <w:vertAlign w:val="superscript"/>
      </w:rPr>
      <w:t>ère</w:t>
    </w:r>
    <w:r>
      <w:rPr>
        <w:sz w:val="16"/>
        <w:szCs w:val="16"/>
      </w:rPr>
      <w:t xml:space="preserve"> Bac Pro AFB - C2.4 Établir les quantitatifs de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8:23:00Z</dcterms:created>
  <dc:creator>s.cossé</dc:creator>
  <dc:description/>
  <cp:keywords/>
  <dc:language>en-US</dc:language>
  <cp:lastModifiedBy>TEB_STEF</cp:lastModifiedBy>
  <cp:lastPrinted>2021-04-19T20:37:00Z</cp:lastPrinted>
  <dcterms:modified xsi:type="dcterms:W3CDTF">2021-04-19T18:37:00Z</dcterms:modified>
  <cp:revision>14</cp:revision>
  <dc:subject/>
  <dc:title>Nom :</dc:title>
</cp:coreProperties>
</file>