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5810</wp:posOffset>
                </wp:positionH>
                <wp:positionV relativeFrom="paragraph">
                  <wp:posOffset>-727075</wp:posOffset>
                </wp:positionV>
                <wp:extent cx="1656080" cy="162750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627560"/>
                          <a:chOff x="0" y="0"/>
                          <a:chExt cx="1656000" cy="162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000" cy="1627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56000" cy="16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360" y="255240"/>
                              <a:ext cx="1385640" cy="116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Bradley Hand ITC" w:hAnsi="Bradley Hand ITC" w:eastAsia="Times New Roman" w:cs="Arial"/>
                                    <w:color w:val="auto"/>
                                    <w:lang w:val="fr-FR" w:bidi="ar-SA"/>
                                  </w:rPr>
                                  <w:t>Tutoriel de démarrage pour l’utilisation de Quoterplan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Tutoriel" descr="Fichier:Tutoriel.png — Didaquest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0240" y="198000"/>
                            <a:ext cx="6717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-57.25pt;width:130.4pt;height:128.15pt" coordorigin="7206,-1145" coordsize="2608,2563">
                <v:group id="shape_0" style="position:absolute;left:7206;top:-1145;width:2608;height:25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6;top:-1145;width:2607;height:256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1;top:-743;width:2181;height:1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Bradley Hand ITC" w:hAnsi="Bradley Hand ITC" w:eastAsia="Times New Roman" w:cs="Arial"/>
                              <w:color w:val="auto"/>
                              <w:lang w:val="fr-FR" w:bidi="ar-SA"/>
                            </w:rPr>
                            <w:t>Tutoriel de démarrage pour l’utilisation de Quoterplan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Tutoriel" stroked="f" o:allowincell="f" style="position:absolute;left:7537;top:-833;width:1057;height:9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om :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Classe :</w:t>
      </w:r>
    </w:p>
    <w:p>
      <w:pPr>
        <w:pStyle w:val="Normal"/>
        <w:rPr/>
      </w:pPr>
      <w:r>
        <w:rPr/>
        <w:t>Date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0660</wp:posOffset>
            </wp:positionH>
            <wp:positionV relativeFrom="paragraph">
              <wp:posOffset>73025</wp:posOffset>
            </wp:positionV>
            <wp:extent cx="370205" cy="370205"/>
            <wp:effectExtent l="0" t="0" r="0" b="0"/>
            <wp:wrapNone/>
            <wp:docPr id="2" name="dpwVl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wVlZ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/>
        <w:t>Lancer le logiciel QUOTERPLAN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/>
        <w:t>Créer un projet 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70655</wp:posOffset>
            </wp:positionH>
            <wp:positionV relativeFrom="paragraph">
              <wp:posOffset>3212465</wp:posOffset>
            </wp:positionV>
            <wp:extent cx="210185" cy="271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06165" cy="339725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0040</wp:posOffset>
                </wp:positionH>
                <wp:positionV relativeFrom="paragraph">
                  <wp:posOffset>1699895</wp:posOffset>
                </wp:positionV>
                <wp:extent cx="1377315" cy="368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nseigner les détails du proj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9pt;mso-wrap-distance-left:9.05pt;mso-wrap-distance-right:9.05pt;mso-wrap-distance-top:0pt;mso-wrap-distance-bottom:0pt;margin-top:133.8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nseigner les détails du proj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5295</wp:posOffset>
                </wp:positionH>
                <wp:positionV relativeFrom="paragraph">
                  <wp:posOffset>582930</wp:posOffset>
                </wp:positionV>
                <wp:extent cx="3147695" cy="555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UTO                                                                 AFB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contextualSpacing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contextualSpacing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contextualSpacing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contextualSpacing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avaux sur faça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43.75pt;mso-wrap-distance-left:9.05pt;mso-wrap-distance-right:9.05pt;mso-wrap-distance-top:0pt;mso-wrap-distance-bottom:0pt;margin-top:45.9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UTO                                                                 AFB</w:t>
                      </w:r>
                    </w:p>
                    <w:p>
                      <w:pPr>
                        <w:pStyle w:val="Normal"/>
                        <w:spacing w:before="280" w:after="280"/>
                        <w:contextualSpacing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contextualSpacing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contextualSpacing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contextualSpacing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ravaux sur faç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ind w:left="426" w:hanging="426"/>
        <w:rPr/>
      </w:pPr>
      <w:r>
        <w:rPr/>
      </w:r>
    </w:p>
    <w:p>
      <w:pPr>
        <w:pStyle w:val="Paragraphedeliste"/>
        <w:ind w:left="426" w:hanging="426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/>
        <w:t xml:space="preserve">Charger tous les plans du dossier PDF : 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70325</wp:posOffset>
            </wp:positionH>
            <wp:positionV relativeFrom="paragraph">
              <wp:posOffset>2422525</wp:posOffset>
            </wp:positionV>
            <wp:extent cx="210185" cy="2717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0895</wp:posOffset>
                </wp:positionH>
                <wp:positionV relativeFrom="paragraph">
                  <wp:posOffset>1426210</wp:posOffset>
                </wp:positionV>
                <wp:extent cx="1577975" cy="63119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631080"/>
                          <a:chOff x="0" y="0"/>
                          <a:chExt cx="1577880" cy="631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20" y="271800"/>
                            <a:ext cx="13683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électionner tous les fichie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5pt;margin-top:112.3pt;width:124.25pt;height:49.7pt" coordorigin="5277,2246" coordsize="2485,994">
                <v:shape id="shape_0" stroked="f" o:allowincell="f" style="position:absolute;left:5277;top:2246;width:330;height:42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07;top:2674;width:2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électionner tous les fichier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6845</wp:posOffset>
                </wp:positionH>
                <wp:positionV relativeFrom="paragraph">
                  <wp:posOffset>412750</wp:posOffset>
                </wp:positionV>
                <wp:extent cx="1566545" cy="694055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694080"/>
                          <a:chOff x="0" y="0"/>
                          <a:chExt cx="1566720" cy="69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1000" y="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1000"/>
                            <a:ext cx="156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L’utilisation est iden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pour des fichiers imag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logo-info" descr="logo-info - Artishow Cabaret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760" y="4075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32.5pt;width:123.35pt;height:54.65pt" coordorigin="-247,650" coordsize="2467,1093">
                <v:shape id="shape_0" stroked="f" o:allowincell="f" style="position:absolute;left:164;top:650;width:330;height:4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47;top:1203;width:24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L’utilisation est ident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pour des fichiers imag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-181;top:1292;width:344;height:38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197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2759" r="-2" b="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/>
        <w:t>Charger le plan à étudier 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3485</wp:posOffset>
                </wp:positionH>
                <wp:positionV relativeFrom="paragraph">
                  <wp:posOffset>1235710</wp:posOffset>
                </wp:positionV>
                <wp:extent cx="1626870" cy="271780"/>
                <wp:effectExtent l="0" t="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271800"/>
                          <a:chOff x="0" y="0"/>
                          <a:chExt cx="1626840" cy="271800"/>
                        </a:xfrm>
                      </wpg:grpSpPr>
                      <wps:wsp>
                        <wps:cNvSpPr txBox="1"/>
                        <wps:spPr>
                          <a:xfrm>
                            <a:off x="258480" y="44280"/>
                            <a:ext cx="1368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vrir le plan à étudi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97.3pt;width:128.1pt;height:21.4pt" coordorigin="5911,1946" coordsize="2562,428">
                <v:shape id="shape_0" fillcolor="white" stroked="t" o:allowincell="f" style="position:absolute;left:6318;top:2016;width:2154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vrir le plan à étudi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11;top:1946;width:330;height:42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14744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t>Paraméter l’échelle du plan 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87775</wp:posOffset>
            </wp:positionH>
            <wp:positionV relativeFrom="paragraph">
              <wp:posOffset>1158875</wp:posOffset>
            </wp:positionV>
            <wp:extent cx="210185" cy="2717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87880" cy="13112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53135</wp:posOffset>
            </wp:positionH>
            <wp:positionV relativeFrom="paragraph">
              <wp:posOffset>207645</wp:posOffset>
            </wp:positionV>
            <wp:extent cx="210185" cy="27178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6690</wp:posOffset>
                </wp:positionH>
                <wp:positionV relativeFrom="paragraph">
                  <wp:posOffset>1995805</wp:posOffset>
                </wp:positionV>
                <wp:extent cx="2532380" cy="409575"/>
                <wp:effectExtent l="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409680"/>
                          <a:chOff x="0" y="0"/>
                          <a:chExt cx="2532240" cy="409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360" y="76680"/>
                            <a:ext cx="2289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Si le plan n’a pas d’échelle fractionné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utiliser l’ajustement manue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logo-info" descr="logo-info - Artishow Cabaret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99160" y="1249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7pt;margin-top:157.15pt;width:199.4pt;height:32.25pt" coordorigin="4294,3143" coordsize="3988,645">
                <v:shape id="shape_0" stroked="f" o:allowincell="f" style="position:absolute;left:4294;top:3143;width:330;height:42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77;top:3264;width:3604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Si le plan n’a pas d’échelle fractionné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utiliser l’ajustement manue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4765;top:3340;width:344;height:38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18897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2759" r="-2" b="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51430</wp:posOffset>
            </wp:positionH>
            <wp:positionV relativeFrom="paragraph">
              <wp:posOffset>603250</wp:posOffset>
            </wp:positionV>
            <wp:extent cx="1234440" cy="1200785"/>
            <wp:effectExtent l="0" t="0" r="0" b="0"/>
            <wp:wrapNone/>
            <wp:docPr id="1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30960</wp:posOffset>
            </wp:positionH>
            <wp:positionV relativeFrom="paragraph">
              <wp:posOffset>1911985</wp:posOffset>
            </wp:positionV>
            <wp:extent cx="210185" cy="2717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09160</wp:posOffset>
            </wp:positionH>
            <wp:positionV relativeFrom="paragraph">
              <wp:posOffset>1906270</wp:posOffset>
            </wp:positionV>
            <wp:extent cx="210185" cy="27178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88285</wp:posOffset>
            </wp:positionH>
            <wp:positionV relativeFrom="paragraph">
              <wp:posOffset>1457960</wp:posOffset>
            </wp:positionV>
            <wp:extent cx="285115" cy="22796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8260</wp:posOffset>
                </wp:positionH>
                <wp:positionV relativeFrom="paragraph">
                  <wp:posOffset>799465</wp:posOffset>
                </wp:positionV>
                <wp:extent cx="2159000" cy="577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577800"/>
                          <a:chOff x="0" y="0"/>
                          <a:chExt cx="2158920" cy="57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89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tte mesure est cotée 13.40 m sur le plan du rez-de-chauss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Prendre de préférence la mesur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plus grand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logo-info" descr="logo-info - Artishow Cabaret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1920" y="29772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8pt;margin-top:62.95pt;width:170pt;height:45.5pt" coordorigin="6076,1259" coordsize="3400,910">
                <v:shape id="shape_0" fillcolor="white" stroked="t" o:allowincell="f" style="position:absolute;left:6076;top:1259;width:3399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tte mesure est cotée 13.40 m sur le plan du rez-de-chauss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Prendre de préférence la mesur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plus grand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6315;top:1728;width:344;height:38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6970</wp:posOffset>
                </wp:positionH>
                <wp:positionV relativeFrom="paragraph">
                  <wp:posOffset>2750820</wp:posOffset>
                </wp:positionV>
                <wp:extent cx="1941830" cy="485140"/>
                <wp:effectExtent l="508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485280"/>
                          <a:chOff x="0" y="0"/>
                          <a:chExt cx="1941840" cy="485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8729400">
                            <a:off x="1673280" y="17712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43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Utiliser la mes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orthogonale automat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logo-info" descr="logo-info - Artishow Cabaret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2560" y="5508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216.6pt;width:148.25pt;height:35.3pt" coordorigin="3822,4332" coordsize="2965,706">
                <v:shape id="shape_0" stroked="f" o:allowincell="f" style="position:absolute;left:6457;top:4611;width:330;height:427;mso-wrap-style:none;v-text-anchor:middle;rotation:145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822;top:4332;width:258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Utiliser la mes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orthogonale automatiq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3905;top:4419;width:344;height:38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061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2448" r="-2" b="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1925</wp:posOffset>
                </wp:positionH>
                <wp:positionV relativeFrom="paragraph">
                  <wp:posOffset>1988820</wp:posOffset>
                </wp:positionV>
                <wp:extent cx="3952875" cy="19494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15.35pt;mso-wrap-distance-left:9.05pt;mso-wrap-distance-right:9.05pt;mso-wrap-distance-top:0pt;mso-wrap-distance-bottom:0pt;margin-top:156.6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4755</wp:posOffset>
                </wp:positionH>
                <wp:positionV relativeFrom="paragraph">
                  <wp:posOffset>1677035</wp:posOffset>
                </wp:positionV>
                <wp:extent cx="3798570" cy="35115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Cl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27.65pt;mso-wrap-distance-left:9.05pt;mso-wrap-distance-right:9.05pt;mso-wrap-distance-top:0pt;mso-wrap-distance-bottom:0pt;margin-top:132.05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Clic 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Cl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lang w:val="en-US" w:eastAsia="en-US"/>
        </w:rPr>
        <w:t>Vérifier l’échelle en mesurant la distance 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36700</wp:posOffset>
            </wp:positionH>
            <wp:positionV relativeFrom="paragraph">
              <wp:posOffset>252730</wp:posOffset>
            </wp:positionV>
            <wp:extent cx="343535" cy="33464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83915</wp:posOffset>
            </wp:positionH>
            <wp:positionV relativeFrom="paragraph">
              <wp:posOffset>2310765</wp:posOffset>
            </wp:positionV>
            <wp:extent cx="210185" cy="27178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20611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2448" r="-2" b="4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7195</wp:posOffset>
                </wp:positionH>
                <wp:positionV relativeFrom="paragraph">
                  <wp:posOffset>2414905</wp:posOffset>
                </wp:positionV>
                <wp:extent cx="381000" cy="247015"/>
                <wp:effectExtent l="6350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2.85pt;margin-top:190.15pt;width:29.95pt;height:19.4pt;mso-wrap-style:none;v-text-anchor:middle">
                <v:fill o:detectmouseclick="t" on="false"/>
                <v:stroke color="#c000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8960</wp:posOffset>
                </wp:positionH>
                <wp:positionV relativeFrom="paragraph">
                  <wp:posOffset>848995</wp:posOffset>
                </wp:positionV>
                <wp:extent cx="290830" cy="17462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4.8pt;margin-top:66.85pt;width:22.85pt;height:13.7pt;mso-wrap-style:none;v-text-anchor:middle">
                <v:fill o:detectmouseclick="t" on="false"/>
                <v:stroke color="#c0000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20420</wp:posOffset>
            </wp:positionH>
            <wp:positionV relativeFrom="paragraph">
              <wp:posOffset>400050</wp:posOffset>
            </wp:positionV>
            <wp:extent cx="488315" cy="751840"/>
            <wp:effectExtent l="0" t="0" r="0" b="0"/>
            <wp:wrapNone/>
            <wp:docPr id="3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4095</wp:posOffset>
                </wp:positionH>
                <wp:positionV relativeFrom="paragraph">
                  <wp:posOffset>284480</wp:posOffset>
                </wp:positionV>
                <wp:extent cx="1958975" cy="447040"/>
                <wp:effectExtent l="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9120" cy="447120"/>
                          <a:chOff x="0" y="0"/>
                          <a:chExt cx="1959120" cy="447120"/>
                        </a:xfrm>
                      </wpg:grpSpPr>
                      <wps:wsp>
                        <wps:cNvSpPr txBox="1"/>
                        <wps:spPr>
                          <a:xfrm>
                            <a:off x="315720" y="113040"/>
                            <a:ext cx="1643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Ajuster la précisio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l’unité de mes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logo-info" descr="logo-info - Artishow Cabaret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72600" y="16776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 rot="16200000">
                            <a:off x="30600" y="-3060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5pt;margin-top:19.95pt;width:151.85pt;height:37.7pt" coordorigin="1645,399" coordsize="3037,754">
                <v:shape id="shape_0" fillcolor="white" stroked="t" o:allowincell="f" style="position:absolute;left:2094;top:626;width:258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Ajuster la précision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l’unité de mes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2184;top:712;width:344;height:38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645;top:400;width:330;height:427;mso-wrap-style:none;v-text-anchor:middle;rotation:270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8385</wp:posOffset>
                </wp:positionH>
                <wp:positionV relativeFrom="paragraph">
                  <wp:posOffset>333375</wp:posOffset>
                </wp:positionV>
                <wp:extent cx="1938020" cy="380365"/>
                <wp:effectExtent l="5080" t="508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380520"/>
                          <a:chOff x="0" y="0"/>
                          <a:chExt cx="1937880" cy="38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3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rimer la mesure vérifi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9478800">
                            <a:off x="1684800" y="7884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26.25pt;width:149.15pt;height:27.6pt" coordorigin="5651,525" coordsize="2983,552">
                <v:shape id="shape_0" fillcolor="white" stroked="t" o:allowincell="f" style="position:absolute;left:5651;top:525;width:258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rimer la mesure vérifi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04;top:649;width:330;height:427;mso-wrap-style:none;v-text-anchor:middle;rotation:158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03960</wp:posOffset>
            </wp:positionH>
            <wp:positionV relativeFrom="paragraph">
              <wp:posOffset>2526030</wp:posOffset>
            </wp:positionV>
            <wp:extent cx="210185" cy="271780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56810</wp:posOffset>
            </wp:positionH>
            <wp:positionV relativeFrom="paragraph">
              <wp:posOffset>2548890</wp:posOffset>
            </wp:positionV>
            <wp:extent cx="210185" cy="27178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26480" cy="31972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2612" r="-2" b="4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4120</wp:posOffset>
                </wp:positionH>
                <wp:positionV relativeFrom="paragraph">
                  <wp:posOffset>2310130</wp:posOffset>
                </wp:positionV>
                <wp:extent cx="3952875" cy="19494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Cl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15.35pt;mso-wrap-distance-left:9.05pt;mso-wrap-distance-right:9.05pt;mso-wrap-distance-top:0pt;mso-wrap-distance-bottom:0pt;margin-top:181.9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Clic 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Cl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lang w:val="en-US" w:eastAsia="en-US"/>
        </w:rPr>
        <w:t>Paramétrer et mesurer la quantité souhaitée :</w: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79525</wp:posOffset>
            </wp:positionH>
            <wp:positionV relativeFrom="paragraph">
              <wp:posOffset>313690</wp:posOffset>
            </wp:positionV>
            <wp:extent cx="210185" cy="27178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59430</wp:posOffset>
                </wp:positionH>
                <wp:positionV relativeFrom="paragraph">
                  <wp:posOffset>2242820</wp:posOffset>
                </wp:positionV>
                <wp:extent cx="1940560" cy="624205"/>
                <wp:effectExtent l="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624240"/>
                          <a:chOff x="0" y="0"/>
                          <a:chExt cx="1940400" cy="624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360" y="41400"/>
                            <a:ext cx="16434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métrer l’outil surface afin de mesurer la surface de la ½ toiture à 60% appliquée en vue d’élév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176.6pt;width:152.8pt;height:49.15pt" coordorigin="4818,3532" coordsize="3056,983">
                <v:shape id="shape_0" stroked="f" o:allowincell="f" style="position:absolute;left:4818;top:3532;width:330;height:427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86;top:3597;width:2587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métrer l’outil surface afin de mesurer la surface de la ½ toiture à 60% appliquée en vue d’élév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0611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2427" r="-2" b="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70550</wp:posOffset>
                </wp:positionH>
                <wp:positionV relativeFrom="paragraph">
                  <wp:posOffset>876935</wp:posOffset>
                </wp:positionV>
                <wp:extent cx="290830" cy="174625"/>
                <wp:effectExtent l="6350" t="6985" r="762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7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6.5pt;margin-top:69.05pt;width:22.85pt;height:13.7pt;mso-wrap-style:none;v-text-anchor:middle">
                <v:fill o:detectmouseclick="t" on="false"/>
                <v:stroke color="#c00000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7605</wp:posOffset>
                </wp:positionH>
                <wp:positionV relativeFrom="paragraph">
                  <wp:posOffset>559435</wp:posOffset>
                </wp:positionV>
                <wp:extent cx="3914775" cy="24726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2472840"/>
                          <a:chOff x="0" y="0"/>
                          <a:chExt cx="3914640" cy="2472840"/>
                        </a:xfrm>
                      </wpg:grpSpPr>
                      <pic:pic xmlns:pic="http://schemas.openxmlformats.org/drawingml/2006/picture">
                        <pic:nvPicPr>
                          <pic:cNvPr id="15" name="Image 1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853800" cy="24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30120" y="611640"/>
                            <a:ext cx="3375360" cy="679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0240" y="61200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704760" y="134748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44.05pt;width:308.25pt;height:194.7pt" coordorigin="1823,881" coordsize="6165,3894">
                <v:shape id="shape_0" ID="Image 1" stroked="f" o:allowincell="f" style="position:absolute;left:1823;top:881;width:6068;height:389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3;top:1844;width:5315;height:1069" type="_x0000_t32">
                  <v:stroke color="red" weight="1260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54;top:1845;width:330;height:42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658;top:3003;width:330;height:427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8135</wp:posOffset>
                </wp:positionH>
                <wp:positionV relativeFrom="paragraph">
                  <wp:posOffset>223520</wp:posOffset>
                </wp:positionV>
                <wp:extent cx="1402080" cy="499745"/>
                <wp:effectExtent l="508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499680"/>
                          <a:chOff x="0" y="0"/>
                          <a:chExt cx="1402200" cy="4996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 rot="3563400">
                            <a:off x="1126080" y="2376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160"/>
                            <a:ext cx="10598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porter le plan légendé en PD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19.45pt;width:105.15pt;height:37.5pt" coordorigin="6501,389" coordsize="2103,750">
                <v:shape id="shape_0" stroked="f" o:allowincell="f" style="position:absolute;left:8274;top:389;width:330;height:427;mso-wrap-style:none;v-text-anchor:middle;rotation:59" type="_x0000_t75">
                  <v:imagedata r:id="rId6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01;top:582;width:1668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porter le plan légendé en PD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0611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2448" r="-2" b="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1325</wp:posOffset>
                </wp:positionH>
                <wp:positionV relativeFrom="paragraph">
                  <wp:posOffset>908050</wp:posOffset>
                </wp:positionV>
                <wp:extent cx="855980" cy="34798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1 enfoncé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7.4pt;mso-wrap-distance-left:9.05pt;mso-wrap-distance-right:9.05pt;mso-wrap-distance-top:0pt;mso-wrap-distance-bottom:0pt;margin-top:71.5pt;mso-position-vertical-relative:text;margin-left:1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Clic 1 enfoncé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2850</wp:posOffset>
                </wp:positionH>
                <wp:positionV relativeFrom="paragraph">
                  <wp:posOffset>939800</wp:posOffset>
                </wp:positionV>
                <wp:extent cx="4591050" cy="96710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Cl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76.15pt;mso-wrap-distance-left:9.05pt;mso-wrap-distance-right:9.05pt;mso-wrap-distance-top:0pt;mso-wrap-distance-bottom:0pt;margin-top:74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Clic 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color w:val="FF0000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Cl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1165</wp:posOffset>
            </wp:positionH>
            <wp:positionV relativeFrom="paragraph">
              <wp:posOffset>10795</wp:posOffset>
            </wp:positionV>
            <wp:extent cx="343535" cy="335915"/>
            <wp:effectExtent l="0" t="0" r="0" b="0"/>
            <wp:wrapNone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3435</wp:posOffset>
                </wp:positionH>
                <wp:positionV relativeFrom="paragraph">
                  <wp:posOffset>99060</wp:posOffset>
                </wp:positionV>
                <wp:extent cx="2751455" cy="844550"/>
                <wp:effectExtent l="6985" t="698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1480" cy="844560"/>
                          <a:chOff x="0" y="0"/>
                          <a:chExt cx="2751480" cy="8445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97840" y="326880"/>
                            <a:ext cx="21024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50760" cy="32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510480"/>
                            <a:ext cx="1643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Exporter le métré 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format pd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logo-info" descr="logo-info - Artishow Cabaret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165320" y="565200"/>
                            <a:ext cx="21924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7.8pt;width:216.65pt;height:66.5pt" coordorigin="1281,156" coordsize="4333,1330">
                <v:shape id="shape_0" stroked="f" o:allowincell="f" style="position:absolute;left:2695;top:671;width:330;height:42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roundrect id="shape_0" stroked="t" o:allowincell="f" style="position:absolute;left:1281;top:156;width:1496;height:514;mso-wrap-style:none;v-text-anchor:middle">
                  <v:fill o:detectmouseclick="t" on="false"/>
                  <v:stroke color="#c00000" weight="12600" joinstyle="miter" endcap="flat"/>
                  <w10:wrap type="none"/>
                </v:roundrect>
                <v:shape id="shape_0" fillcolor="white" stroked="t" o:allowincell="f" style="position:absolute;left:3026;top:960;width:258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Exporter le métré 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format pd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logo-info" stroked="f" o:allowincell="f" style="position:absolute;left:3116;top:1046;width:344;height:3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6480" cy="320611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2448" r="-2" b="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26" w:hanging="426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1"/>
      <w:footerReference w:type="default" r:id="rId72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rPr/>
    </w:pPr>
    <w:r>
      <w:rPr>
        <w:sz w:val="16"/>
        <w:szCs w:val="16"/>
      </w:rPr>
      <w:t>Stéphane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Bac Pro AFB - QUOTER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9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4.png"/><Relationship Id="rId37" Type="http://schemas.openxmlformats.org/officeDocument/2006/relationships/image" Target="media/image6.png"/><Relationship Id="rId38" Type="http://schemas.openxmlformats.org/officeDocument/2006/relationships/image" Target="media/image1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6.png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15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17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18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6.png"/><Relationship Id="rId68" Type="http://schemas.openxmlformats.org/officeDocument/2006/relationships/image" Target="media/image4.png"/><Relationship Id="rId69" Type="http://schemas.openxmlformats.org/officeDocument/2006/relationships/image" Target="media/image6.png"/><Relationship Id="rId70" Type="http://schemas.openxmlformats.org/officeDocument/2006/relationships/image" Target="media/image19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54:00Z</dcterms:created>
  <dc:creator>s.cossé</dc:creator>
  <dc:description/>
  <cp:keywords/>
  <dc:language>en-US</dc:language>
  <cp:lastModifiedBy>TEB_STEF</cp:lastModifiedBy>
  <cp:lastPrinted>2021-04-14T21:01:00Z</cp:lastPrinted>
  <dcterms:modified xsi:type="dcterms:W3CDTF">2021-04-21T15:08:00Z</dcterms:modified>
  <cp:revision>14</cp:revision>
  <dc:subject/>
  <dc:title>Nom :</dc:title>
</cp:coreProperties>
</file>