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8945</wp:posOffset>
                </wp:positionH>
                <wp:positionV relativeFrom="paragraph">
                  <wp:posOffset>93345</wp:posOffset>
                </wp:positionV>
                <wp:extent cx="4730115" cy="431800"/>
                <wp:effectExtent l="5715" t="5080" r="812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STI2D – ITEC - PROJET – FIDGET SPIN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35pt;margin-top:7.35pt;width:372.4pt;height:33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STI2D – ITEC - PROJET – FIDGET SPIN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10225</wp:posOffset>
            </wp:positionH>
            <wp:positionV relativeFrom="paragraph">
              <wp:posOffset>40640</wp:posOffset>
            </wp:positionV>
            <wp:extent cx="980440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jc w:val="center"/>
        <w:rPr>
          <w:sz w:val="24"/>
          <w:szCs w:val="30"/>
        </w:rPr>
      </w:pPr>
      <w:r>
        <w:rPr>
          <w:sz w:val="24"/>
          <w:szCs w:val="30"/>
        </w:rPr>
        <w:t xml:space="preserve">Planning passage : présentation orale du projet – </w:t>
      </w:r>
      <w:r>
        <w:rPr>
          <w:strike/>
          <w:color w:val="FF0000"/>
          <w:sz w:val="24"/>
          <w:szCs w:val="30"/>
        </w:rPr>
        <w:t>Date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/>
      </w:pPr>
      <w:r>
        <w:rPr>
          <w:b w:val="false"/>
          <w:u w:val="none"/>
        </w:rPr>
        <w:t>Vous devez tous fournir votre clé USB sur laquelle se trouve le diaporama (Power Point version 97-2003 ou PDF) à 8 h 00 en arrivant.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/>
      </w:pPr>
      <w:r>
        <w:rPr>
          <w:b w:val="false"/>
          <w:u w:val="none"/>
        </w:rPr>
        <w:t xml:space="preserve">Vous devez tous copier sur le serveur classe votre compte rendu écrit (Word ou PDF) à 8 h 00 en arrivant dans le dossier ‘’Projet Fidget Spinner compte-rendu écrit’’ : nom à attribuer : le votre. </w:t>
      </w:r>
    </w:p>
    <w:p>
      <w:pPr>
        <w:pStyle w:val="Normal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781"/>
        <w:gridCol w:w="1434"/>
        <w:gridCol w:w="2268"/>
      </w:tblGrid>
      <w:tr>
        <w:trPr>
          <w:trHeight w:val="369" w:hRule="exact"/>
        </w:trPr>
        <w:tc>
          <w:tcPr>
            <w:tcW w:w="1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8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Horair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Emmargement</w:t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8 h 2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8 h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8 h 4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8 h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9 h 1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9 h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4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9 h 3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9 h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5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0 h 1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0 h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6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0 h 3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0 h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7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1 h 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1 h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8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1 h 2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1 h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9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8 h 2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8 h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0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8 h 4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8 h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9 h 1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9 h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9 h 3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9 h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0 h 1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0 h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4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0 h 3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0 h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5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1 h 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11 h 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</w:tbl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781"/>
        <w:gridCol w:w="1701"/>
        <w:gridCol w:w="1701"/>
        <w:gridCol w:w="1701"/>
      </w:tblGrid>
      <w:tr>
        <w:trPr>
          <w:trHeight w:val="737" w:hRule="exact"/>
        </w:trPr>
        <w:tc>
          <w:tcPr>
            <w:tcW w:w="1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8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Compte rendu oral / 2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Compte rendu écrit / 2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szCs w:val="20"/>
                <w:u w:val="none"/>
              </w:rPr>
              <w:t>Respect CDCF (+ thème retenu) …/20</w:t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4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5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6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7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8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9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0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4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15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  <w:tr>
        <w:trPr>
          <w:trHeight w:val="369" w:hRule="exact"/>
        </w:trPr>
        <w:tc>
          <w:tcPr>
            <w:tcW w:w="1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0"/>
                <w:u w:val="none"/>
              </w:rPr>
            </w:pPr>
            <w:r>
              <w:rPr>
                <w:rFonts w:cs="Arial"/>
                <w:b w:val="false"/>
                <w:sz w:val="24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</w:tr>
    </w:tbl>
    <w:p>
      <w:pPr>
        <w:pStyle w:val="Norma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u w:val="none"/>
                            </w:rPr>
                            <w:t>PROJET 1STI2D – SPECIALITE ITEC – FIDGET SPINNE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8"/>
                        <w:szCs w:val="18"/>
                        <w:u w:val="none"/>
                      </w:rPr>
                      <w:t>PROJET 1STI2D – SPECIALITE ITEC – FIDGET SPIN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/>
                        <w:bCs/>
                        <w:sz w:val="18"/>
                        <w:szCs w:val="18"/>
                        <w:u w:val="non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t xml:space="preserve">/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Langen">
    <w:name w:val="lang-e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3" w:hanging="0"/>
    </w:pPr>
    <w:rPr>
      <w:b w:val="false"/>
      <w:u w:val="non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 w:val="false"/>
      <w:sz w:val="24"/>
      <w:u w:val="non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15:00Z</dcterms:created>
  <dc:creator>collin</dc:creator>
  <dc:description/>
  <cp:keywords/>
  <dc:language>en-US</dc:language>
  <cp:lastModifiedBy>ccollin</cp:lastModifiedBy>
  <cp:lastPrinted>2017-01-20T07:43:00Z</cp:lastPrinted>
  <dcterms:modified xsi:type="dcterms:W3CDTF">2017-11-14T06:51:00Z</dcterms:modified>
  <cp:revision>11</cp:revision>
  <dc:subject/>
  <dc:title/>
</cp:coreProperties>
</file>