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2268" w:leader="none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8030</wp:posOffset>
            </wp:positionH>
            <wp:positionV relativeFrom="paragraph">
              <wp:posOffset>-116205</wp:posOffset>
            </wp:positionV>
            <wp:extent cx="964565" cy="964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8945</wp:posOffset>
                </wp:positionH>
                <wp:positionV relativeFrom="paragraph">
                  <wp:posOffset>-20955</wp:posOffset>
                </wp:positionV>
                <wp:extent cx="4730115" cy="431800"/>
                <wp:effectExtent l="5715" t="5080" r="81280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0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SA"/>
                              </w:rPr>
                              <w:t>1STI2D – ITEC - PROJET – FIDGET SPIN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35pt;margin-top:-1.65pt;width:372.4pt;height:33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SA"/>
                        </w:rPr>
                        <w:t>1STI2D – ITEC - PROJET – FIDGET SPINN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640715</wp:posOffset>
                </wp:positionV>
                <wp:extent cx="6981825" cy="89084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840" cy="8908560"/>
                          <a:chOff x="0" y="0"/>
                          <a:chExt cx="6981840" cy="890856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Description : http://static.intellego.fr/uploads/1/5/1504/media/grille%20iso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094000" cy="54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" descr="Description : http://static.intellego.fr/uploads/1/5/1504/media/grille%20iso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87840" y="0"/>
                            <a:ext cx="5094000" cy="54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1" descr="Description : http://static.intellego.fr/uploads/1/5/1504/media/grille%20iso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444120"/>
                            <a:ext cx="5094000" cy="54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1" descr="Description : http://static.intellego.fr/uploads/1/5/1504/media/grille%20iso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87840" y="3444120"/>
                            <a:ext cx="5094000" cy="54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50.45pt;width:549.75pt;height:701.45pt" coordorigin="-136,1009" coordsize="10995,14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136;top:1009;width:8021;height:86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2837;top:1009;width:8021;height:860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-136;top:6433;width:8021;height:86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2837;top:6433;width:8021;height:860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8"/>
      <w:szCs w:val="20"/>
      <w:u w:val="single"/>
      <w:lang w:val="en-U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Arial" w:hAnsi="Arial" w:eastAsia="Times New Roman" w:cs="Arial"/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05:00Z</dcterms:created>
  <dc:creator>Claude</dc:creator>
  <dc:description/>
  <cp:keywords/>
  <dc:language>en-US</dc:language>
  <cp:lastModifiedBy>ccollin</cp:lastModifiedBy>
  <cp:lastPrinted>2017-07-03T09:59:00Z</cp:lastPrinted>
  <dcterms:modified xsi:type="dcterms:W3CDTF">2017-07-03T07:59:00Z</dcterms:modified>
  <cp:revision>9</cp:revision>
  <dc:subject/>
  <dc:title/>
</cp:coreProperties>
</file>