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01" w:leader="none"/>
          <w:tab w:val="left" w:pos="2268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3665</wp:posOffset>
                </wp:positionH>
                <wp:positionV relativeFrom="paragraph">
                  <wp:posOffset>42545</wp:posOffset>
                </wp:positionV>
                <wp:extent cx="6539230" cy="63627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940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STI2D – ITEC - PROJET – FIDGET SPINNER – CRITERES D’EVALUATION DU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3.35pt;width:514.85pt;height:5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STI2D – ITEC - PROJET – FIDGET SPINNER – CRITERES D’EVALUATION DU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Gr : 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b/>
        </w:rPr>
        <w:t xml:space="preserve">Nom :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te-rendu oral (Diaporama) :</w:t>
      </w:r>
      <w:r>
        <w:rPr>
          <w:rFonts w:cs="Arial" w:ascii="Arial" w:hAnsi="Arial"/>
          <w:b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559"/>
        <w:gridCol w:w="559"/>
        <w:gridCol w:w="559"/>
        <w:gridCol w:w="466"/>
        <w:gridCol w:w="93"/>
        <w:gridCol w:w="760"/>
        <w:gridCol w:w="21"/>
      </w:tblGrid>
      <w:tr>
        <w:trPr>
          <w:trHeight w:val="454" w:hRule="atLeast"/>
        </w:trPr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/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/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/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oids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(présentation du projet confié)</w:t>
              <w:tab/>
              <w:tab/>
              <w:tab/>
              <w:tab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APE 2 :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éclinaison du thème choisi. Choix du nombre de bra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roquis à main levée coté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type en pâte à model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3 et 7 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quette numérique du corps du fidget spinner (Inventor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se en plan du corps du fidget spinner avec cotes (Inventor)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4 et 7 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quette numérique de l’assemblage du fidget spinner (Inventor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se en plan de l’assemblage du fidget spinner  avec repères et nomenclature (Inventor)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5 et 7 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egistrement vidéo montage-démontage ou à défaut maquette numérique de l’éclaté du fidget spinner (Inventor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se en plan de l’éclaté du fidget spinner avec repères et nomenclature (Inventor)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8 et 9 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sultats de l’impression 3D du corps du fidget spinn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hèvement et assemblage avec composants fourni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 10 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Résultats de l’essai et du chronométrage (photos et vidéo ?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Qualité du diaporama (originalité, lisibilité des visuels, orthographe…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Commentaires accompagnant le diaporama (clarté, intonation, débit…)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 respectée (5 minutes maxi)</w:t>
              <w:tab/>
              <w:tab/>
              <w:tab/>
              <w:tab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7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ote sur 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u w:val="single"/>
        </w:rPr>
        <w:t>Compte-rendu écrit numérique (Word ou Libre office) 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567"/>
        <w:gridCol w:w="567"/>
        <w:gridCol w:w="567"/>
        <w:gridCol w:w="473"/>
        <w:gridCol w:w="94"/>
        <w:gridCol w:w="794"/>
        <w:gridCol w:w="35"/>
      </w:tblGrid>
      <w:tr>
        <w:trPr>
          <w:trHeight w:val="454" w:hRule="atLeast"/>
        </w:trPr>
        <w:tc>
          <w:tcPr>
            <w:tcW w:w="7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/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oid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(présentation du projet confié)</w:t>
              <w:tab/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m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APE 2 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éclinaison du thème choisi. Choix du nombre de br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roquis à main levée co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type en pâte à mode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3 et 7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quette numérique du corps du fidget spinner (Invento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se en plan du corps du fidget spinner avec cotes (Inventor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4 et 7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quette numérique de l’assemblage du fidget spinner (Invento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se en plan de l’assemblage du fidget spinner  avec repères et nomenclature (Inventor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5 et 7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quette numérique de l’éclaté du fidget spinner (Invento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se en plan de l’éclaté du fidget spinner avec repères et nomenclature (Inventor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S 8 et 9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sultats de l’impression 3D du corps du fidget spin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hèvement et assemblage avec composants fourn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TAPE 10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Résultats de l’essai et du chronométrage (phot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</w:rPr>
              <w:t>Qualité du compte-rendu (originalité, orthographe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lité et exactitude des documents techniques (lisibilité 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7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ote sur 4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clear" w:pos="284"/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10:00Z</dcterms:created>
  <dc:creator>collin</dc:creator>
  <dc:description/>
  <cp:keywords/>
  <dc:language>en-US</dc:language>
  <cp:lastModifiedBy>ccollin</cp:lastModifiedBy>
  <cp:lastPrinted>2014-02-14T09:58:00Z</cp:lastPrinted>
  <dcterms:modified xsi:type="dcterms:W3CDTF">2018-02-26T15:43:00Z</dcterms:modified>
  <cp:revision>17</cp:revision>
  <dc:subject/>
  <dc:title/>
</cp:coreProperties>
</file>