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  <w:t>TP TRANSMISSION DE PUISSAN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ctif : </w:t>
      </w:r>
      <w:r>
        <w:rPr>
          <w:rFonts w:cs="Arial" w:ascii="Arial" w:hAnsi="Arial"/>
          <w:b/>
          <w:bCs/>
          <w:sz w:val="20"/>
          <w:szCs w:val="20"/>
        </w:rPr>
        <w:t>retrouver les lois de transmission de puissance des engrenages droits avec MECA 3 D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éducteur à engrenages droits épicycloïd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Cas étudié : train épicycloïdal : « Couronne fixe »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SOLIDWORKS et Méca 3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/TrainEpicycloidal1/</w:t>
      </w:r>
      <w:r>
        <w:rPr>
          <w:rFonts w:cs="Arial" w:ascii="Arial" w:hAnsi="Arial"/>
          <w:b/>
          <w:color w:val="FF0000"/>
          <w:sz w:val="20"/>
          <w:szCs w:val="20"/>
        </w:rPr>
        <w:t>trainepi-1.as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onstitution de l’ assemblage </w:t>
      </w:r>
      <w:r>
        <w:rPr/>
        <w:t>et repérer les pièces sur l’éclaté ci-dessous</w:t>
      </w: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58"/>
        <w:gridCol w:w="3536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65120" cy="182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94765" cy="2837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83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1741805</wp:posOffset>
                      </wp:positionV>
                      <wp:extent cx="404495" cy="2393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3pt;margin-top:137.15pt;width:0pt;height:0pt" type="_x0000_t32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79600" cy="23285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1631315</wp:posOffset>
                      </wp:positionV>
                      <wp:extent cx="588645" cy="2794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Bât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22pt;mso-wrap-distance-left:9.05pt;mso-wrap-distance-right:9.05pt;mso-wrap-distance-top:0pt;mso-wrap-distance-bottom:0pt;margin-top:128.45pt;mso-position-vertical-relative:text;margin-left:1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Bâ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67"/>
        <w:gridCol w:w="2936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èces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 satellite 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onne 10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élisation sous Méca 3d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303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aison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èces concernées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éristiques cinématique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non 1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ti 1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onne 108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ti 1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 satellit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ti 1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 xml:space="preserve">Mécanisme isostatique 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Mécanisme hyperstatique   </w:t>
      </w:r>
      <w:r>
        <w:rPr>
          <w:rFonts w:eastAsia="Symbol" w:cs="Symbol" w:ascii="Symbol" w:hAnsi="Symbol"/>
          <w:sz w:val="20"/>
          <w:szCs w:val="20"/>
        </w:rPr>
        <w:t>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clic   analyse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ison motrice  pivot 1 vitesse de 30 tr/m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iaison  pivot 4 vitesse de 0 tr/mn  ( la couronne est fixe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ude cinématiqu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ombre de position 1000 Mouvement 5 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ncer le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   puis fin  </w:t>
      </w:r>
      <w:r>
        <w:rPr>
          <w:rFonts w:eastAsia="Wingdings" w:cs="Wingdings" w:ascii="Wingdings" w:hAnsi="Wingdings"/>
          <w:sz w:val="20"/>
          <w:szCs w:val="20"/>
        </w:rPr>
        <w:t>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simulation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ncer la simulation  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es pignons tournent dans      même sens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sens contraire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 couronne  est   fixe   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mobile  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courbes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simples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Pignon1( 36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635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Vit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de composa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aleur  wx(rad/s) :  …………………….     rad/s       ………………..tr/min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FF0000"/>
          <w:sz w:val="20"/>
          <w:szCs w:val="20"/>
        </w:rPr>
        <w:t>Couronne(10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635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Vit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de composa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aleur  wx(rad/s)   :  …………………….     rad/s       ………………..tr/min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205740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2pt" to="396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t>Porte satelli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635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Vit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de composante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nsult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aleur  wx(rad/s)   :  …………………….     rad/s       ………………..tr/min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205740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2pt" to="396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2171700</wp:posOffset>
                </wp:positionV>
                <wp:extent cx="5715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racer  la vitesse des pièces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9650</wp:posOffset>
                </wp:positionH>
                <wp:positionV relativeFrom="paragraph">
                  <wp:posOffset>72390</wp:posOffset>
                </wp:positionV>
                <wp:extent cx="0" cy="16929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9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7pt" to="79.5pt,1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945</wp:posOffset>
                </wp:positionH>
                <wp:positionV relativeFrom="paragraph">
                  <wp:posOffset>125730</wp:posOffset>
                </wp:positionV>
                <wp:extent cx="5715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9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r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7745</wp:posOffset>
                </wp:positionH>
                <wp:positionV relativeFrom="paragraph">
                  <wp:posOffset>13335</wp:posOffset>
                </wp:positionV>
                <wp:extent cx="445770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1.05pt" to="430.3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27635</wp:posOffset>
                </wp:positionV>
                <wp:extent cx="571500" cy="3975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3pt;mso-wrap-distance-left:9.05pt;mso-wrap-distance-right:9.05pt;mso-wrap-distance-top:0pt;mso-wrap-distance-bottom:0pt;margin-top:10.0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re quand au rapport de ré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 formule de Willis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</m:sub>
            </m:sSub>
          </m:den>
        </m:f>
      </m:oMath>
      <w:r>
        <w:rPr>
          <w:rFonts w:cs="Arial" w:ascii="Arial" w:hAnsi="Arial"/>
          <w:sz w:val="20"/>
          <w:szCs w:val="20"/>
        </w:rPr>
        <w:t xml:space="preserve">      permet de calculer le rapport de réduction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vec N</w:t>
      </w:r>
      <w:r>
        <w:rPr>
          <w:rFonts w:cs="Arial" w:ascii="Arial" w:hAnsi="Arial"/>
          <w:sz w:val="20"/>
          <w:szCs w:val="20"/>
          <w:vertAlign w:val="subscript"/>
        </w:rPr>
        <w:t>Couronne</w:t>
      </w:r>
      <w:r>
        <w:rPr>
          <w:rFonts w:cs="Arial" w:ascii="Arial" w:hAnsi="Arial"/>
          <w:sz w:val="20"/>
          <w:szCs w:val="20"/>
        </w:rPr>
        <w:t xml:space="preserve"> =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éterminer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omparer avec la valeur de simulatio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nclure :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éducteur à engrenages droits épicycloïd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Cas étudié : train épicycloïdal : « Porte satellite fixe »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SOLIDWORKS et Méca 3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/TrainEpicycloidal2/</w:t>
      </w:r>
      <w:r>
        <w:rPr>
          <w:rFonts w:cs="Arial" w:ascii="Arial" w:hAnsi="Arial"/>
          <w:b/>
          <w:color w:val="FF0000"/>
          <w:sz w:val="20"/>
          <w:szCs w:val="20"/>
        </w:rPr>
        <w:t>trainepi-2.as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nstitution de l’ assemblage et repérer les pièces sur l’éclaté ci-desso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00"/>
        <w:gridCol w:w="3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77845" cy="142303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72235" cy="316230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774825</wp:posOffset>
                      </wp:positionV>
                      <wp:extent cx="405130" cy="240030"/>
                      <wp:effectExtent l="0" t="1905" r="127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5360" cy="2404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7pt;margin-top:139.75pt;width:31.8pt;height:18.9pt;flip:x" type="_x0000_t32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79600" cy="232854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1664335</wp:posOffset>
                      </wp:positionV>
                      <wp:extent cx="588645" cy="2794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Bât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22pt;mso-wrap-distance-left:9.05pt;mso-wrap-distance-right:9.05pt;mso-wrap-distance-top:0pt;mso-wrap-distance-bottom:0pt;margin-top:131.05pt;mso-position-vertical-relative:text;margin-left:12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Bâ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67"/>
        <w:gridCol w:w="2936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èces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non 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 satellite 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élisation sous Méca 3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303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aison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èces concernées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actéristiques 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non 1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ti 1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 satellit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ti 1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 xml:space="preserve">Mécanisme isostatique 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Mécanisme hyperstatique   </w:t>
      </w:r>
      <w:r>
        <w:rPr>
          <w:rFonts w:eastAsia="Symbol" w:cs="Symbol" w:ascii="Symbol" w:hAnsi="Symbol"/>
          <w:sz w:val="20"/>
          <w:szCs w:val="20"/>
        </w:rPr>
        <w:t>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clic   analyse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ison motrice  pivot 1 vitesse de 30 tr/m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iaison  pivot 3 vitesse de 0 tr/mn  ( le porte satellite est fixe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ude cinématiqu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ombre de position 1000 Mouvement 5 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ncer le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   puis fin  </w:t>
      </w:r>
      <w:r>
        <w:rPr>
          <w:rFonts w:eastAsia="Wingdings" w:cs="Wingdings" w:ascii="Wingdings" w:hAnsi="Wingdings"/>
          <w:sz w:val="20"/>
          <w:szCs w:val="20"/>
        </w:rPr>
        <w:t>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simulation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ncer la simulation  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es pignons tournent dans      même sens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sens contraire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 couronne est   fixe   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mobile  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courbes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simples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Pignon1( 36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635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Vit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de composa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aleur  wx(rad/s) :  …………………….     rad/s       ………………..tr/min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ouronne(10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635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Vit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de composa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aleur  wx(rad/s)   :  …………………….     rad/s       ………………..tr/min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205740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2pt" to="396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t>Portesatelli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6350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Vit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de composa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aleur  wx(rad/s)   :  …………………….     rad/s       ………………..tr/min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0</wp:posOffset>
                </wp:positionH>
                <wp:positionV relativeFrom="paragraph">
                  <wp:posOffset>205740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2pt" to="396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racer      la vitesse des pièces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9650</wp:posOffset>
                </wp:positionH>
                <wp:positionV relativeFrom="paragraph">
                  <wp:posOffset>72390</wp:posOffset>
                </wp:positionV>
                <wp:extent cx="0" cy="169291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9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7pt" to="79.5pt,1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945</wp:posOffset>
                </wp:positionH>
                <wp:positionV relativeFrom="paragraph">
                  <wp:posOffset>125730</wp:posOffset>
                </wp:positionV>
                <wp:extent cx="571500" cy="2286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9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r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7745</wp:posOffset>
                </wp:positionH>
                <wp:positionV relativeFrom="paragraph">
                  <wp:posOffset>13335</wp:posOffset>
                </wp:positionV>
                <wp:extent cx="445770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1.05pt" to="430.3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00015</wp:posOffset>
                </wp:positionH>
                <wp:positionV relativeFrom="paragraph">
                  <wp:posOffset>92710</wp:posOffset>
                </wp:positionV>
                <wp:extent cx="571500" cy="3530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8pt;mso-wrap-distance-left:9.05pt;mso-wrap-distance-right:9.05pt;mso-wrap-distance-top:0pt;mso-wrap-distance-bottom:0pt;margin-top:7.3pt;mso-position-vertical-relative:text;margin-left:40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35830</wp:posOffset>
                </wp:positionH>
                <wp:positionV relativeFrom="paragraph">
                  <wp:posOffset>127635</wp:posOffset>
                </wp:positionV>
                <wp:extent cx="375285" cy="2286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8pt;mso-wrap-distance-left:9.05pt;mso-wrap-distance-right:9.05pt;mso-wrap-distance-top:0pt;mso-wrap-distance-bottom:0pt;margin-top:10.05pt;mso-position-vertical-relative:text;margin-left:37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re quand au rapport de ré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 formule de Willis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</m:sub>
            </m:sSub>
          </m:den>
        </m:f>
      </m:oMath>
      <w:r>
        <w:rPr>
          <w:rFonts w:cs="Arial" w:ascii="Arial" w:hAnsi="Arial"/>
          <w:sz w:val="20"/>
          <w:szCs w:val="20"/>
        </w:rPr>
        <w:t xml:space="preserve"> permet de calculer le rapport de réduction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vec N</w:t>
      </w:r>
      <w:r>
        <w:rPr>
          <w:rFonts w:cs="Arial" w:ascii="Arial" w:hAnsi="Arial"/>
          <w:sz w:val="20"/>
          <w:szCs w:val="20"/>
          <w:vertAlign w:val="subscript"/>
        </w:rPr>
        <w:t>portesatellite</w:t>
      </w:r>
      <w:r>
        <w:rPr>
          <w:rFonts w:cs="Arial" w:ascii="Arial" w:hAnsi="Arial"/>
          <w:sz w:val="20"/>
          <w:szCs w:val="20"/>
        </w:rPr>
        <w:t xml:space="preserve"> = 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éterminer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arer avec la valeur de simulatio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re :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"/>
          <w:szCs w:val="2"/>
        </w:rPr>
      </w:pPr>
      <w:r>
        <w:rPr>
          <w:rFonts w:cs="Arial" w:ascii="Arial" w:hAnsi="Arial"/>
          <w:b/>
          <w:bCs/>
          <w:i/>
          <w:iCs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éducteur à engrenages droits épicycloïd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Cas étudié : train épicycloïdal : « Pignon1 (planétaire) fixe »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SOLIDWORKS et Méca 3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/TrainEpicycloidal3/</w:t>
      </w:r>
      <w:r>
        <w:rPr>
          <w:rFonts w:cs="Arial" w:ascii="Arial" w:hAnsi="Arial"/>
          <w:b/>
          <w:color w:val="FF0000"/>
          <w:sz w:val="20"/>
          <w:szCs w:val="20"/>
        </w:rPr>
        <w:t>trainepi-3.as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onstitution de l’ assemblage </w:t>
      </w:r>
      <w:r>
        <w:rPr/>
        <w:t>et repérer les pièces sur l’éclaté ci-dessous</w:t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00"/>
        <w:gridCol w:w="353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81655" cy="1691640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655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70025" cy="3377565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337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1837690</wp:posOffset>
                      </wp:positionV>
                      <wp:extent cx="405130" cy="240030"/>
                      <wp:effectExtent l="0" t="1905" r="127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5720" cy="24012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85pt;margin-top:144.7pt;width:31.85pt;height:18.85pt;flip:x" type="_x0000_t32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79600" cy="2328545"/>
                  <wp:effectExtent l="0" t="0" r="0" b="0"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1677670</wp:posOffset>
                      </wp:positionV>
                      <wp:extent cx="588645" cy="2794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Bât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22pt;mso-wrap-distance-left:9.05pt;mso-wrap-distance-right:9.05pt;mso-wrap-distance-top:0pt;mso-wrap-distance-bottom:0pt;margin-top:132.1pt;mso-position-vertical-relative:text;margin-left:13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Bâ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67"/>
        <w:gridCol w:w="2936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èces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non 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élisation sous Méca 3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303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aison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èces concernées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actéristiques 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non 1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ti 1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onn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ti 1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 satellit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ti 1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 xml:space="preserve">Mécanisme isostatique 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Mécanisme hyperstatique   </w:t>
      </w:r>
      <w:r>
        <w:rPr>
          <w:rFonts w:eastAsia="Symbol" w:cs="Symbol" w:ascii="Symbol" w:hAnsi="Symbol"/>
          <w:sz w:val="20"/>
          <w:szCs w:val="20"/>
        </w:rPr>
        <w:t>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clic   analyse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iaison motrice  pivot 3 vitesse de 30 tr/m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iaison  pivot 1 vitesse de 0 tr/mn  ( le pignon 1 est fixe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ude cinématiqu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ombre de position 1000 Mouvement 5 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ncer le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   puis fin  </w:t>
      </w:r>
      <w:r>
        <w:rPr>
          <w:rFonts w:eastAsia="Wingdings" w:cs="Wingdings" w:ascii="Wingdings" w:hAnsi="Wingdings"/>
          <w:sz w:val="20"/>
          <w:szCs w:val="20"/>
        </w:rPr>
        <w:t>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simulation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ncer la simulation  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es pignons tournent dans      même sens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sens contraire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 couronne est   fixe   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mobile  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courbes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simples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Pignon1( 36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6350" r="381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Vit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de composa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aleur  wx(rad/s) :  …………………….     rad/s       ………………..tr/min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ouronne(10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6350" r="381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Vit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de composa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aleur  wx(rad/s)   :  …………………….     rad/s       ………………..tr/min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t>Portesatelli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6350" r="381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Vit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de composa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aleur  wx(rad/s)   :  …………………….     rad/s       ………………..tr/min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205740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2pt" to="396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cer  la vitesse des pièces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9650</wp:posOffset>
                </wp:positionH>
                <wp:positionV relativeFrom="paragraph">
                  <wp:posOffset>72390</wp:posOffset>
                </wp:positionV>
                <wp:extent cx="0" cy="169291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9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7pt" to="79.5pt,1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0530</wp:posOffset>
                </wp:positionH>
                <wp:positionV relativeFrom="paragraph">
                  <wp:posOffset>5715</wp:posOffset>
                </wp:positionV>
                <wp:extent cx="571500" cy="22860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45pt;mso-position-vertical-relative:text;margin-left: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r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07745</wp:posOffset>
                </wp:positionH>
                <wp:positionV relativeFrom="paragraph">
                  <wp:posOffset>13335</wp:posOffset>
                </wp:positionV>
                <wp:extent cx="4457700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1.05pt" to="430.3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00015</wp:posOffset>
                </wp:positionH>
                <wp:positionV relativeFrom="paragraph">
                  <wp:posOffset>14605</wp:posOffset>
                </wp:positionV>
                <wp:extent cx="571500" cy="35306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8pt;mso-wrap-distance-left:9.05pt;mso-wrap-distance-right:9.05pt;mso-wrap-distance-top:0pt;mso-wrap-distance-bottom:0pt;margin-top:1.15pt;mso-position-vertical-relative:text;margin-left:4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35830</wp:posOffset>
                </wp:positionH>
                <wp:positionV relativeFrom="paragraph">
                  <wp:posOffset>127635</wp:posOffset>
                </wp:positionV>
                <wp:extent cx="375285" cy="22860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8pt;mso-wrap-distance-left:9.05pt;mso-wrap-distance-right:9.05pt;mso-wrap-distance-top:0pt;mso-wrap-distance-bottom:0pt;margin-top:10.05pt;mso-position-vertical-relative:text;margin-left:37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re quand au rapport de ré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 formule de Willis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</m:sub>
            </m:sSub>
          </m:den>
        </m:f>
      </m:oMath>
      <w:r>
        <w:rPr>
          <w:rFonts w:cs="Arial" w:ascii="Arial" w:hAnsi="Arial"/>
          <w:sz w:val="20"/>
          <w:szCs w:val="20"/>
        </w:rPr>
        <w:t xml:space="preserve"> permet de calculer le rapport de réduction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vec N</w:t>
      </w:r>
      <w:r>
        <w:rPr>
          <w:rFonts w:cs="Arial" w:ascii="Arial" w:hAnsi="Arial"/>
          <w:sz w:val="20"/>
          <w:szCs w:val="20"/>
          <w:vertAlign w:val="subscript"/>
        </w:rPr>
        <w:t>pignon</w:t>
      </w:r>
      <w:r>
        <w:rPr>
          <w:rFonts w:cs="Arial" w:ascii="Arial" w:hAnsi="Arial"/>
          <w:sz w:val="20"/>
          <w:szCs w:val="20"/>
        </w:rPr>
        <w:t xml:space="preserve"> =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éterminer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omparer avec la valeur de simulation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nclure :</w:t>
      </w:r>
    </w:p>
    <w:sectPr>
      <w:footerReference w:type="default" r:id="rId11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Lycée Delambre Amiens</w:t>
      <w:tab/>
    </w:r>
    <w:r>
      <w:rPr>
        <w:rFonts w:cs="Arial" w:ascii="Arial" w:hAnsi="Arial"/>
        <w:b/>
        <w:i/>
        <w:color w:val="FF0000"/>
      </w:rPr>
      <w:t>BTS MV P-TR</w:t>
    </w:r>
    <w:r>
      <w:rPr>
        <w:rFonts w:cs="Arial" w:ascii="Arial" w:hAnsi="Arial"/>
        <w:sz w:val="20"/>
        <w:szCs w:val="20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9:04:00Z</dcterms:created>
  <dc:creator>mustin christian</dc:creator>
  <dc:description/>
  <cp:keywords/>
  <dc:language>en-US</dc:language>
  <cp:lastModifiedBy>tice</cp:lastModifiedBy>
  <cp:lastPrinted>2010-03-17T14:45:00Z</cp:lastPrinted>
  <dcterms:modified xsi:type="dcterms:W3CDTF">2019-05-06T15:07:00Z</dcterms:modified>
  <cp:revision>15</cp:revision>
  <dc:subject/>
  <dc:title>TP TRANSMISSION DE PUISSANCE</dc:title>
</cp:coreProperties>
</file>