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TP TRANSMISSION DE PUISSANC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ctif : </w:t>
      </w:r>
      <w:r>
        <w:rPr>
          <w:rFonts w:cs="Arial" w:ascii="Arial" w:hAnsi="Arial"/>
          <w:b/>
          <w:bCs/>
          <w:sz w:val="20"/>
          <w:szCs w:val="20"/>
        </w:rPr>
        <w:t>retrouver les lois de transmission de puissance des engrenages droits avec MECA 3 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 xml:space="preserve">Réducteur à engrenages droits intérieur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FF0000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ReducteurIntérieur/</w:t>
      </w:r>
      <w:r>
        <w:rPr>
          <w:rFonts w:cs="Arial" w:ascii="Arial" w:hAnsi="Arial"/>
          <w:b/>
          <w:color w:val="FF0000"/>
          <w:sz w:val="20"/>
          <w:szCs w:val="20"/>
        </w:rPr>
        <w:t>reducteurint.asm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tion de l’ assemblage et repérer les pièces sur l’éclaté ci-dessous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34"/>
        <w:gridCol w:w="3536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4890" cy="1280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1595" cy="220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1549400</wp:posOffset>
                      </wp:positionV>
                      <wp:extent cx="404495" cy="239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1pt;margin-top:122pt;width:0pt;height:0pt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18335" cy="2041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1450340</wp:posOffset>
                      </wp:positionV>
                      <wp:extent cx="588645" cy="279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114.2pt;mso-position-vertical-relative:text;margin-left:13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che cinématiqu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cinématique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motrice  pivot 1 vitesse de 30 tr/m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  Mouvement 3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roues tournent dans      même sens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ignon1( 3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5080" t="6350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9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Vit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de composa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ul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eur  wz(rad/s) :  ……….     rad/s       ……..tr/min</w:t>
            </w:r>
          </w:p>
        </w:tc>
        <w:tc>
          <w:tcPr>
            <w:tcW w:w="53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uronne(10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5080" t="6350" r="381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9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Vit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de composa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ul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eur  wz(rad/s)   :  ……….     rad/s       ……..tr/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44577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431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2171700</wp:posOffset>
                </wp:positionV>
                <wp:extent cx="5715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5715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Tracer la vitesse des deux pièces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</wp:posOffset>
                </wp:positionV>
                <wp:extent cx="0" cy="17049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7pt" to="79.5pt,13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5715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6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24765</wp:posOffset>
                </wp:positionV>
                <wp:extent cx="4457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.95pt" to="431.2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4450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4.2pt" to="403.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3350</wp:posOffset>
                </wp:positionH>
                <wp:positionV relativeFrom="paragraph">
                  <wp:posOffset>40640</wp:posOffset>
                </wp:positionV>
                <wp:extent cx="571500" cy="3714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25pt;mso-wrap-distance-left:9.05pt;mso-wrap-distance-right:9.05pt;mso-wrap-distance-top:0pt;mso-wrap-distance-bottom:0pt;margin-top:3.2pt;mso-position-vertical-relative:text;margin-left:4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950</wp:posOffset>
                </wp:positionH>
                <wp:positionV relativeFrom="paragraph">
                  <wp:posOffset>78105</wp:posOffset>
                </wp:positionV>
                <wp:extent cx="5715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1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Lycée Delambre Amiens</w:t>
      <w:tab/>
    </w:r>
    <w:r>
      <w:rPr>
        <w:rFonts w:cs="Arial" w:ascii="Arial" w:hAnsi="Arial"/>
        <w:b/>
        <w:i/>
        <w:color w:val="FF0000"/>
      </w:rPr>
      <w:t>BTS MV P-TR</w:t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20:01:00Z</dcterms:created>
  <dc:creator>mustin christian</dc:creator>
  <dc:description/>
  <cp:keywords/>
  <dc:language>en-US</dc:language>
  <cp:lastModifiedBy>Administrateur</cp:lastModifiedBy>
  <cp:lastPrinted>2010-03-17T14:45:00Z</cp:lastPrinted>
  <dcterms:modified xsi:type="dcterms:W3CDTF">2019-03-08T20:26:00Z</dcterms:modified>
  <cp:revision>7</cp:revision>
  <dc:subject/>
  <dc:title>TP TRANSMISSION DE PUISSANCE</dc:title>
</cp:coreProperties>
</file>