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TP TRANSMISSION DE PUISSAN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 xml:space="preserve">Réducteur à engrenages droits extérieur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ReducteurExtérieur/</w:t>
      </w:r>
      <w:r>
        <w:rPr>
          <w:rFonts w:cs="Arial" w:ascii="Arial" w:hAnsi="Arial"/>
          <w:b/>
          <w:color w:val="FF0000"/>
          <w:sz w:val="20"/>
          <w:szCs w:val="20"/>
        </w:rPr>
        <w:t>reducteurext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986915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49655" cy="2148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513080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55pt;margin-top:40.4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01165" cy="180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944" t="-7" r="2236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421640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33.2pt;mso-position-vertical-relative:text;margin-left:1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che cinématiqu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xe des </w:t>
            </w:r>
            <w:r>
              <w:rPr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xe des </w:t>
            </w:r>
            <w:r>
              <w:rPr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2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re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50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2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3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roues tournent dans :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Pignon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ur  wx(rad/s)    :  …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3,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rad/s       ……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tr/min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Pignon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ur  wx(rad/s)  :  …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-2,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rad/s     …-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21,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tr/mi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4457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431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Tracer    la vitesse des deux pièc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1714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1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1724025" cy="467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ignon 1 3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0.0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ignon 1 3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73025</wp:posOffset>
                </wp:positionV>
                <wp:extent cx="0" cy="16192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75pt" to="396pt,1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4001135" cy="12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5.75pt;width:315pt;height:0.0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4790</wp:posOffset>
                </wp:positionH>
                <wp:positionV relativeFrom="paragraph">
                  <wp:posOffset>147955</wp:posOffset>
                </wp:positionV>
                <wp:extent cx="571500" cy="455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85pt;mso-wrap-distance-left:9.05pt;mso-wrap-distance-right:9.05pt;mso-wrap-distance-top:0pt;mso-wrap-distance-bottom:0pt;margin-top:11.65pt;mso-position-vertical-relative:text;margin-left:4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1724025" cy="4673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ignon 2 21,6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4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ignon 2 21,6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8225</wp:posOffset>
                </wp:positionH>
                <wp:positionV relativeFrom="paragraph">
                  <wp:posOffset>147320</wp:posOffset>
                </wp:positionV>
                <wp:extent cx="3991610" cy="127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1.6pt;width:314.3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</w:t>
      </w:r>
      <w:r>
        <w:rPr>
          <w:color w:val="FF0000"/>
        </w:rPr>
        <w:t>x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00:00Z</dcterms:created>
  <dc:creator>mustin christian</dc:creator>
  <dc:description/>
  <cp:keywords/>
  <dc:language>en-US</dc:language>
  <cp:lastModifiedBy>Administrateur</cp:lastModifiedBy>
  <cp:lastPrinted>2010-03-17T14:45:00Z</cp:lastPrinted>
  <dcterms:modified xsi:type="dcterms:W3CDTF">2019-04-29T20:20:00Z</dcterms:modified>
  <cp:revision>8</cp:revision>
  <dc:subject/>
  <dc:title>TP TRANSMISSION DE PUISSANCE</dc:title>
</cp:coreProperties>
</file>