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ab/>
        <w:t>Classer par ordre chronologique : numéroter de 1 à 5, du plus ancien au plus ré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6500</wp:posOffset>
            </wp:positionH>
            <wp:positionV relativeFrom="paragraph">
              <wp:posOffset>6350</wp:posOffset>
            </wp:positionV>
            <wp:extent cx="5346700" cy="2785110"/>
            <wp:effectExtent l="0" t="0" r="0" b="0"/>
            <wp:wrapTight wrapText="bothSides">
              <wp:wrapPolygon edited="0">
                <wp:start x="-5672" y="-9067"/>
                <wp:lineTo x="-5672" y="64539"/>
                <wp:lineTo x="21600" y="64539"/>
                <wp:lineTo x="21600" y="-9067"/>
                <wp:lineTo x="-5672" y="-9067"/>
              </wp:wrapPolygon>
            </wp:wrapTight>
            <wp:docPr id="1" name="Imag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87" t="12289" r="-5" b="58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ge">
              <wp:posOffset>3865245</wp:posOffset>
            </wp:positionV>
            <wp:extent cx="1587500" cy="2466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90" t="-15" r="62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8025</wp:posOffset>
                </wp:positionH>
                <wp:positionV relativeFrom="paragraph">
                  <wp:posOffset>125730</wp:posOffset>
                </wp:positionV>
                <wp:extent cx="659765" cy="6292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6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75pt;margin-top:9.9pt;width:51.9pt;height:4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120</wp:posOffset>
                </wp:positionH>
                <wp:positionV relativeFrom="paragraph">
                  <wp:posOffset>125730</wp:posOffset>
                </wp:positionV>
                <wp:extent cx="659765" cy="6292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6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6pt;margin-top:9.9pt;width:51.9pt;height:4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8825</wp:posOffset>
                </wp:positionH>
                <wp:positionV relativeFrom="paragraph">
                  <wp:posOffset>125730</wp:posOffset>
                </wp:positionV>
                <wp:extent cx="659765" cy="6292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6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5pt;margin-top:9.9pt;width:51.9pt;height:4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805</wp:posOffset>
                </wp:positionH>
                <wp:positionV relativeFrom="paragraph">
                  <wp:posOffset>125730</wp:posOffset>
                </wp:positionV>
                <wp:extent cx="659765" cy="6292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6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15pt;margin-top:9.9pt;width:51.9pt;height:4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635</wp:posOffset>
                </wp:positionH>
                <wp:positionV relativeFrom="paragraph">
                  <wp:posOffset>125730</wp:posOffset>
                </wp:positionV>
                <wp:extent cx="659765" cy="6292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6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05pt;margin-top:9.9pt;width:51.9pt;height:4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992" w:gutter="0" w:header="720" w:top="992" w:footer="0" w:bottom="992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À partir des documents sources 7 à 8/17, déterminer les fournitures du blouson « Anissa » nécessaires à la fabr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ér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éristiq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leur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ile collan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nt 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tissé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 : 100% coton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 : 90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ture à glissiè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G 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étique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e maille 9 mm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30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ig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ons pression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al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1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rgen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astiqu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 00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 5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lan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astiqu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 00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 25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lan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éter le code d’entretie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le but de thermocoller certains éléments(DS 7/16), déterminer la température du fer à repas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2370</wp:posOffset>
            </wp:positionH>
            <wp:positionV relativeFrom="paragraph">
              <wp:posOffset>76835</wp:posOffset>
            </wp:positionV>
            <wp:extent cx="857250" cy="704850"/>
            <wp:effectExtent l="0" t="0" r="0" b="0"/>
            <wp:wrapTight wrapText="bothSides">
              <wp:wrapPolygon edited="0">
                <wp:start x="10318" y="286"/>
                <wp:lineTo x="478" y="2330"/>
                <wp:lineTo x="-234" y="3208"/>
                <wp:lineTo x="5515" y="9626"/>
                <wp:lineTo x="3593" y="14295"/>
                <wp:lineTo x="-234" y="19548"/>
                <wp:lineTo x="238" y="21304"/>
                <wp:lineTo x="21111" y="21304"/>
                <wp:lineTo x="21592" y="19548"/>
                <wp:lineTo x="17997" y="14295"/>
                <wp:lineTo x="15835" y="9626"/>
                <wp:lineTo x="19918" y="4956"/>
                <wp:lineTo x="21592" y="3495"/>
                <wp:lineTo x="21111" y="2034"/>
                <wp:lineTo x="11278" y="286"/>
                <wp:lineTo x="10318" y="286"/>
              </wp:wrapPolygon>
            </wp:wrapTight>
            <wp:docPr id="8" name="Blanchiment_inter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lanchiment_interdi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64135</wp:posOffset>
            </wp:positionV>
            <wp:extent cx="847725" cy="571500"/>
            <wp:effectExtent l="0" t="0" r="0" b="0"/>
            <wp:wrapTight wrapText="bothSides">
              <wp:wrapPolygon edited="0">
                <wp:start x="-242" y="0"/>
                <wp:lineTo x="-242" y="21002"/>
                <wp:lineTo x="21599" y="21002"/>
                <wp:lineTo x="21599" y="0"/>
                <wp:lineTo x="-242" y="0"/>
              </wp:wrapPolygon>
            </wp:wrapTight>
            <wp:docPr id="9" name="carnet_symbole_repa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rnet_symbole_repass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857250" cy="581025"/>
            <wp:effectExtent l="0" t="0" r="0" b="0"/>
            <wp:wrapTight wrapText="bothSides">
              <wp:wrapPolygon edited="0">
                <wp:start x="-234" y="0"/>
                <wp:lineTo x="2152" y="21240"/>
                <wp:lineTo x="19198" y="21240"/>
                <wp:lineTo x="21592" y="0"/>
                <wp:lineTo x="-234" y="0"/>
              </wp:wrapPolygon>
            </wp:wrapTight>
            <wp:docPr id="10" name="Lavage_40_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avage_40_norma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68370</wp:posOffset>
            </wp:positionH>
            <wp:positionV relativeFrom="paragraph">
              <wp:posOffset>26035</wp:posOffset>
            </wp:positionV>
            <wp:extent cx="635000" cy="635000"/>
            <wp:effectExtent l="0" t="0" r="0" b="0"/>
            <wp:wrapTight wrapText="bothSides">
              <wp:wrapPolygon edited="0">
                <wp:start x="-234" y="0"/>
                <wp:lineTo x="-234" y="21358"/>
                <wp:lineTo x="21592" y="21358"/>
                <wp:lineTo x="21592" y="0"/>
                <wp:lineTo x="-234" y="0"/>
              </wp:wrapPolygon>
            </wp:wrapTight>
            <wp:docPr id="11" name="Sechage_tambour_mode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chage_tambour_mode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7370</wp:posOffset>
            </wp:positionH>
            <wp:positionV relativeFrom="paragraph">
              <wp:posOffset>50165</wp:posOffset>
            </wp:positionV>
            <wp:extent cx="571500" cy="571500"/>
            <wp:effectExtent l="0" t="0" r="0" b="0"/>
            <wp:wrapTight wrapText="bothSides">
              <wp:wrapPolygon edited="0">
                <wp:start x="8876" y="0"/>
                <wp:lineTo x="7195" y="236"/>
                <wp:lineTo x="1912" y="3117"/>
                <wp:lineTo x="1912" y="4075"/>
                <wp:lineTo x="-3" y="7672"/>
                <wp:lineTo x="-234" y="9353"/>
                <wp:lineTo x="-234" y="11755"/>
                <wp:lineTo x="478" y="15358"/>
                <wp:lineTo x="3593" y="19678"/>
                <wp:lineTo x="7916" y="21358"/>
                <wp:lineTo x="8876" y="21358"/>
                <wp:lineTo x="12472" y="21358"/>
                <wp:lineTo x="13433" y="21358"/>
                <wp:lineTo x="17516" y="19678"/>
                <wp:lineTo x="20632" y="15595"/>
                <wp:lineTo x="20632" y="15358"/>
                <wp:lineTo x="21592" y="11998"/>
                <wp:lineTo x="21592" y="11276"/>
                <wp:lineTo x="21352" y="7672"/>
                <wp:lineTo x="19678" y="4075"/>
                <wp:lineTo x="19438" y="3117"/>
                <wp:lineTo x="14154" y="236"/>
                <wp:lineTo x="12232" y="0"/>
                <wp:lineTo x="8876" y="0"/>
              </wp:wrapPolygon>
            </wp:wrapTight>
            <wp:docPr id="12" name="Nettoyage_prof_sec_P_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ttoyage_prof_sec_P_norma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0</wp:posOffset>
                </wp:positionH>
                <wp:positionV relativeFrom="paragraph">
                  <wp:posOffset>12636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1.5pt;margin-top:9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7550</wp:posOffset>
                </wp:positionH>
                <wp:positionV relativeFrom="paragraph">
                  <wp:posOffset>12636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6.5pt;margin-top:9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414" w:top="1418" w:footer="3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6400</wp:posOffset>
                </wp:positionH>
                <wp:positionV relativeFrom="paragraph">
                  <wp:posOffset>366395</wp:posOffset>
                </wp:positionV>
                <wp:extent cx="607695" cy="1270"/>
                <wp:effectExtent l="635" t="5080" r="635" b="5080"/>
                <wp:wrapNone/>
                <wp:docPr id="1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" stroked="t" o:allowincell="f" style="position:absolute;margin-left:-70.9pt;margin-top:28.85pt;width:4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pt;margin-top:2.75pt;width:389.95pt;height:86.3pt;mso-wrap-style:none;v-text-anchor:middle;rotation:335" type="_x0000_t136">
            <v:path textpathok="t"/>
            <v:textpath on="t" fitshape="t" string="planche patronnag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115pt;margin-top:9.55pt;width:246.05pt;height:220.6pt;mso-wrap-style:none;v-text-anchor:middle" type="_x0000_t172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992" w:gutter="0" w:header="720" w:top="992" w:footer="720" w:bottom="99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13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Sujet n° </w:t>
          </w:r>
        </w:p>
      </w:tc>
    </w:tr>
    <w:tr>
      <w:trPr>
        <w:trHeight w:val="767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Métiers de la Mode – Vêtement Flo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>EP1 Analyse et exploitation de données esthétiques et techniques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CORRIGÉ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C 1/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13</w:t>
          </w:r>
        </w:p>
      </w:tc>
    </w:tr>
    <w:tr>
      <w:trPr>
        <w:trHeight w:val="767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Métiers de la Mode – Vêtement Flo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>EP1 Analyse et exploitation de données esthétiques et techniques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CORRIGÉ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C 1/3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13</w:t>
          </w:r>
        </w:p>
      </w:tc>
    </w:tr>
    <w:tr>
      <w:trPr>
        <w:trHeight w:val="767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Métiers de la Mode – Vêtement Flo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>EP1 Analyse et exploitation de données esthétiques et techniques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CORRIGÉ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C 2/3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13</w:t>
          </w:r>
        </w:p>
      </w:tc>
    </w:tr>
    <w:tr>
      <w:trPr>
        <w:trHeight w:val="767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Métiers de la Mode – Vêtement Flou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EP1 Analyse et exploitation de données esthétiques et techniques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4"/>
            </w:rPr>
            <w:t>CORRIGÉ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C 2/3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13</w:t>
          </w:r>
        </w:p>
      </w:tc>
    </w:tr>
    <w:tr>
      <w:trPr>
        <w:trHeight w:val="767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Métiers de la Mode – Vêtement Flo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>EP1 Analyse et exploitation de données esthétiques et techniques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CORRIGÉ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C 3/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CarCar3">
    <w:name w:val=" Car Car3"/>
    <w:basedOn w:val="Policepardfau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Car">
    <w:name w:val=" Car Car"/>
    <w:basedOn w:val="Policepardfaut"/>
    <w:qFormat/>
    <w:rPr>
      <w:rFonts w:ascii="Arial" w:hAnsi="Arial" w:cs="Arial"/>
      <w:sz w:val="22"/>
    </w:rPr>
  </w:style>
  <w:style w:type="character" w:styleId="CarCar4">
    <w:name w:val=" Car Car4"/>
    <w:basedOn w:val="Policepardfaut"/>
    <w:qFormat/>
    <w:rPr>
      <w:rFonts w:ascii="Calibri" w:hAnsi="Calibri" w:cs="Times New Roman"/>
      <w:b/>
      <w:bCs/>
      <w:sz w:val="28"/>
      <w:szCs w:val="28"/>
    </w:rPr>
  </w:style>
  <w:style w:type="character" w:styleId="CarCar2">
    <w:name w:val=" Car Car2"/>
    <w:basedOn w:val="Policepardfaut"/>
    <w:qFormat/>
    <w:rPr>
      <w:rFonts w:cs="Times New Roman"/>
    </w:rPr>
  </w:style>
  <w:style w:type="character" w:styleId="CarCar1">
    <w:name w:val=" Car Car1"/>
    <w:basedOn w:val="Policepardfaut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;Arial" w:hAnsi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8:00Z</dcterms:created>
  <dc:creator>Michel PONCHARD</dc:creator>
  <dc:description/>
  <cp:keywords/>
  <dc:language>en-US</dc:language>
  <cp:lastModifiedBy>Région Lorraine</cp:lastModifiedBy>
  <cp:lastPrinted>2013-01-29T09:52:00Z</cp:lastPrinted>
  <dcterms:modified xsi:type="dcterms:W3CDTF">2013-01-29T10:23:00Z</dcterms:modified>
  <cp:revision>3</cp:revision>
  <dc:subject/>
  <dc:title>Anonymat :……………………………………………………</dc:title>
</cp:coreProperties>
</file>