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620"/>
        <w:gridCol w:w="1254"/>
        <w:gridCol w:w="1489"/>
      </w:tblGrid>
      <w:tr>
        <w:trPr>
          <w:trHeight w:val="800" w:hRule="atLeast"/>
          <w:cantSplit w:val="true"/>
        </w:trPr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FOURNIR PAR LES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D’EXAMENS ET CONCOURS</w:t>
            </w:r>
          </w:p>
        </w:tc>
      </w:tr>
      <w:tr>
        <w:trPr>
          <w:trHeight w:val="5726" w:hRule="atLeast"/>
          <w:cantSplit w:val="true"/>
        </w:trPr>
        <w:tc>
          <w:tcPr>
            <w:tcW w:w="10490" w:type="dxa"/>
            <w:gridSpan w:val="4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APIERS (1)</w:t>
            </w:r>
          </w:p>
          <w:p>
            <w:pPr>
              <w:pStyle w:val="Heading1"/>
              <w:spacing w:before="240" w:after="0"/>
              <w:ind w:lef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Préciser le type de papier (Canson, Ingres, calque, millimétré, quadrillé, etc.), le format (A1, A2, etc.), la spécificité (canson à grain…), le grammage, la couleur et le nombre de feuilles par candidat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pacing w:lineRule="auto" w:line="360"/>
              <w:ind w:right="26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pacing w:lineRule="auto" w:line="360"/>
              <w:ind w:right="26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spacing w:lineRule="auto" w:line="360"/>
              <w:ind w:right="26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right="7" w:hanging="0"/>
              <w:rPr>
                <w:rFonts w:ascii="Arial" w:hAnsi="Arial" w:cs="Arial"/>
                <w:b/>
                <w:b/>
                <w:color w:val="00206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002060"/>
                <w:sz w:val="52"/>
                <w:szCs w:val="52"/>
              </w:rPr>
              <w:t>Planches d’éléments de patronnage à imprimer échelle 1:1 format spéc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76"/>
              <w:ind w:left="720" w:right="7" w:hanging="360"/>
              <w:rPr>
                <w:rFonts w:ascii="Arial" w:hAnsi="Arial" w:cs="Arial"/>
                <w:b/>
                <w:b/>
                <w:color w:val="00206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002060"/>
                <w:sz w:val="52"/>
                <w:szCs w:val="52"/>
              </w:rPr>
              <w:t>Tissu 2/6 - Annexe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76"/>
              <w:ind w:left="720" w:right="7" w:hanging="360"/>
              <w:rPr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002060"/>
                <w:sz w:val="52"/>
                <w:szCs w:val="52"/>
              </w:rPr>
              <w:t>Doublure 3/6 - Annexe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76"/>
              <w:ind w:left="720" w:right="7" w:hanging="360"/>
              <w:rPr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002060"/>
                <w:sz w:val="52"/>
                <w:szCs w:val="52"/>
              </w:rPr>
              <w:t>Thermocollant 4/6 - Annexe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spacing w:lineRule="auto" w:line="276"/>
              <w:ind w:left="720" w:right="7" w:hanging="360"/>
              <w:rPr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002060"/>
                <w:sz w:val="52"/>
                <w:szCs w:val="52"/>
              </w:rPr>
              <w:t xml:space="preserve">Gabarit de poche 5/6 - Annexe3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360" w:right="7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right="7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0490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IERS A FOURNIR PAR LES RECTORATS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AMEN :  </w:t>
              <w:tab/>
              <w:t xml:space="preserve"> CAP Métiers de la Mode - Vêtement Flou</w:t>
              <w:tab/>
              <w:tab/>
              <w:tab/>
            </w:r>
          </w:p>
        </w:tc>
      </w:tr>
      <w:tr>
        <w:trPr>
          <w:trHeight w:val="177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2 - Mise en œuvre de la fabrication de tout ou partie d’un vête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16 h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3</w:t>
            </w:r>
          </w:p>
        </w:tc>
        <w:tc>
          <w:tcPr>
            <w:tcW w:w="2743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</w:rPr>
        <w:t>Cadre général sur la matière d’œuv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2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09:00Z</dcterms:created>
  <dc:creator>SIEC</dc:creator>
  <dc:description/>
  <dc:language>en-US</dc:language>
  <cp:lastModifiedBy>Administrateur</cp:lastModifiedBy>
  <cp:lastPrinted>2003-10-10T12:40:00Z</cp:lastPrinted>
  <dcterms:modified xsi:type="dcterms:W3CDTF">2013-02-01T15:09:00Z</dcterms:modified>
  <cp:revision>2</cp:revision>
  <dc:subject/>
  <dc:title>A FOURNIR PAR L’INSPECTION ACADEMIQUE</dc:title>
</cp:coreProperties>
</file>