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3"/>
        <w:gridCol w:w="2728"/>
        <w:gridCol w:w="817"/>
        <w:gridCol w:w="1275"/>
      </w:tblGrid>
      <w:tr>
        <w:trPr>
          <w:trHeight w:val="800" w:hRule="atLeast"/>
          <w:cantSplit w:val="true"/>
        </w:trPr>
        <w:tc>
          <w:tcPr>
            <w:tcW w:w="10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sz w:val="44"/>
              </w:rPr>
            </w:pPr>
            <w:r>
              <w:rPr>
                <w:sz w:val="44"/>
              </w:rPr>
              <w:t>A FOURNIR PAR LE CENTRE D’EXAMEN</w:t>
            </w:r>
          </w:p>
        </w:tc>
      </w:tr>
      <w:tr>
        <w:trPr>
          <w:trHeight w:val="13260" w:hRule="atLeast"/>
          <w:cantSplit w:val="true"/>
        </w:trPr>
        <w:tc>
          <w:tcPr>
            <w:tcW w:w="1027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UTILLAGE COLLECTI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surjeteuse 504 pour 3 candidats enfilée, réglé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poste de repassage pour 3 candidats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che de patronnage « ANISSA » : gabardine 2/6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che de patronnage « ANISSA » : thermocollant non-tissé 3/6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che de patronnage « ANISSA » : popeline 4/6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che de patronnage « ANISSA » : gabarit de poche 5/6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de coupe (à titre informatif) 6/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right="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24"/>
              </w:rPr>
            </w:pPr>
            <w:r>
              <w:rPr>
                <w:b/>
                <w:sz w:val="4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UTILLAGE INDIVIDU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Piqueuse plate par candidat enfilée réglé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4"/>
              </w:rPr>
              <w:t>1 cintre par candida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4"/>
              </w:rPr>
              <w:t>1 pied presseur une branche gauch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pied presseur une branche dro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4"/>
              </w:rPr>
              <w:t>1 Ėpingle à nourr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b/>
                <w:sz w:val="24"/>
              </w:rPr>
              <w:t>Une bûche des éléments du vêtement composée de 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abardi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peli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hermocollan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urnitu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ILLAGE A FOURNIR PAR LE CENTRE D’EXAMEN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 :   CAP Métiers de la Mode - Vêtement Flou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PREUVE 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P2 - Mise en œuvre de la fabrication de tout ou partie d’un vêtement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 : 16h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SSION 2013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b/>
                <w:b/>
              </w:rPr>
            </w:pPr>
            <w:r>
              <w:rPr>
                <w:b/>
              </w:rPr>
              <w:t>CODE :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  1/6</w:t>
            </w:r>
          </w:p>
        </w:tc>
      </w:tr>
    </w:tbl>
    <w:p>
      <w:pPr>
        <w:pStyle w:val="Normal"/>
        <w:jc w:val="center"/>
        <w:rPr/>
      </w:pPr>
      <w:r>
        <w:rPr>
          <w:i/>
        </w:rPr>
        <w:t>Cadre général sur la matière d’œuvre</w:t>
      </w:r>
      <w:r>
        <w:rPr/>
        <w:t xml:space="preserve"> </w:t>
      </w:r>
      <w:r>
        <w:rPr>
          <w:b/>
          <w:sz w:val="24"/>
          <w:szCs w:val="24"/>
        </w:rPr>
        <w:t>ANNEXE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che de patronnage « ANISSA » : gabardine 2/6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3"/>
        <w:gridCol w:w="2728"/>
        <w:gridCol w:w="817"/>
        <w:gridCol w:w="1275"/>
      </w:tblGrid>
      <w:tr>
        <w:trPr>
          <w:trHeight w:val="400" w:hRule="atLeast"/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ILLAGE A FOURNIR PAR LE CENTRE D’EXAMEN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 :   CAP Métiers de la Mode - Vêtement Flou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PREUVE 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P2 - Mise en œuvre de la fabrication de tout ou partie d’un vêtement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 : 16h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SSION 2013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b/>
                <w:b/>
              </w:rPr>
            </w:pPr>
            <w:r>
              <w:rPr>
                <w:b/>
              </w:rPr>
              <w:t>CODE :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  2/6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che de patronnage « ANISSA » : thermocollant non-tissé 3/6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3"/>
        <w:gridCol w:w="2728"/>
        <w:gridCol w:w="817"/>
        <w:gridCol w:w="1275"/>
      </w:tblGrid>
      <w:tr>
        <w:trPr>
          <w:trHeight w:val="400" w:hRule="atLeast"/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ILLAGE A FOURNIR PAR LE CENTRE D’EXAMEN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 :   CAP Métiers de la Mode - Vêtement Flou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PREUVE 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P2 - Mise en œuvre de la fabrication de tout ou partie d’un vêtement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 : 16h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SSION 2013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b/>
                <w:b/>
              </w:rPr>
            </w:pPr>
            <w:r>
              <w:rPr>
                <w:b/>
              </w:rPr>
              <w:t>CODE :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  3/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che de patronnage « ANISSA » : popeline 4/6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3"/>
        <w:gridCol w:w="2728"/>
        <w:gridCol w:w="817"/>
        <w:gridCol w:w="1275"/>
      </w:tblGrid>
      <w:tr>
        <w:trPr>
          <w:trHeight w:val="400" w:hRule="atLeast"/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ILLAGE A FOURNIR PAR LE CENTRE D’EXAMEN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 :   CAP Métiers de la Mode - Vêtement Flou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PREUVE 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P2 - Mise en œuvre de la fabrication de tout ou partie d’un vêtement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 : 16h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SSION 2013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b/>
                <w:b/>
              </w:rPr>
            </w:pPr>
            <w:r>
              <w:rPr>
                <w:b/>
              </w:rPr>
              <w:t>CODE :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  4/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che de patronnage « ANISSA » : gabarit de poche 5/6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3"/>
        <w:gridCol w:w="2728"/>
        <w:gridCol w:w="817"/>
        <w:gridCol w:w="1275"/>
      </w:tblGrid>
      <w:tr>
        <w:trPr>
          <w:trHeight w:val="400" w:hRule="atLeast"/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ILLAGE A FOURNIR PAR LE CENTRE D’EXAMEN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 :   CAP Métiers de la Mode - Vêtement Flou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PREUVE 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P2 - Mise en œuvre de la fabrication de tout ou partie d’un vêtement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 : 16h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SSION 2013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b/>
                <w:b/>
              </w:rPr>
            </w:pPr>
            <w:r>
              <w:rPr>
                <w:b/>
              </w:rPr>
              <w:t>CODE :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  5/6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DE COUPE (à titre informatif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cement gabardine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/>
        <w:object w:dxaOrig="12015" w:dyaOrig="7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55pt;height:283.5pt" filled="f" o:ole="">
            <v:imagedata r:id="rId3" o:title=""/>
          </v:shape>
          <o:OLEObject Type="Embed" ProgID="" ShapeID="ole_rId2" DrawAspect="Content" ObjectID="_1682552837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>Placement popeline</w:t>
        <w:tab/>
        <w:tab/>
        <w:tab/>
        <w:tab/>
        <w:t xml:space="preserve">       Placement toile collante non-tissé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045</wp:posOffset>
                </wp:positionH>
                <wp:positionV relativeFrom="paragraph">
                  <wp:posOffset>97790</wp:posOffset>
                </wp:positionV>
                <wp:extent cx="5383530" cy="4299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3440" cy="4299480"/>
                          <a:chOff x="0" y="0"/>
                          <a:chExt cx="5383440" cy="4299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9920"/>
                            <a:ext cx="1620000" cy="358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21840" y="0"/>
                            <a:ext cx="2361600" cy="256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29000" y="3051720"/>
                            <a:ext cx="140976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5pt;margin-top:7.7pt;width:423.9pt;height:338.55pt" coordorigin="767,154" coordsize="8478,67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7;top:280;width:2550;height:564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526;top:154;width:3718;height:404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167;top:4960;width:2219;height:196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Gabarit poche</w:t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543"/>
        <w:gridCol w:w="2728"/>
        <w:gridCol w:w="817"/>
        <w:gridCol w:w="1275"/>
      </w:tblGrid>
      <w:tr>
        <w:trPr>
          <w:trHeight w:val="400" w:hRule="atLeast"/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ILLAGE A FOURNIR PAR LE CENTRE D’EXAMEN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EN :   CAP Métiers de la Mode - Vêtement Flou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PREUVE 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P2 - Mise en œuvre de la fabrication de tout ou partie d’un vêtement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ÉE : 16h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SSION 2013</w:t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b/>
                <w:b/>
              </w:rPr>
            </w:pPr>
            <w:r>
              <w:rPr>
                <w:b/>
              </w:rPr>
              <w:t>CODE :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  6/6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0</wp:posOffset>
                </wp:positionH>
                <wp:positionV relativeFrom="paragraph">
                  <wp:posOffset>2205990</wp:posOffset>
                </wp:positionV>
                <wp:extent cx="5383530" cy="42995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3440" cy="4299480"/>
                          <a:chOff x="0" y="0"/>
                          <a:chExt cx="5383440" cy="42994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79920"/>
                            <a:ext cx="1620000" cy="358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021840" y="0"/>
                            <a:ext cx="2361600" cy="256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429000" y="3051720"/>
                            <a:ext cx="140976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173.7pt;width:423.9pt;height:338.55pt" coordorigin="670,3474" coordsize="8478,6771">
                <v:shape id="shape_0" stroked="f" o:allowincell="f" style="position:absolute;left:670;top:3600;width:2550;height:564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429;top:3474;width:3718;height:404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070;top:8280;width:2219;height:196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276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23:00Z</dcterms:created>
  <dc:creator>SIEC</dc:creator>
  <dc:description/>
  <cp:keywords/>
  <dc:language>en-US</dc:language>
  <cp:lastModifiedBy>Région Lorraine</cp:lastModifiedBy>
  <cp:lastPrinted>2013-01-31T16:49:00Z</cp:lastPrinted>
  <dcterms:modified xsi:type="dcterms:W3CDTF">2013-01-31T15:49:00Z</dcterms:modified>
  <cp:revision>19</cp:revision>
  <dc:subject/>
  <dc:title>A FOURNIR PAR LE CENTRE D’EXAMEN</dc:title>
</cp:coreProperties>
</file>