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etbasdepage"/>
        <w:numPr>
          <w:ilvl w:val="0"/>
          <w:numId w:val="0"/>
        </w:numPr>
        <w:tabs>
          <w:tab w:val="right" w:pos="9632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74950</wp:posOffset>
                </wp:positionH>
                <wp:positionV relativeFrom="paragraph">
                  <wp:posOffset>7810500</wp:posOffset>
                </wp:positionV>
                <wp:extent cx="2559050" cy="155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pt;margin-top:61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74950</wp:posOffset>
                </wp:positionH>
                <wp:positionV relativeFrom="paragraph">
                  <wp:posOffset>7810500</wp:posOffset>
                </wp:positionV>
                <wp:extent cx="2559050" cy="155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61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465</wp:posOffset>
                </wp:positionH>
                <wp:positionV relativeFrom="page">
                  <wp:posOffset>911225</wp:posOffset>
                </wp:positionV>
                <wp:extent cx="9601200" cy="919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919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 - Tableau des coûts :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724pt;mso-wrap-distance-left:9.05pt;mso-wrap-distance-right:9.05pt;mso-wrap-distance-top:0pt;mso-wrap-distance-bottom:0pt;margin-top:71.75pt;mso-position-vertical-relative:page;margin-left:42.9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1 - Tableau des coût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53415</wp:posOffset>
                </wp:positionH>
                <wp:positionV relativeFrom="page">
                  <wp:posOffset>1362075</wp:posOffset>
                </wp:positionV>
                <wp:extent cx="9396095" cy="8737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095" cy="873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109"/>
                              <w:gridCol w:w="4182"/>
                              <w:gridCol w:w="4183"/>
                              <w:gridCol w:w="1134"/>
                              <w:gridCol w:w="1134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ustification de la </w:t>
                                  </w:r>
                                </w:p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ution actuelle S1</w:t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ustification de la </w:t>
                                  </w:r>
                                </w:p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ution nouvelle S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sultat S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oussection2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jc w:val="center"/>
                                    <w:outlineLvl w:val="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sultat S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ermination du nombre de sous-ensembles assemblés par heure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ermination du coût lié à l’assemblage pour un sous-ensemble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ermination du coût lié aux pièces composant le sous-ensemble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ermination du coût global pour un sous-ensemble assemblé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  <w:cantSplit w:val="true"/>
                              </w:trPr>
                              <w:tc>
                                <w:tcPr>
                                  <w:tcW w:w="4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ermination du coût d’outillage lié aux modifications, à la création d’un nouveau moule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rmatlibre"/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rps"/>
                                    <w:tabs>
                                      <w:tab w:val="clear" w:pos="720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5pt;height:688pt;mso-wrap-distance-left:12pt;mso-wrap-distance-right:12pt;mso-wrap-distance-top:12pt;mso-wrap-distance-bottom:12pt;margin-top:107.25pt;mso-position-vertical-relative:page;margin-left:5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7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109"/>
                        <w:gridCol w:w="4182"/>
                        <w:gridCol w:w="4183"/>
                        <w:gridCol w:w="1134"/>
                        <w:gridCol w:w="1134"/>
                      </w:tblGrid>
                      <w:tr>
                        <w:trPr>
                          <w:tblHeader w:val="true"/>
                          <w:trHeight w:val="48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ustification de la </w:t>
                            </w:r>
                          </w:p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ution actuelle S1</w:t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ustification de la </w:t>
                            </w:r>
                          </w:p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ution nouvelle S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sultat S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oussection2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jc w:val="center"/>
                              <w:outlineLvl w:val="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sultat S2</w:t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ation du nombre de sous-ensembles assemblés par heure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ation du coût lié à l’assemblage pour un sous-ensemble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ation du coût lié aux pièces composant le sous-ensemble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ation du coût global pour un sous-ensemble assemblé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  <w:cantSplit w:val="true"/>
                        </w:trPr>
                        <w:tc>
                          <w:tcPr>
                            <w:tcW w:w="4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ation du coût d’outillage lié aux modifications, à la création d’un nouveau moule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rmatlibre"/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5465</wp:posOffset>
                </wp:positionH>
                <wp:positionV relativeFrom="page">
                  <wp:posOffset>542925</wp:posOffset>
                </wp:positionV>
                <wp:extent cx="96012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REPONSE  D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30pt;mso-wrap-distance-left:9.05pt;mso-wrap-distance-right:9.05pt;mso-wrap-distance-top:0pt;mso-wrap-distance-bottom:0pt;margin-top:42.75pt;mso-position-vertical-relative:page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Formatlibr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REPONSE 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5465</wp:posOffset>
                </wp:positionH>
                <wp:positionV relativeFrom="page">
                  <wp:posOffset>10164445</wp:posOffset>
                </wp:positionV>
                <wp:extent cx="9601200" cy="37477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 - Détermination de la valeur de l’effort maximum qu’exerce le ressort sur la pièce clipsée</w:t>
                            </w:r>
                          </w:p>
                          <w:p>
                            <w:pPr>
                              <w:pStyle w:val="Corps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</w:tabs>
                              <w:ind w:left="454" w:hanging="45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Helvetica Neue;Times New Roman" w:hAnsi="Helvetica Neue;Times New Roman" w:cs="Helvetica Neue;Times New Roman"/>
                                <w:sz w:val="20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295.1pt;mso-wrap-distance-left:9.05pt;mso-wrap-distance-right:9.05pt;mso-wrap-distance-top:0pt;mso-wrap-distance-bottom:0pt;margin-top:800.35pt;mso-position-vertical-relative:page;margin-left:42.9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1 - Détermination de la valeur de l’effort maximum qu’exerce le ressort sur la pièce clipsée</w:t>
                      </w:r>
                    </w:p>
                    <w:p>
                      <w:pPr>
                        <w:pStyle w:val="Corps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  <w:tab w:val="left" w:pos="11339" w:leader="none"/>
                          <w:tab w:val="left" w:pos="12047" w:leader="none"/>
                          <w:tab w:val="left" w:pos="12756" w:leader="none"/>
                          <w:tab w:val="left" w:pos="13465" w:leader="none"/>
                          <w:tab w:val="left" w:pos="14173" w:leader="none"/>
                          <w:tab w:val="left" w:pos="14882" w:leader="none"/>
                        </w:tabs>
                        <w:ind w:left="454" w:hanging="45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Helvetica Neue;Times New Roman" w:hAnsi="Helvetica Neue;Times New Roman" w:cs="Helvetica Neue;Times New Roman"/>
                          <w:sz w:val="20"/>
                        </w:rPr>
                      </w:pPr>
                      <w:r>
                        <w:rPr>
                          <w:rFonts w:cs="Helvetica Neue;Times New Roman" w:ascii="Helvetica Neue;Times New Roman" w:hAnsi="Helvetica Neue;Times New Roman"/>
                          <w:sz w:val="20"/>
                        </w:rPr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tteetbasdepage"/>
        <w:tabs>
          <w:tab w:val="right" w:pos="9632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rFonts w:ascii="Arial Bold;Times New Roman" w:hAnsi="Arial Bold;Times New Roman" w:cs="Arial Bold;Times New Roman"/>
          <w:sz w:val="48"/>
          <w:lang w:val="en-US" w:eastAsia="en-US"/>
        </w:rPr>
      </w:pPr>
      <w:r>
        <w:rPr>
          <w:rFonts w:cs="Arial Bold;Times New Roman" w:ascii="Arial Bold;Times New Roman" w:hAnsi="Arial Bold;Times New Roman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4781550</wp:posOffset>
                </wp:positionV>
                <wp:extent cx="9601200" cy="9210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921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1 - Choix de la famille de matériaux</w:t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280785" cy="43053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785" cy="430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279515" cy="43103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431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725.2pt;mso-wrap-distance-left:9.05pt;mso-wrap-distance-right:9.05pt;mso-wrap-distance-top:0pt;mso-wrap-distance-bottom:0pt;margin-top:376.5pt;mso-position-vertical-relative:page;margin-left:42.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1 - Choix de la famille de matériaux</w:t>
                      </w:r>
                    </w:p>
                    <w:p>
                      <w:pPr>
                        <w:pStyle w:val="Formatlibr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280785" cy="43053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785" cy="430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ormatlibr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279515" cy="431038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431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02450</wp:posOffset>
                </wp:positionH>
                <wp:positionV relativeFrom="page">
                  <wp:posOffset>5137150</wp:posOffset>
                </wp:positionV>
                <wp:extent cx="3162300" cy="8502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850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ication de la démarche</w:t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Helvetica Neue;Times New Roman" w:hAnsi="Helvetica Neue;Times New Roman" w:cs="Helvetica Neue;Times New Roman"/>
                                <w:sz w:val="20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669.5pt;mso-wrap-distance-left:9.05pt;mso-wrap-distance-right:9.05pt;mso-wrap-distance-top:0pt;mso-wrap-distance-bottom:0pt;margin-top:404.5pt;mso-position-vertical-relative:page;margin-left:543.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ication de la démarche</w:t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Helvetica Neue;Times New Roman" w:hAnsi="Helvetica Neue;Times New Roman" w:cs="Helvetica Neue;Times New Roman"/>
                          <w:sz w:val="20"/>
                        </w:rPr>
                      </w:pPr>
                      <w:r>
                        <w:rPr>
                          <w:rFonts w:cs="Helvetica Neue;Times New Roman" w:ascii="Helvetica Neue;Times New Roman" w:hAnsi="Helvetica Neue;Times New Roman"/>
                          <w:sz w:val="20"/>
                        </w:rPr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9750</wp:posOffset>
                </wp:positionH>
                <wp:positionV relativeFrom="page">
                  <wp:posOffset>904875</wp:posOffset>
                </wp:positionV>
                <wp:extent cx="9601200" cy="38087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80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2 – Détermination de la valeur du déplacement imposé pour un clip</w:t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Helvetica Neue;Times New Roman" w:hAnsi="Helvetica Neue;Times New Roman" w:cs="Helvetica Neue;Times New Roman"/>
                                <w:sz w:val="20"/>
                              </w:rPr>
                            </w:pPr>
                            <w:r>
                              <w:rPr>
                                <w:rFonts w:cs="Helvetica Neue;Times New Roman" w:ascii="Helvetica Neue;Times New Roman" w:hAnsi="Helvetica Neue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rmatlibre"/>
                              <w:ind w:left="421" w:hanging="42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299.9pt;mso-wrap-distance-left:9.05pt;mso-wrap-distance-right:9.05pt;mso-wrap-distance-top:0pt;mso-wrap-distance-bottom:0pt;margin-top:71.25pt;mso-position-vertical-relative:page;margin-left:42.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2 – Détermination de la valeur du déplacement imposé pour un clip</w:t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Helvetica Neue;Times New Roman" w:hAnsi="Helvetica Neue;Times New Roman" w:cs="Helvetica Neue;Times New Roman"/>
                          <w:sz w:val="20"/>
                        </w:rPr>
                      </w:pPr>
                      <w:r>
                        <w:rPr>
                          <w:rFonts w:cs="Helvetica Neue;Times New Roman" w:ascii="Helvetica Neue;Times New Roman" w:hAnsi="Helvetica Neue;Times New Roman"/>
                          <w:sz w:val="20"/>
                        </w:rPr>
                      </w:r>
                    </w:p>
                    <w:p>
                      <w:pPr>
                        <w:pStyle w:val="Formatlibre"/>
                        <w:ind w:left="421" w:hanging="421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9750</wp:posOffset>
                </wp:positionH>
                <wp:positionV relativeFrom="page">
                  <wp:posOffset>539750</wp:posOffset>
                </wp:positionV>
                <wp:extent cx="9601200" cy="3778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REPONSE  D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29.75pt;mso-wrap-distance-left:9.05pt;mso-wrap-distance-right:9.05pt;mso-wrap-distance-top:0pt;mso-wrap-distance-bottom:0pt;margin-top:42.5pt;mso-position-vertical-relative:page;margin-left:42.5pt;mso-position-horizontal-relative:page">
                <v:fill opacity="0f"/>
                <v:textbox inset="0in,0in,0in,0in">
                  <w:txbxContent>
                    <w:p>
                      <w:pPr>
                        <w:pStyle w:val="Formatlibr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REPONSE 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sz w:val="48"/>
        </w:rPr>
      </w:pPr>
      <w:r>
        <w:rPr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9601200" cy="134480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13448160"/>
                          <a:chOff x="0" y="0"/>
                          <a:chExt cx="9601200" cy="13448160"/>
                        </a:xfrm>
                      </wpg:grpSpPr>
                      <wps:wsp>
                        <wps:cNvSpPr txBox="1"/>
                        <wps:spPr>
                          <a:xfrm>
                            <a:off x="0" y="5861160"/>
                            <a:ext cx="9601200" cy="758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fr-FR" w:bidi="ar-SA"/>
                                </w:rPr>
                                <w:t>4.3 - Décomposition du mo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5240"/>
                            <a:ext cx="5511960" cy="327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fr-FR" w:bidi="ar-SA"/>
                                </w:rPr>
                                <w:t xml:space="preserve">4.2 - Ligne de j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ヒラギノ角ゴ Pro W3" w:ascii="Helvetica" w:hAnsi="Helvetica" w:cs="Helvetica"/>
                                  <w:color w:val="000000"/>
                                  <w:lang w:val="fr-FR" w:bidi="ar-SA"/>
                                </w:rPr>
                                <w:t>et faces en contact avec la partie mobile et fixe du mo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85280" y="11244600"/>
                            <a:ext cx="1015920" cy="220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5920" cy="220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>Symbolisation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>plan de jo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 xml:space="preserve">éjecte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>cylind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 xml:space="preserve">éjecte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>tubula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 xml:space="preserve">éjecte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ヒラギノ角ゴ Pro W3" w:cs="Arial"/>
                                    <w:color w:val="000000"/>
                                    <w:lang w:val="fr-FR" w:bidi="ar-SA"/>
                                  </w:rPr>
                                  <w:t>à lame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60240" y="898560"/>
                              <a:ext cx="1778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7640" y="1418040"/>
                              <a:ext cx="1778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800" y="1456200"/>
                              <a:ext cx="10152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080" y="1999440"/>
                              <a:ext cx="22860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8900000">
                              <a:off x="101160" y="556200"/>
                              <a:ext cx="101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8900000">
                              <a:off x="795240" y="551880"/>
                              <a:ext cx="101520" cy="100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360" y="607680"/>
                              <a:ext cx="35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0768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07680"/>
                              <a:ext cx="35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07680"/>
                              <a:ext cx="220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602640"/>
                              <a:ext cx="239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489600"/>
                              <a:ext cx="0" cy="23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680" y="493200"/>
                              <a:ext cx="0" cy="23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7560"/>
                            <a:ext cx="9588600" cy="205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fr-FR" w:bidi="ar-SA"/>
                                </w:rPr>
                                <w:t>4.1 - Choix du seuil d’injection et sa positi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505240"/>
                            <a:ext cx="4000680" cy="327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fr-FR" w:bidi="ar-SA"/>
                                </w:rPr>
                                <w:t>4.4 - Justification du système d’éj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6000" y="3659400"/>
                            <a:ext cx="2641680" cy="20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65080" y="2889360"/>
                            <a:ext cx="2654280" cy="20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588600" cy="36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fr-FR" w:bidi="ar-SA"/>
                                </w:rPr>
                                <w:t>DOCUMENT REPONSE  D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6318720"/>
                            <a:ext cx="8201160" cy="7092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8201160" cy="70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074000" y="478800"/>
                              <a:ext cx="812880" cy="5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sition des éjecteurs sur la piè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1058.9pt" coordorigin="0,0" coordsize="15120,211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9230;width:15119;height:119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ヒラギノ角ゴ Pro W3" w:cs="Arial"/>
                            <w:color w:val="000000"/>
                            <w:lang w:val="fr-FR" w:bidi="ar-SA"/>
                          </w:rPr>
                          <w:t>4.3 - Décomposition du mo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0;top:3945;width:8679;height:5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ヒラギノ角ゴ Pro W3" w:cs="Arial"/>
                            <w:color w:val="000000"/>
                            <w:lang w:val="fr-FR" w:bidi="ar-SA"/>
                          </w:rPr>
                          <w:t xml:space="preserve">4.2 - Ligne de joint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ヒラギノ角ゴ Pro W3" w:ascii="Helvetica" w:hAnsi="Helvetica" w:cs="Helvetica"/>
                            <w:color w:val="000000"/>
                            <w:lang w:val="fr-FR" w:bidi="ar-SA"/>
                          </w:rPr>
                          <w:t>et faces en contact avec la partie mobile et fixe du mo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13520;top:17708;width:1600;height:3470">
                  <v:shape id="shape_0" stroked="t" o:allowincell="f" style="position:absolute;left:13520;top:17708;width:1599;height:34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>Symbolisation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>plan de joi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 xml:space="preserve">éjecteu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>cylind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 xml:space="preserve">éjecteu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>tubulai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 xml:space="preserve">éjecteu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ヒラギノ角ゴ Pro W3" w:cs="Arial"/>
                              <w:color w:val="000000"/>
                              <w:lang w:val="fr-FR" w:bidi="ar-SA"/>
                            </w:rPr>
                            <w:t>à lame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560;top:19123;width:279;height:278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40;top:19941;width:279;height:278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coordsize="21600,21600" fillcolor="white" stroked="t" o:allowincell="f" style="position:absolute;left:14600;top:20001;width:159;height:15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black" stroked="t" o:allowincell="f" style="position:absolute;left:14500;top:20857;width:359;height: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3679;top:18584;width:159;height:158;mso-wrap-style:none;v-text-anchor:middle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stroked="t" o:allowincell="f" style="position:absolute;left:14772;top:18577;width:159;height:158;mso-wrap-style:none;v-text-anchor:middle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13620,18665" to="14175,1866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240,18665" to="14382,1866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460,18665" to="15015,1866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3595,18665" to="13941,18665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14660,18657" to="15036,18657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13760,18479" to="13760,1884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4860,18485" to="14860,18848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579;width:15099;height:3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ヒラギノ角ゴ Pro W3" w:cs="Arial"/>
                            <w:color w:val="000000"/>
                            <w:lang w:val="fr-FR" w:bidi="ar-SA"/>
                          </w:rPr>
                          <w:t>4.1 - Choix du seuil d’injection et sa position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20;top:3945;width:6299;height:5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fr-FR" w:bidi="ar-SA"/>
                          </w:rPr>
                          <w:t>4.4 - Justification du système d’éj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340;top:5763;width:4159;height:321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197;top:4550;width:4179;height:323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0;top:0;width:1509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ヒラギノ角ゴ Pro W3" w:cs="Arial"/>
                            <w:color w:val="000000"/>
                            <w:lang w:val="fr-FR" w:bidi="ar-SA"/>
                          </w:rPr>
                          <w:t>DOCUMENT REPONSE  DR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360;top:9951;width:12915;height:11169">
                  <v:shape id="shape_0" stroked="f" o:allowincell="f" style="position:absolute;left:360;top:9951;width:12914;height:11168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00;top:10705;width:1279;height:8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sition des éjecteurs sur la piè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83145</wp:posOffset>
                </wp:positionH>
                <wp:positionV relativeFrom="paragraph">
                  <wp:posOffset>-10831830</wp:posOffset>
                </wp:positionV>
                <wp:extent cx="203835" cy="1270"/>
                <wp:effectExtent l="635" t="56515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206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35pt;margin-top:-42.5pt;width:15.95pt;height:0.05pt;flip:x" type="_x0000_t32">
                <v:stroke color="#002060" weight="1260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9855</wp:posOffset>
                </wp:positionH>
                <wp:positionV relativeFrom="paragraph">
                  <wp:posOffset>-10831830</wp:posOffset>
                </wp:positionV>
                <wp:extent cx="365125" cy="1270"/>
                <wp:effectExtent l="0" t="57150" r="635" b="56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4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206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5pt;margin-top:-42.5pt;width:28.7pt;height:0.05pt" type="_x0000_t32">
                <v:stroke color="#002060" weight="1260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86345</wp:posOffset>
                </wp:positionH>
                <wp:positionV relativeFrom="paragraph">
                  <wp:posOffset>-10839450</wp:posOffset>
                </wp:positionV>
                <wp:extent cx="153035" cy="127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5pt;margin-top:-42.5pt;width:11.95pt;height:0.05pt;flip:x" type="_x0000_t32">
                <v:stroke color="#00206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26300</wp:posOffset>
                </wp:positionH>
                <wp:positionV relativeFrom="paragraph">
                  <wp:posOffset>-11142345</wp:posOffset>
                </wp:positionV>
                <wp:extent cx="1121410" cy="51244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1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9pt;margin-top:-877.35pt;width:88.25pt;height:40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81975</wp:posOffset>
                </wp:positionH>
                <wp:positionV relativeFrom="paragraph">
                  <wp:posOffset>-12166600</wp:posOffset>
                </wp:positionV>
                <wp:extent cx="699135" cy="109283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9480" cy="10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25pt;margin-top:-42.5pt;width:55.05pt;height:8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5425</wp:posOffset>
                </wp:positionH>
                <wp:positionV relativeFrom="paragraph">
                  <wp:posOffset>-11142345</wp:posOffset>
                </wp:positionV>
                <wp:extent cx="198755" cy="250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7pt;mso-wrap-distance-left:9.05pt;mso-wrap-distance-right:9.05pt;mso-wrap-distance-top:0pt;mso-wrap-distance-bottom:0pt;margin-top:-877.35pt;mso-position-vertical-relative:text;margin-left:6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80120</wp:posOffset>
                </wp:positionH>
                <wp:positionV relativeFrom="paragraph">
                  <wp:posOffset>-12566650</wp:posOffset>
                </wp:positionV>
                <wp:extent cx="887730" cy="400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r-FR"/>
                              </w:rPr>
                              <w:t>Indication de l’éch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1.5pt;mso-wrap-distance-left:9.05pt;mso-wrap-distance-right:9.05pt;mso-wrap-distance-top:0pt;mso-wrap-distance-bottom:0pt;margin-top:-989.5pt;mso-position-vertical-relative:text;margin-left:6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fr-FR"/>
                        </w:rPr>
                        <w:t>Indication de l’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2925</wp:posOffset>
                </wp:positionH>
                <wp:positionV relativeFrom="page">
                  <wp:posOffset>909320</wp:posOffset>
                </wp:positionV>
                <wp:extent cx="9601200" cy="13081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130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1 – Liaison pivot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ntre la roue d’appui R10 et le corps supérieur</w:t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1030pt;mso-wrap-distance-left:9.05pt;mso-wrap-distance-right:9.05pt;mso-wrap-distance-top:0pt;mso-wrap-distance-bottom:0pt;margin-top:71.6pt;mso-position-vertical-relative:page;margin-left:42.7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1 – Liaison pivot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entre la roue d’appui R10 et le corps supérieur</w:t>
                      </w:r>
                    </w:p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2925</wp:posOffset>
                </wp:positionH>
                <wp:positionV relativeFrom="page">
                  <wp:posOffset>545465</wp:posOffset>
                </wp:positionV>
                <wp:extent cx="9601200" cy="3810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REPONSE  D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30pt;mso-wrap-distance-left:9.05pt;mso-wrap-distance-right:9.05pt;mso-wrap-distance-top:0pt;mso-wrap-distance-bottom:0pt;margin-top:42.9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Formatlibr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REPONSE 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numPr>
          <w:ilvl w:val="0"/>
          <w:numId w:val="0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sz w:val="48"/>
        </w:rPr>
      </w:pPr>
      <w:r>
        <w:rPr>
          <w:sz w:val="4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7155</wp:posOffset>
            </wp:positionH>
            <wp:positionV relativeFrom="paragraph">
              <wp:posOffset>421640</wp:posOffset>
            </wp:positionV>
            <wp:extent cx="9169400" cy="960183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4190</wp:posOffset>
                </wp:positionH>
                <wp:positionV relativeFrom="paragraph">
                  <wp:posOffset>3965575</wp:posOffset>
                </wp:positionV>
                <wp:extent cx="793115" cy="461645"/>
                <wp:effectExtent l="0" t="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312.25pt" to="302.1pt,348.55pt" stroked="t" o:allowincell="f" style="position:absolute"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00</wp:posOffset>
                </wp:positionH>
                <wp:positionV relativeFrom="paragraph">
                  <wp:posOffset>820420</wp:posOffset>
                </wp:positionV>
                <wp:extent cx="1266190" cy="48450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0pt;margin-top:64.6pt;width:99.65pt;height:3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6610</wp:posOffset>
                </wp:positionH>
                <wp:positionV relativeFrom="paragraph">
                  <wp:posOffset>6824980</wp:posOffset>
                </wp:positionV>
                <wp:extent cx="443865" cy="340360"/>
                <wp:effectExtent l="0" t="508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88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537.4pt" to="699.2pt,564.15pt" stroked="t" o:allowincell="f" style="position:absolute;flip:y"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39965</wp:posOffset>
                </wp:positionH>
                <wp:positionV relativeFrom="paragraph">
                  <wp:posOffset>2274570</wp:posOffset>
                </wp:positionV>
                <wp:extent cx="94615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95pt;margin-top:179.1pt;width:7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39965</wp:posOffset>
                </wp:positionH>
                <wp:positionV relativeFrom="paragraph">
                  <wp:posOffset>2274570</wp:posOffset>
                </wp:positionV>
                <wp:extent cx="24701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95pt;margin-top:179.1pt;width:1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29855</wp:posOffset>
                </wp:positionH>
                <wp:positionV relativeFrom="paragraph">
                  <wp:posOffset>2274570</wp:posOffset>
                </wp:positionV>
                <wp:extent cx="165100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5pt;margin-top:179.1pt;width:12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89065</wp:posOffset>
                </wp:positionH>
                <wp:positionV relativeFrom="paragraph">
                  <wp:posOffset>7498715</wp:posOffset>
                </wp:positionV>
                <wp:extent cx="1267460" cy="28638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roue 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2.55pt;mso-wrap-distance-left:9.05pt;mso-wrap-distance-right:9.05pt;mso-wrap-distance-top:0pt;mso-wrap-distance-bottom:0pt;margin-top:590.45pt;mso-position-vertical-relative:text;margin-left:5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roue 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6490</wp:posOffset>
                </wp:positionH>
                <wp:positionV relativeFrom="paragraph">
                  <wp:posOffset>8023860</wp:posOffset>
                </wp:positionV>
                <wp:extent cx="241935" cy="2794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2pt;mso-wrap-distance-left:9.05pt;mso-wrap-distance-right:9.05pt;mso-wrap-distance-top:0pt;mso-wrap-distance-bottom:0pt;margin-top:631.8pt;mso-position-vertical-relative:text;margin-left:5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30110</wp:posOffset>
                </wp:positionH>
                <wp:positionV relativeFrom="paragraph">
                  <wp:posOffset>1391920</wp:posOffset>
                </wp:positionV>
                <wp:extent cx="983615" cy="4857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vue de dessous sans R1, R2, R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25pt;mso-wrap-distance-left:9.05pt;mso-wrap-distance-right:9.05pt;mso-wrap-distance-top:0pt;mso-wrap-distance-bottom:0pt;margin-top:109.6pt;mso-position-vertical-relative:text;margin-left:5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vue de dessous sans R1, R2, 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41210</wp:posOffset>
                </wp:positionH>
                <wp:positionV relativeFrom="paragraph">
                  <wp:posOffset>8676005</wp:posOffset>
                </wp:positionV>
                <wp:extent cx="241935" cy="2787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1.95pt;mso-wrap-distance-left:9.05pt;mso-wrap-distance-right:9.05pt;mso-wrap-distance-top:0pt;mso-wrap-distance-bottom:0pt;margin-top:683.15pt;mso-position-vertical-relative:text;margin-left:5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7915</wp:posOffset>
                </wp:positionH>
                <wp:positionV relativeFrom="paragraph">
                  <wp:posOffset>4448810</wp:posOffset>
                </wp:positionV>
                <wp:extent cx="1522095" cy="6883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Position de la 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roue R10  et son a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54.2pt;mso-wrap-distance-left:9.05pt;mso-wrap-distance-right:9.05pt;mso-wrap-distance-top:0pt;mso-wrap-distance-bottom:0pt;margin-top:350.3pt;mso-position-vertical-relative:text;margin-left:2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Position de la 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>roue R10  et son 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9700</wp:posOffset>
                </wp:positionH>
                <wp:positionV relativeFrom="paragraph">
                  <wp:posOffset>6481445</wp:posOffset>
                </wp:positionV>
                <wp:extent cx="1266825" cy="2235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corps supéri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7.6pt;mso-wrap-distance-left:9.05pt;mso-wrap-distance-right:9.05pt;mso-wrap-distance-top:0pt;mso-wrap-distance-bottom:0pt;margin-top:510.35pt;mso-position-vertical-relative:text;margin-left:5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corps sup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80120</wp:posOffset>
                </wp:positionH>
                <wp:positionV relativeFrom="paragraph">
                  <wp:posOffset>6487795</wp:posOffset>
                </wp:positionV>
                <wp:extent cx="952500" cy="33718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Roue R10 et son a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55pt;mso-wrap-distance-left:9.05pt;mso-wrap-distance-right:9.05pt;mso-wrap-distance-top:0pt;mso-wrap-distance-bottom:0pt;margin-top:510.85pt;mso-position-vertical-relative:text;margin-left:6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jc w:val="center"/>
                        <w:rPr/>
                      </w:pPr>
                      <w:r>
                        <w:rPr>
                          <w:i/>
                          <w:sz w:val="16"/>
                        </w:rPr>
                        <w:t>Roue R10 et son 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725</wp:posOffset>
                </wp:positionH>
                <wp:positionV relativeFrom="paragraph">
                  <wp:posOffset>9333865</wp:posOffset>
                </wp:positionV>
                <wp:extent cx="6184900" cy="3175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utes autres vues permettant de faciliter la compréhension de votre solution sont acceptées, ci-dessous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25pt;mso-wrap-distance-left:9.05pt;mso-wrap-distance-right:9.05pt;mso-wrap-distance-top:0pt;mso-wrap-distance-bottom:0pt;margin-top:734.95pt;mso-position-vertical-relative:text;margin-left: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outes autres vues permettant de faciliter la compréhension de votre solution sont acceptées, ci-dessou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90815</wp:posOffset>
                </wp:positionH>
                <wp:positionV relativeFrom="paragraph">
                  <wp:posOffset>2028825</wp:posOffset>
                </wp:positionV>
                <wp:extent cx="644525" cy="2114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6.65pt;mso-wrap-distance-left:9.05pt;mso-wrap-distance-right:9.05pt;mso-wrap-distance-top:0pt;mso-wrap-distance-bottom:0pt;margin-top:159.75pt;mso-position-vertical-relative:text;margin-left:6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sz w:val="48"/>
        </w:rPr>
      </w:pPr>
      <w:r>
        <w:rPr>
          <w:sz w:val="48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</w:tabs>
        <w:rPr>
          <w:rFonts w:ascii="Arial Bold;Times New Roman" w:hAnsi="Arial Bold;Times New Roman" w:cs="Arial Bold;Times New Roman"/>
          <w:sz w:val="48"/>
          <w:lang w:val="en-US" w:eastAsia="en-US"/>
        </w:rPr>
      </w:pPr>
      <w:r>
        <w:rPr>
          <w:rFonts w:cs="Arial Bold;Times New Roman" w:ascii="Arial Bold;Times New Roman" w:hAnsi="Arial Bold;Times New Roman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2080</wp:posOffset>
            </wp:positionH>
            <wp:positionV relativeFrom="paragraph">
              <wp:posOffset>6358255</wp:posOffset>
            </wp:positionV>
            <wp:extent cx="6565900" cy="428371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61465</wp:posOffset>
            </wp:positionH>
            <wp:positionV relativeFrom="paragraph">
              <wp:posOffset>854710</wp:posOffset>
            </wp:positionV>
            <wp:extent cx="6007100" cy="444119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4830</wp:posOffset>
                </wp:positionH>
                <wp:positionV relativeFrom="page">
                  <wp:posOffset>913130</wp:posOffset>
                </wp:positionV>
                <wp:extent cx="9601200" cy="106172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1061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1 - </w:t>
                            </w:r>
                            <w:r>
                              <w:rPr/>
                              <w:t>Formes du poinçon / matrice poste 7 et 8 et angles de ressaut</w:t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836pt;mso-wrap-distance-left:9.05pt;mso-wrap-distance-right:9.05pt;mso-wrap-distance-top:0pt;mso-wrap-distance-bottom:0pt;margin-top:71.9pt;mso-position-vertical-relative:page;margin-left:42.9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1 - </w:t>
                      </w:r>
                      <w:r>
                        <w:rPr/>
                        <w:t>Formes du poinçon / matrice poste 7 et 8 et angles de ressaut</w:t>
                      </w:r>
                    </w:p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4830</wp:posOffset>
                </wp:positionH>
                <wp:positionV relativeFrom="page">
                  <wp:posOffset>11593830</wp:posOffset>
                </wp:positionV>
                <wp:extent cx="9601200" cy="240474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.2 - Calcul des angles en fonction du ressaut</w:t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189.35pt;mso-wrap-distance-left:9.05pt;mso-wrap-distance-right:9.05pt;mso-wrap-distance-top:0pt;mso-wrap-distance-bottom:0pt;margin-top:912.9pt;mso-position-vertical-relative:page;margin-left:42.9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Formatlibre"/>
                        <w:rPr/>
                      </w:pPr>
                      <w:r>
                        <w:rPr>
                          <w:rFonts w:cs="Arial" w:ascii="Arial" w:hAnsi="Arial"/>
                        </w:rPr>
                        <w:t>6.2 - Calcul des angles en fonction du ressaut</w:t>
                      </w:r>
                    </w:p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4830</wp:posOffset>
                </wp:positionH>
                <wp:positionV relativeFrom="page">
                  <wp:posOffset>544830</wp:posOffset>
                </wp:positionV>
                <wp:extent cx="9601200" cy="3810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REPONSE  D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pt;height:30pt;mso-wrap-distance-left:9.05pt;mso-wrap-distance-right:9.05pt;mso-wrap-distance-top:0pt;mso-wrap-distance-bottom:0pt;margin-top:42.9pt;mso-position-vertical-relative:page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Formatlibre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REPONSE  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740</wp:posOffset>
                </wp:positionH>
                <wp:positionV relativeFrom="paragraph">
                  <wp:posOffset>10398125</wp:posOffset>
                </wp:positionV>
                <wp:extent cx="1499235" cy="33845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Matr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6.65pt;mso-wrap-distance-left:9.05pt;mso-wrap-distance-right:9.05pt;mso-wrap-distance-top:0pt;mso-wrap-distance-bottom:0pt;margin-top:818.75pt;mso-position-vertical-relative:text;margin-left:2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</w:tabs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Matr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0</wp:posOffset>
                </wp:positionH>
                <wp:positionV relativeFrom="paragraph">
                  <wp:posOffset>6515735</wp:posOffset>
                </wp:positionV>
                <wp:extent cx="1257300" cy="53149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évêtisseur élastique</w:t>
                            </w:r>
                          </w:p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85pt;mso-wrap-distance-left:9.05pt;mso-wrap-distance-right:9.05pt;mso-wrap-distance-top:0pt;mso-wrap-distance-bottom:0pt;margin-top:513.0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i/>
                          <w:sz w:val="16"/>
                        </w:rPr>
                        <w:t>Dévêtisseur élastique</w:t>
                      </w:r>
                    </w:p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2535</wp:posOffset>
                </wp:positionH>
                <wp:positionV relativeFrom="paragraph">
                  <wp:posOffset>5191125</wp:posOffset>
                </wp:positionV>
                <wp:extent cx="1537335" cy="3467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Matr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27.3pt;mso-wrap-distance-left:9.05pt;mso-wrap-distance-right:9.05pt;mso-wrap-distance-top:0pt;mso-wrap-distance-bottom:0pt;margin-top:408.75pt;mso-position-vertical-relative:text;margin-left:1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</w:tabs>
                        <w:rPr/>
                      </w:pPr>
                      <w:r>
                        <w:rPr>
                          <w:i/>
                          <w:sz w:val="16"/>
                        </w:rPr>
                        <w:t>M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200</wp:posOffset>
                </wp:positionH>
                <wp:positionV relativeFrom="paragraph">
                  <wp:posOffset>1188720</wp:posOffset>
                </wp:positionV>
                <wp:extent cx="1289050" cy="54546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Dévêtisseur élas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42.95pt;mso-wrap-distance-left:9.05pt;mso-wrap-distance-right:9.05pt;mso-wrap-distance-top:0pt;mso-wrap-distance-bottom:0pt;margin-top:93.6pt;mso-position-vertical-relative:text;margin-left:1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rPr/>
                      </w:pPr>
                      <w:r>
                        <w:rPr>
                          <w:i/>
                          <w:sz w:val="16"/>
                        </w:rPr>
                        <w:t>Dévêtisseur é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300</wp:posOffset>
                </wp:positionH>
                <wp:positionV relativeFrom="paragraph">
                  <wp:posOffset>788670</wp:posOffset>
                </wp:positionV>
                <wp:extent cx="1289050" cy="54546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ste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42.95pt;mso-wrap-distance-left:9.05pt;mso-wrap-distance-right:9.05pt;mso-wrap-distance-top:0pt;mso-wrap-distance-bottom:0pt;margin-top:62.1pt;mso-position-vertical-relative:text;margin-left: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ost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900</wp:posOffset>
                </wp:positionH>
                <wp:positionV relativeFrom="paragraph">
                  <wp:posOffset>5880735</wp:posOffset>
                </wp:positionV>
                <wp:extent cx="1289050" cy="54546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ste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42.95pt;mso-wrap-distance-left:9.05pt;mso-wrap-distance-right:9.05pt;mso-wrap-distance-top:0pt;mso-wrap-distance-bottom:0pt;margin-top:463.05pt;mso-position-vertical-relative:text;margin-left: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</w:tabs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ost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6838" w:h="23811"/>
      <w:pgMar w:left="850" w:right="850" w:gutter="0" w:header="0" w:top="85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2126"/>
      <w:gridCol w:w="2127"/>
      <w:gridCol w:w="1675"/>
    </w:tblGrid>
    <w:tr>
      <w:trPr>
        <w:trHeight w:val="243" w:hRule="atLeast"/>
      </w:trPr>
      <w:tc>
        <w:tcPr>
          <w:tcW w:w="134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BTS CIM – Sous épreuve E51  Conception détaillée – Pré-industrialisation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jc w:val="right"/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Session 2017</w:t>
          </w:r>
        </w:p>
      </w:tc>
    </w:tr>
    <w:tr>
      <w:trPr>
        <w:trHeight w:val="274" w:hRule="atLeast"/>
      </w:trPr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Code de l’épreuve : 17-CDE5PI-ME1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Durée : 4h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Coef. : 2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teetbasdepage"/>
            <w:tabs>
              <w:tab w:val="right" w:pos="9632" w:leader="none"/>
              <w:tab w:val="left" w:pos="9921" w:leader="none"/>
            </w:tabs>
            <w:jc w:val="right"/>
            <w:rPr>
              <w:rFonts w:ascii="Arial" w:hAnsi="Arial" w:eastAsia="Times New Roman" w:cs="Arial"/>
              <w:color w:val="000000"/>
              <w:lang w:val="en-US" w:eastAsia="en-US" w:bidi="en-US"/>
            </w:rPr>
          </w:pP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 xml:space="preserve">DR  </w:t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fldChar w:fldCharType="begin"/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instrText xml:space="preserve"> PAGE </w:instrText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fldChar w:fldCharType="separate"/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>5</w:t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fldChar w:fldCharType="end"/>
          </w:r>
          <w:r>
            <w:rPr>
              <w:rFonts w:eastAsia="Times New Roman" w:cs="Arial" w:ascii="Arial" w:hAnsi="Arial"/>
              <w:color w:val="000000"/>
              <w:lang w:val="en-US" w:eastAsia="en-US" w:bidi="en-US"/>
            </w:rPr>
            <w:t xml:space="preserve"> / 5</w:t>
          </w:r>
        </w:p>
      </w:tc>
    </w:tr>
  </w:tbl>
  <w:p>
    <w:pPr>
      <w:pStyle w:val="Corps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  <w:tab w:val="left" w:pos="992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Soussection2">
    <w:name w:val="Sous-section 2"/>
    <w:next w:val="Corps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17:00Z</dcterms:created>
  <dc:creator>Administrateur</dc:creator>
  <dc:description/>
  <cp:keywords/>
  <dc:language>en-US</dc:language>
  <cp:lastModifiedBy>Nathalie Le-Pareux</cp:lastModifiedBy>
  <cp:lastPrinted>2017-01-25T09:28:00Z</cp:lastPrinted>
  <dcterms:modified xsi:type="dcterms:W3CDTF">2017-01-25T08:34:00Z</dcterms:modified>
  <cp:revision>41</cp:revision>
  <dc:subject/>
  <dc:title/>
</cp:coreProperties>
</file>