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54610</wp:posOffset>
                </wp:positionV>
                <wp:extent cx="3314700" cy="1431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3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ig 1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nctionnement normal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 galet  est en contact avec le câbl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 gâchette  est en position 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Nota </w:t>
                            </w:r>
                            <w:r>
                              <w:rPr>
                                <w:b/>
                              </w:rPr>
                              <w:t>: Position 1 gâchette horizonta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Position 2 gâchette inclinée à 15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2.7pt;mso-wrap-distance-left:9.05pt;mso-wrap-distance-right:9.05pt;mso-wrap-distance-top:0pt;mso-wrap-distance-bottom:0pt;margin-top:4.3pt;mso-position-vertical-relative:text;margin-left:-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ig 1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nctionnement normal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 galet  est en contact avec le câbl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a gâchette  est en position 1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Nota </w:t>
                      </w:r>
                      <w:r>
                        <w:rPr>
                          <w:b/>
                        </w:rPr>
                        <w:t>: Position 1 gâchette horizonta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>Position 2 gâchette inclinée à 15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99475</wp:posOffset>
                </wp:positionH>
                <wp:positionV relativeFrom="paragraph">
                  <wp:posOffset>-64135</wp:posOffset>
                </wp:positionV>
                <wp:extent cx="5601970" cy="4431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443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9405" cy="43211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9405" cy="432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1pt;height:348.95pt;mso-wrap-distance-left:9.05pt;mso-wrap-distance-right:9.05pt;mso-wrap-distance-top:0pt;mso-wrap-distance-bottom:0pt;margin-top:-5.05pt;mso-position-vertical-relative:text;margin-left:6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9405" cy="43211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9405" cy="432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8825</wp:posOffset>
                </wp:positionH>
                <wp:positionV relativeFrom="paragraph">
                  <wp:posOffset>50165</wp:posOffset>
                </wp:positionV>
                <wp:extent cx="5602605" cy="36442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2605" cy="364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0040" cy="35337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3533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15pt;height:286.95pt;mso-wrap-distance-left:9.05pt;mso-wrap-distance-right:9.05pt;mso-wrap-distance-top:0pt;mso-wrap-distance-bottom:0pt;margin-top:3.95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0040" cy="35337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3533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4530</wp:posOffset>
                </wp:positionH>
                <wp:positionV relativeFrom="paragraph">
                  <wp:posOffset>107950</wp:posOffset>
                </wp:positionV>
                <wp:extent cx="685800" cy="342900"/>
                <wp:effectExtent l="7620" t="12700" r="508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prstGeom prst="right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9900" stroked="t" o:allowincell="f" style="position:absolute;margin-left:-53.95pt;margin-top:8.5pt;width:53.95pt;height:26.95pt;mso-wrap-style:none;v-text-anchor:middle;rotation:180" type="_x0000_t13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2435</wp:posOffset>
                </wp:positionH>
                <wp:positionV relativeFrom="paragraph">
                  <wp:posOffset>115570</wp:posOffset>
                </wp:positionV>
                <wp:extent cx="685800" cy="342900"/>
                <wp:effectExtent l="5080" t="12065" r="762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ight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234.05pt;margin-top:9.1pt;width:53.95pt;height:26.95pt;mso-wrap-style:none;v-text-anchor:middle" type="_x0000_t13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15570</wp:posOffset>
                </wp:positionV>
                <wp:extent cx="4114800" cy="1600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Fig 2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éraillement du câbl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e galet  n’est plus en contact avec le câble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e levier galet pivot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a gâchette   passe à la position 2 et le téléski s’arrêt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26pt;mso-wrap-distance-left:9.05pt;mso-wrap-distance-right:9.05pt;mso-wrap-distance-top:0pt;mso-wrap-distance-bottom:0pt;margin-top:9.1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                                            </w:t>
                      </w:r>
                      <w:r>
                        <w:rPr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Fig 2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éraillement du câbl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Le galet  n’est plus en contact avec le câble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le levier galet pivot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a gâchette   passe à la position 2 et le téléski s’arrêt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315</wp:posOffset>
                </wp:positionH>
                <wp:positionV relativeFrom="paragraph">
                  <wp:posOffset>24765</wp:posOffset>
                </wp:positionV>
                <wp:extent cx="3657600" cy="11430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ig 3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Le câble est replacé sur la roue par un opérate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La gâchette est encore sur la position 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Le téléski est toujours arrêté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0pt;mso-wrap-distance-left:9.05pt;mso-wrap-distance-right:9.05pt;mso-wrap-distance-top:0pt;mso-wrap-distance-bottom:0pt;margin-top:1.95pt;mso-position-vertical-relative:text;margin-left:-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ig 3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Le câble est replacé sur la roue par un opérateu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La gâchette est encore sur la position 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Le téléski est toujours arrêté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8825</wp:posOffset>
                </wp:positionH>
                <wp:positionV relativeFrom="paragraph">
                  <wp:posOffset>20320</wp:posOffset>
                </wp:positionV>
                <wp:extent cx="5603240" cy="369824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240" cy="369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0675" cy="35877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675" cy="358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2pt;height:291.2pt;mso-wrap-distance-left:9.05pt;mso-wrap-distance-right:9.05pt;mso-wrap-distance-top:0pt;mso-wrap-distance-bottom:0pt;margin-top:1.6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0675" cy="35877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675" cy="358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9465</wp:posOffset>
                </wp:positionH>
                <wp:positionV relativeFrom="paragraph">
                  <wp:posOffset>78105</wp:posOffset>
                </wp:positionV>
                <wp:extent cx="685800" cy="342900"/>
                <wp:effectExtent l="7620" t="12700" r="508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prstGeom prst="right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-63pt;margin-top:6.15pt;width:53.95pt;height:26.95pt;mso-wrap-style:none;v-text-anchor:middle;rotation:180" type="_x0000_t13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8855</wp:posOffset>
                </wp:positionH>
                <wp:positionV relativeFrom="paragraph">
                  <wp:posOffset>119380</wp:posOffset>
                </wp:positionV>
                <wp:extent cx="5602605" cy="363918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2605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0040" cy="352869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3528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15pt;height:286.55pt;mso-wrap-distance-left:9.05pt;mso-wrap-distance-right:9.05pt;mso-wrap-distance-top:0pt;mso-wrap-distance-bottom:0pt;margin-top:9.4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0040" cy="352869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3528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685800" cy="342900"/>
                <wp:effectExtent l="5080" t="12065" r="762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ight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234pt;margin-top:7.95pt;width:53.95pt;height:26.95pt;mso-wrap-style:none;v-text-anchor:middle" type="_x0000_t13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215265</wp:posOffset>
                </wp:positionV>
                <wp:extent cx="3086100" cy="11430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Fig 4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’opérateur remet la gâchette  en position 1. Le téléski est prêt à démarre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16.95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                                             </w:t>
                      </w:r>
                      <w:r>
                        <w:rPr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Fig 4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’opérateur remet la gâchette  en position 1. Le téléski est prêt à démarre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orient="landscape" w:w="23811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44"/>
        <w:szCs w:val="44"/>
      </w:rPr>
    </w:pPr>
    <w:r>
      <w:rPr>
        <w:b/>
        <w:sz w:val="44"/>
        <w:szCs w:val="44"/>
      </w:rPr>
      <w:t>ETAPES DE FONCTIONNEMENT DU DETECTEUR DE DERAILLEMENT</w: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5:42:00Z</dcterms:created>
  <dc:creator> </dc:creator>
  <dc:description/>
  <cp:keywords/>
  <dc:language>en-US</dc:language>
  <cp:lastModifiedBy>Construction</cp:lastModifiedBy>
  <cp:lastPrinted>2007-06-07T14:10:00Z</cp:lastPrinted>
  <dcterms:modified xsi:type="dcterms:W3CDTF">2010-03-02T13:31:00Z</dcterms:modified>
  <cp:revision>3</cp:revision>
  <dc:subject/>
  <dc:title/>
</cp:coreProperties>
</file>