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5751288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9331087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7442062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34562851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1541332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90215480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8779784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7592623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89106746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688136241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01898179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15676532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