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61363908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21543107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20434226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620025813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990912825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