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object w:dxaOrig="14733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8pt;margin-top:14.4pt;width:763.9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79962624" r:id="rId2"/>
        </w:object>
      </w:r>
      <w:r>
        <w:rPr>
          <w:b/>
          <w:u w:val="single"/>
        </w:rPr>
        <w:t>Choix adoptés pour la pondération des évèn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9680" w:dyaOrig="13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4pt;margin-top:1.05pt;width:799.85pt;height:462.4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8330165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4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20493" w:dyaOrig="161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pt;margin-top:-4.75pt;width:800.3pt;height:545.3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20538795" r:id="rId6"/>
        </w:object>
      </w:r>
    </w:p>
    <w:sectPr>
      <w:footerReference w:type="default" r:id="rId8"/>
      <w:type w:val="nextPage"/>
      <w:pgSz w:orient="landscape" w:w="16838" w:h="11906"/>
      <w:pgMar w:left="540" w:right="458" w:gutter="0" w:header="0" w:top="426" w:footer="314" w:bottom="56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3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940</wp:posOffset>
              </wp:positionH>
              <wp:positionV relativeFrom="paragraph">
                <wp:posOffset>-5080</wp:posOffset>
              </wp:positionV>
              <wp:extent cx="10133965" cy="8890"/>
              <wp:effectExtent l="0" t="0" r="0" b="0"/>
              <wp:wrapNone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2.2pt;margin-top:-0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Dossier techn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0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3183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3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6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13183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</w:rPr>
                      <w:fldChar w:fldCharType="begin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t>21</w: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</w:rPr>
                      <w:t xml:space="preserve"> sur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31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character" w:styleId="CorpsdetexteCar">
    <w:name w:val="Corps de texte Car"/>
    <w:qFormat/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GR7">
    <w:name w:val="texte_GR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EtapeGR7">
    <w:name w:val="Etape_GR7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1:34:00Z</dcterms:created>
  <dc:creator>ste</dc:creator>
  <dc:description/>
  <cp:keywords/>
  <dc:language>en-US</dc:language>
  <cp:lastModifiedBy>adminst</cp:lastModifiedBy>
  <dcterms:modified xsi:type="dcterms:W3CDTF">2015-12-07T08:33:00Z</dcterms:modified>
  <cp:revision>14</cp:revision>
  <dc:subject/>
  <dc:title/>
</cp:coreProperties>
</file>