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461372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1959898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0352396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83616695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1826682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00176379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49495857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87764401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08356503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40283560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55231573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1863536480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