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object w:dxaOrig="14733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.8pt;margin-top:14.4pt;width:763.9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673703109" r:id="rId2"/>
        </w:object>
      </w:r>
      <w:r>
        <w:rPr>
          <w:b/>
          <w:u w:val="single"/>
        </w:rPr>
        <w:t>Choix adoptés pour la pondération des évèn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9680" w:dyaOrig="134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4pt;margin-top:1.05pt;width:799.85pt;height:462.4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0301403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20493" w:dyaOrig="161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pt;margin-top:-4.75pt;width:800.3pt;height:545.3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538385968" r:id="rId6"/>
        </w:object>
      </w:r>
    </w:p>
    <w:sectPr>
      <w:footerReference w:type="default" r:id="rId8"/>
      <w:type w:val="nextPage"/>
      <w:pgSz w:orient="landscape" w:w="16838" w:h="11906"/>
      <w:pgMar w:left="540" w:right="458" w:gutter="0" w:header="0" w:top="426" w:footer="314" w:bottom="56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3965" cy="8890"/>
              <wp:effectExtent l="0" t="0" r="0" b="0"/>
              <wp:wrapNone/>
              <wp:docPr id="1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2.2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i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fldChar w:fldCharType="begin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t>21</w:t>
                    </w:r>
                    <w:r>
                      <w:rPr>
                        <w:i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21:34:00Z</dcterms:created>
  <dc:creator>ste</dc:creator>
  <dc:description/>
  <cp:keywords/>
  <dc:language>en-US</dc:language>
  <cp:lastModifiedBy>adminst</cp:lastModifiedBy>
  <dcterms:modified xsi:type="dcterms:W3CDTF">2015-12-07T08:33:00Z</dcterms:modified>
  <cp:revision>14</cp:revision>
  <dc:subject/>
  <dc:title/>
</cp:coreProperties>
</file>