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24858172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255010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82517432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