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100" w:dyaOrig="1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05pt;margin-top:3.45pt;width:783.75pt;height:52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9033851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3.15pt;margin-top:-33.85pt;width:841.9pt;height:350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37546341" r:id="rId4"/>
        </w:object>
      </w:r>
      <w:r>
        <w:br w:type="page"/>
      </w:r>
    </w:p>
    <w:p>
      <w:pPr>
        <w:pStyle w:val="Normal"/>
        <w:rPr>
          <w:rFonts w:eastAsia="Calibri" w:cs="Calibri"/>
        </w:rPr>
      </w:pPr>
      <w:r>
        <w:object w:dxaOrig="22992" w:dyaOrig="10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3.1pt;margin-top:-15.1pt;width:841.9pt;height:372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16483507" r:id="rId6"/>
        </w:object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.45pt;margin-top:-6.25pt;width:758.55pt;height:535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43323430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0pt;margin-top:-7.2pt;width:841.9pt;height:465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10300862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86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85pt;margin-top:-6.5pt;width:746.7pt;height:53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57674696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8804" w:dyaOrig="99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pt;margin-top:-5.4pt;width:781.8pt;height:535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4433077" r:id="rId1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6.25pt;margin-top:-27.9pt;width:841.9pt;height:388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04471446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804" w:dyaOrig="9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7pt;margin-top:-7.55pt;width:807.6pt;height:536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87939635" r:id="rId1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.55pt;margin-top:-10.65pt;width:737.35pt;height:541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083735516" r:id="rId2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30" w:dyaOrig="7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pt;margin-top:0.25pt;width:735pt;height:530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54895073" r:id="rId22"/>
        </w:object>
      </w:r>
      <w:r>
        <w:br w:type="page"/>
      </w:r>
    </w:p>
    <w:p>
      <w:pPr>
        <w:pStyle w:val="Normal"/>
        <w:spacing w:before="0" w:after="200"/>
        <w:jc w:val="center"/>
        <w:rPr/>
      </w:pPr>
      <w:r>
        <w:rPr/>
        <w:object w:dxaOrig="23325" w:dyaOrig="1623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2.7pt;height:530.75pt" filled="f" o:ole="">
            <v:imagedata r:id="rId25" o:title=""/>
          </v:shape>
          <o:OLEObject Type="Embed" ProgID="" ShapeID="ole_rId24" DrawAspect="Content" ObjectID="_735703095" r:id="rId24"/>
        </w:object>
      </w:r>
    </w:p>
    <w:sectPr>
      <w:footerReference w:type="default" r:id="rId26"/>
      <w:type w:val="nextPage"/>
      <w:pgSz w:orient="landscape" w:w="16838" w:h="11906"/>
      <w:pgMar w:left="540" w:right="458" w:gutter="0" w:header="0" w:top="426" w:footer="456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27940</wp:posOffset>
              </wp:positionH>
              <wp:positionV relativeFrom="paragraph">
                <wp:posOffset>-9652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7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145</wp:posOffset>
              </wp:positionH>
              <wp:positionV relativeFrom="paragraph">
                <wp:posOffset>-137795</wp:posOffset>
              </wp:positionV>
              <wp:extent cx="1943100" cy="469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69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6.95pt;mso-wrap-distance-left:9.05pt;mso-wrap-distance-right:9.05pt;mso-wrap-distance-top:0pt;mso-wrap-distance-bottom:0pt;margin-top:-10.85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18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cp:lastPrinted>2015-04-23T14:46:00Z</cp:lastPrinted>
  <dcterms:modified xsi:type="dcterms:W3CDTF">2015-12-07T08:32:00Z</dcterms:modified>
  <cp:revision>20</cp:revision>
  <dc:subject/>
  <dc:title/>
</cp:coreProperties>
</file>