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8.3pt;margin-top:-2.05pt;width:246.8pt;height:139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93132461" r:id="rId2"/>
        </w:object>
        <w:object w:dxaOrig="14261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75pt;margin-top:-2.1pt;width:284.85pt;height:19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83941646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7.3pt;margin-top:350.1pt;width:227.45pt;height:139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99343242" r:id="rId6"/>
        </w:object>
        <w:object w:dxaOrig="14261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9.85pt;margin-top:160.45pt;width:248.9pt;height:139.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609869707" r:id="rId8"/>
        </w:object>
        <w:object w:dxaOrig="14261" w:dyaOrig="10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15pt;margin-top:357.05pt;width:242.4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22556926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1457960</wp:posOffset>
                </wp:positionV>
                <wp:extent cx="361950" cy="3619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14.8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94155</wp:posOffset>
                </wp:positionV>
                <wp:extent cx="28956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17.6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28695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25.95pt" to="32.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2978150</wp:posOffset>
                </wp:positionV>
                <wp:extent cx="7239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34.5pt" to="35.3pt,2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81991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43.3pt" to="32.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0</wp:posOffset>
                </wp:positionH>
                <wp:positionV relativeFrom="paragraph">
                  <wp:posOffset>127698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0.55pt" to="32.5pt,1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2000885</wp:posOffset>
                </wp:positionV>
                <wp:extent cx="723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7.55pt" to="35.3pt,1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086735</wp:posOffset>
                </wp:positionV>
                <wp:extent cx="361950" cy="3619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243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</wp:posOffset>
                </wp:positionH>
                <wp:positionV relativeFrom="paragraph">
                  <wp:posOffset>3448685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1.55pt" to="32.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3629660</wp:posOffset>
                </wp:positionV>
                <wp:extent cx="7239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85.8pt" to="35.3pt,2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3086735</wp:posOffset>
                </wp:positionV>
                <wp:extent cx="1628775" cy="36195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243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3267710</wp:posOffset>
                </wp:positionV>
                <wp:extent cx="180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57.3pt" to="60.9pt,2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</wp:posOffset>
                </wp:positionH>
                <wp:positionV relativeFrom="paragraph">
                  <wp:posOffset>4498340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54.2pt" to="32.5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606925</wp:posOffset>
                </wp:positionV>
                <wp:extent cx="7239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62.75pt" to="35.3pt,3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75</wp:posOffset>
                </wp:positionH>
                <wp:positionV relativeFrom="paragraph">
                  <wp:posOffset>4715510</wp:posOffset>
                </wp:positionV>
                <wp:extent cx="361950" cy="3619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71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507746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99.8pt" to="32.5pt,4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555</wp:posOffset>
                </wp:positionH>
                <wp:positionV relativeFrom="paragraph">
                  <wp:posOffset>5439410</wp:posOffset>
                </wp:positionV>
                <wp:extent cx="7239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28.3pt" to="35.3pt,4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4715510</wp:posOffset>
                </wp:positionV>
                <wp:extent cx="1447800" cy="3619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1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489648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85.55pt" to="60.9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</wp:posOffset>
                </wp:positionH>
                <wp:positionV relativeFrom="paragraph">
                  <wp:posOffset>5620385</wp:posOffset>
                </wp:positionV>
                <wp:extent cx="361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2.55pt" to="32.45pt,4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434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4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32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4450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5425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14.55pt" to="217.7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66825" cy="3619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186.05pt;width:99.7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5765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0.3pt" to="246.15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5425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4.65pt" to="217.7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00.3pt" to="60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74.65pt" to="32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2833370</wp:posOffset>
                </wp:positionV>
                <wp:extent cx="441579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3.1pt" to="377.3pt,2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869565</wp:posOffset>
                </wp:positionV>
                <wp:extent cx="441579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5.95pt" to="377.3pt,2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2181860</wp:posOffset>
                </wp:positionV>
                <wp:extent cx="441579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1.8pt" to="377.3pt,1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555</wp:posOffset>
                </wp:positionH>
                <wp:positionV relativeFrom="paragraph">
                  <wp:posOffset>2218055</wp:posOffset>
                </wp:positionV>
                <wp:extent cx="441579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4.65pt" to="377.3pt,1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51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61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14.55pt" to="374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64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200.3pt" to="402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61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65pt" to="374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14.55pt" to="32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34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44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2.8pt" to="203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47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8.55pt" to="231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44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02.9pt" to="203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0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28.55pt" to="60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7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02.9pt" to="32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4462145</wp:posOffset>
                </wp:positionV>
                <wp:extent cx="441579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1.35pt" to="377.3pt,35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4498340</wp:posOffset>
                </wp:positionV>
                <wp:extent cx="441579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4.2pt" to="377.3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3810635</wp:posOffset>
                </wp:positionV>
                <wp:extent cx="441579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0.05pt" to="377.3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3846830</wp:posOffset>
                </wp:positionV>
                <wp:extent cx="441579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2.9pt" to="377.3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51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1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42.8pt" to="374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28775" cy="36195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314.3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64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28.55pt" to="402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02.9pt" to="374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7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42.8pt" to="32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75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20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13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09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243.0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53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43.0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5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96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13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09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71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71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98640</wp:posOffset>
                </wp:positionH>
                <wp:positionV relativeFrom="paragraph">
                  <wp:posOffset>4172585</wp:posOffset>
                </wp:positionV>
                <wp:extent cx="231775" cy="180975"/>
                <wp:effectExtent l="13335" t="5715" r="508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43.2pt;margin-top:328.55pt;width:18.2pt;height:14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50205</wp:posOffset>
                </wp:positionH>
                <wp:positionV relativeFrom="paragraph">
                  <wp:posOffset>4870450</wp:posOffset>
                </wp:positionV>
                <wp:extent cx="231775" cy="180975"/>
                <wp:effectExtent l="7620" t="133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383.5pt;width:18.2pt;height:14.2pt;flip:x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23685</wp:posOffset>
                </wp:positionH>
                <wp:positionV relativeFrom="paragraph">
                  <wp:posOffset>1477010</wp:posOffset>
                </wp:positionV>
                <wp:extent cx="231775" cy="180975"/>
                <wp:effectExtent l="13335" t="762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9040 h 102600"/>
                            <a:gd name="textAreaBottom" fmla="*/ 878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116.3pt;width:18.2pt;height:14.2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045</wp:posOffset>
                </wp:positionH>
                <wp:positionV relativeFrom="paragraph">
                  <wp:posOffset>3173095</wp:posOffset>
                </wp:positionV>
                <wp:extent cx="163830" cy="152400"/>
                <wp:effectExtent l="8255" t="19050" r="635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8.35pt;margin-top:249.85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67080</wp:posOffset>
                </wp:positionV>
                <wp:extent cx="163830" cy="152400"/>
                <wp:effectExtent l="8255" t="19050" r="63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60.4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335915</wp:posOffset>
                </wp:positionV>
                <wp:extent cx="2005330" cy="1520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tape 200 , état initial des chariots</w:t>
                            </w:r>
                            <w:r>
                              <w:rPr>
                                <w:i/>
                                <w:iCs/>
                              </w:rPr>
                              <w:t> : La position du porteur  dépend du dernier cycle effectué. Le porté est toujours rangé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19.7pt;mso-wrap-distance-left:9.05pt;mso-wrap-distance-right:9.05pt;mso-wrap-distance-top:0pt;mso-wrap-distance-bottom:0pt;margin-top:26.4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tape 200 , état initial des chariots</w:t>
                      </w:r>
                      <w:r>
                        <w:rPr>
                          <w:i/>
                          <w:iCs/>
                        </w:rPr>
                        <w:t> : La position du porteur  dépend du dernier cycle effectué. Le porté est toujours rangé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360</wp:posOffset>
                </wp:positionH>
                <wp:positionV relativeFrom="paragraph">
                  <wp:posOffset>1385570</wp:posOffset>
                </wp:positionV>
                <wp:extent cx="3269615" cy="65341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3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porteur vers étuve, rotation porteur vers étuve, et mise à niveau des fourches du por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51.45pt;mso-wrap-distance-left:9.05pt;mso-wrap-distance-right:9.05pt;mso-wrap-distance-top:0pt;mso-wrap-distance-bottom:0pt;margin-top:109.1pt;mso-position-vertical-relative:text;margin-left:5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3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porteur vers étuve, rotation porteur vers étuve, et mise à niveau des fourches du por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973705</wp:posOffset>
                </wp:positionV>
                <wp:extent cx="2178050" cy="87503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rise de la pile étuvée à retirer de l’étuve et retour du porté chargé sur le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8.9pt;mso-wrap-distance-left:9.05pt;mso-wrap-distance-right:9.05pt;mso-wrap-distance-top:0pt;mso-wrap-distance-bottom:0pt;margin-top:234.1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3 :</w:t>
                      </w:r>
                      <w:r>
                        <w:rPr>
                          <w:i/>
                          <w:iCs/>
                        </w:rPr>
                        <w:t xml:space="preserve"> Prise de la pile étuvée à retirer de l’étuve et retour du porté chargé sur le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7235</wp:posOffset>
                </wp:positionH>
                <wp:positionV relativeFrom="paragraph">
                  <wp:posOffset>3848735</wp:posOffset>
                </wp:positionV>
                <wp:extent cx="2999740" cy="6394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2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vers poste P1, rotation vers fabrication, et mise à niveau des four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0.35pt;mso-wrap-distance-left:9.05pt;mso-wrap-distance-right:9.05pt;mso-wrap-distance-top:0pt;mso-wrap-distance-bottom:0pt;margin-top:303.05pt;mso-position-vertical-relative:text;margin-left:5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2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vers poste P1, rotation vers fabrication, et mise à niveau des fo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5077460</wp:posOffset>
                </wp:positionV>
                <wp:extent cx="1436370" cy="116078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épose de la pile étuvée au poste P1 et retour du porté vide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1.4pt;mso-wrap-distance-left:9.05pt;mso-wrap-distance-right:9.05pt;mso-wrap-distance-top:0pt;mso-wrap-distance-bottom:0pt;margin-top:399.8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4 :</w:t>
                      </w:r>
                      <w:r>
                        <w:rPr>
                          <w:i/>
                          <w:iCs/>
                        </w:rPr>
                        <w:t xml:space="preserve"> dépose de la pile étuvée au poste P1 et retour du porté vide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2869565</wp:posOffset>
                </wp:positionV>
                <wp:extent cx="2967990" cy="2533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2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9.95pt;mso-wrap-distance-left:9.05pt;mso-wrap-distance-right:9.05pt;mso-wrap-distance-top:0pt;mso-wrap-distance-bottom:0pt;margin-top:225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2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1494155</wp:posOffset>
                </wp:positionV>
                <wp:extent cx="506730" cy="2692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2pt;mso-wrap-distance-left:9.05pt;mso-wrap-distance-right:9.05pt;mso-wrap-distance-top:0pt;mso-wrap-distance-bottom:0pt;margin-top:117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</wp:posOffset>
                </wp:positionH>
                <wp:positionV relativeFrom="paragraph">
                  <wp:posOffset>1856105</wp:posOffset>
                </wp:positionV>
                <wp:extent cx="1773555" cy="2533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Demande de dé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95pt;mso-wrap-distance-left:9.05pt;mso-wrap-distance-right:9.05pt;mso-wrap-distance-top:0pt;mso-wrap-distance-bottom:0pt;margin-top:146.1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Demande de dé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3122930</wp:posOffset>
                </wp:positionV>
                <wp:extent cx="361950" cy="269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245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945</wp:posOffset>
                </wp:positionH>
                <wp:positionV relativeFrom="paragraph">
                  <wp:posOffset>3484880</wp:posOffset>
                </wp:positionV>
                <wp:extent cx="1339215" cy="2533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274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3086735</wp:posOffset>
                </wp:positionV>
                <wp:extent cx="1556385" cy="3981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3</w:t>
                            </w:r>
                            <w:r>
                              <w:rPr/>
                              <w:t>/ Prise pile étuvée dans étuve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243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3</w:t>
                      </w:r>
                      <w:r>
                        <w:rPr/>
                        <w:t>/ Prise pile étuvée dans étuve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4498340</wp:posOffset>
                </wp:positionV>
                <wp:extent cx="2135505" cy="2533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1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9.95pt;mso-wrap-distance-left:9.05pt;mso-wrap-distance-right:9.05pt;mso-wrap-distance-top:0pt;mso-wrap-distance-bottom:0pt;margin-top:354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1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4751705</wp:posOffset>
                </wp:positionV>
                <wp:extent cx="361950" cy="26924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5294630</wp:posOffset>
                </wp:positionV>
                <wp:extent cx="1339215" cy="2533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416.9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0895</wp:posOffset>
                </wp:positionH>
                <wp:positionV relativeFrom="paragraph">
                  <wp:posOffset>4715510</wp:posOffset>
                </wp:positionV>
                <wp:extent cx="1375410" cy="3619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4</w:t>
                            </w:r>
                            <w:r>
                              <w:rPr/>
                              <w:t>/ Dépose pile en P1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8.5pt;mso-wrap-distance-left:9.05pt;mso-wrap-distance-right:9.05pt;mso-wrap-distance-top:0pt;mso-wrap-distance-bottom:0pt;margin-top:371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4</w:t>
                      </w:r>
                      <w:r>
                        <w:rPr/>
                        <w:t>/ Dépose pile en P1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318135</wp:posOffset>
                </wp:positionV>
                <wp:extent cx="2506345" cy="5518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rafcet Point de vue système du « déstockage » d’une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43.45pt;mso-wrap-distance-left:9.05pt;mso-wrap-distance-right:9.05pt;mso-wrap-distance-top:0pt;mso-wrap-distance-bottom:0pt;margin-top:-25.05pt;mso-position-vertical-relative:text;margin-left:15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rafcet Point de vue système du « déstockage » d’un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</wp:posOffset>
                </wp:positionH>
                <wp:positionV relativeFrom="paragraph">
                  <wp:posOffset>2362835</wp:posOffset>
                </wp:positionV>
                <wp:extent cx="1556385" cy="39814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porteur vers étuve de dest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186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porteur vers étuve de 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30630" cy="39814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/>
                              <w:t>/ Rotation porteur vers ét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186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3</w:t>
                      </w:r>
                      <w:r>
                        <w:rPr/>
                        <w:t>/ Rotation porteur vers ét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51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64970" cy="39814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prise de la pile à reti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186.05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prise de la pile à re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7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0895</wp:posOffset>
                </wp:positionH>
                <wp:positionV relativeFrom="paragraph">
                  <wp:posOffset>3991610</wp:posOffset>
                </wp:positionV>
                <wp:extent cx="1375410" cy="398145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 porteur e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314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 porteur e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11605" cy="398145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  <w:r>
                              <w:rPr/>
                              <w:t>/ Rotation porteur vers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1.35pt;mso-wrap-distance-left:9.05pt;mso-wrap-distance-right:9.05pt;mso-wrap-distance-top:0pt;mso-wrap-distance-bottom:0pt;margin-top:314.3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2</w:t>
                      </w:r>
                      <w:r>
                        <w:rPr/>
                        <w:t>/ Rotation porteur vers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0570</wp:posOffset>
                </wp:positionH>
                <wp:positionV relativeFrom="paragraph">
                  <wp:posOffset>4027805</wp:posOffset>
                </wp:positionV>
                <wp:extent cx="391160" cy="2692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2pt;mso-wrap-distance-left:9.05pt;mso-wrap-distance-right:9.05pt;mso-wrap-distance-top:0pt;mso-wrap-distance-bottom:0pt;margin-top:317.1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64970" cy="39814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dépose en P1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314.3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dépose en P1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40" w:right="458" w:gutter="0" w:header="0" w:top="719" w:footer="519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4600" cy="9525"/>
              <wp:effectExtent l="635" t="5080" r="635" b="5080"/>
              <wp:wrapNone/>
              <wp:docPr id="1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3508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.2pt;margin-top:-0.4pt;width:798pt;height:0.6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1:00Z</dcterms:modified>
  <cp:revision>12</cp:revision>
  <dc:subject/>
  <dc:title/>
</cp:coreProperties>
</file>