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1542647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28509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84008680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