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8.jpeg" ContentType="image/jpeg"/>
  <Override PartName="/word/media/image18.png" ContentType="image/png"/>
  <Override PartName="/word/media/image6.jpeg" ContentType="image/jpeg"/>
  <Override PartName="/word/media/image17.jpeg" ContentType="image/jpeg"/>
  <Override PartName="/word/media/image29.jpeg" ContentType="image/jpeg"/>
  <Override PartName="/word/media/image8.jpeg" ContentType="image/jpeg"/>
  <Override PartName="/word/media/image13.jpeg" ContentType="image/jpeg"/>
  <Override PartName="/word/media/image23.png" ContentType="image/png"/>
  <Override PartName="/word/media/image12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27.jpeg" ContentType="image/jpeg"/>
  <Override PartName="/word/media/image35.jpeg" ContentType="image/jpeg"/>
  <Override PartName="/word/media/image1.jpeg" ContentType="image/jpeg"/>
  <Override PartName="/word/media/image7.png" ContentType="image/png"/>
  <Override PartName="/word/media/image34.jpeg" ContentType="image/jpeg"/>
  <Override PartName="/word/media/image36.png" ContentType="image/png"/>
  <Override PartName="/word/media/image22.jpeg" ContentType="image/jpeg"/>
  <Override PartName="/word/media/image9.png" ContentType="image/png"/>
  <Override PartName="/word/media/image11.jpeg" ContentType="image/jpeg"/>
  <Override PartName="/word/media/image2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  <w:lang w:val="en-US" w:eastAsia="en-US"/>
        </w:rPr>
      </w:pPr>
      <w:r>
        <w:rPr>
          <w:rFonts w:cs="Arial" w:ascii="Arial" w:hAnsi="Arial"/>
          <w:b/>
          <w:sz w:val="44"/>
          <w:szCs w:val="4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86105</wp:posOffset>
                </wp:positionH>
                <wp:positionV relativeFrom="paragraph">
                  <wp:posOffset>-17780</wp:posOffset>
                </wp:positionV>
                <wp:extent cx="7096125" cy="8905240"/>
                <wp:effectExtent l="0" t="9525" r="0" b="0"/>
                <wp:wrapNone/>
                <wp:docPr id="1" name="Groupe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960" cy="8905320"/>
                          <a:chOff x="0" y="0"/>
                          <a:chExt cx="7095960" cy="8905320"/>
                        </a:xfrm>
                      </wpg:grpSpPr>
                      <pic:pic xmlns:pic="http://schemas.openxmlformats.org/drawingml/2006/picture">
                        <pic:nvPicPr>
                          <pic:cNvPr id="0" name="Image 4991" descr="Description : D:\DOC-CL\CGM 2016\sie-logo-layer-claim-petrol-rgb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1960" y="6074280"/>
                            <a:ext cx="3004200" cy="11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4983" descr="Description : logo-region-normandie-rv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8280" y="6188760"/>
                            <a:ext cx="1109880" cy="10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4945" descr="Description : logo tabur_2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16960" y="7217280"/>
                            <a:ext cx="117540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4980" descr="Description : Logo-SDEM_small-medium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76720" y="8164080"/>
                            <a:ext cx="8978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1" descr="Description : logo CHEVALIERS D'ARGOUGES PUB-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06680" y="7576920"/>
                            <a:ext cx="8161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4720" y="3738960"/>
                            <a:ext cx="516780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2dcd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REA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Image 29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191960"/>
                            <a:ext cx="1861200" cy="10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4943" descr="Description : logo REXEL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98120" y="7249680"/>
                            <a:ext cx="143712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 4942" descr="Description : CA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06480" y="7249680"/>
                            <a:ext cx="97992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 4941" descr="Description : Logo_Legrand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3800" y="7282800"/>
                            <a:ext cx="13550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 10" descr="Description : logo_phoenix contact logo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2600" y="7201080"/>
                            <a:ext cx="122436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Image 16" descr="Description : EDFLogoQuadriHauteDef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094720" y="7576920"/>
                            <a:ext cx="86472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mage 307" descr="Description : logo-concourselec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73240" y="0"/>
                            <a:ext cx="2988360" cy="3004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Image 304" descr="Description : academie_caen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600880" y="1077480"/>
                            <a:ext cx="107748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686480"/>
                            <a:ext cx="6981840" cy="123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6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  Nom  Candidat :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Poste N°: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Image 4957" descr="Description : 12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52360" y="7913880"/>
                            <a:ext cx="99756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Image 4981" descr="Description : Nouveau-logo_lightbox_Saint lo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441320" y="8066520"/>
                            <a:ext cx="571680" cy="58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Image 4929" descr="Description : molinel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00280" y="7756560"/>
                            <a:ext cx="125748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Image 4978" descr="Description : mavil_gewiss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5520" y="8034120"/>
                            <a:ext cx="70164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Image 4946" descr="Description : logo-saint-lo-agglo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04200" y="8066520"/>
                            <a:ext cx="127332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Image 18" descr="Description : ERDF_BM_C_CMJN_600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820680" y="7609320"/>
                            <a:ext cx="88128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Image 19" descr="Description : D:\DOC-CL\CGM 2016\Logo Ingerea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155320" y="7740000"/>
                            <a:ext cx="146952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Image 4979" descr="Description : D:\DOC-CL\CGM 2016\logo_SFE.jp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143680" y="8049960"/>
                            <a:ext cx="78372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Image 4977" descr="Description : D:\DOC-CL\CGM 2016\LOGO_center-pro-complet [Converti].jpg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34760" y="8180640"/>
                            <a:ext cx="128952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Image 4982" descr="Description : D:\DOC-CL\CGM 2016\logo-erm-2015.w10000.png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77880" y="6188760"/>
                            <a:ext cx="275976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11" style="position:absolute;margin-left:-46.15pt;margin-top:-1.4pt;width:558.75pt;height:701.2pt" coordorigin="-923,-28" coordsize="11175,14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991" stroked="f" o:allowincell="f" style="position:absolute;left:954;top:9538;width:4730;height:187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Image 4983" stroked="f" o:allowincell="f" style="position:absolute;left:-768;top:9718;width:1747;height:164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Image 4945" stroked="f" o:allowincell="f" style="position:absolute;left:4143;top:11338;width:1850;height:69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Image 4980" stroked="f" o:allowincell="f" style="position:absolute;left:8489;top:12829;width:1413;height:82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8694;top:11904;width:1284;height:8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2;top:5860;width:8137;height:1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REALISATION</w:t>
                        </w:r>
                      </w:p>
                    </w:txbxContent>
                  </v:textbox>
                  <v:fill o:detectmouseclick="t" type="solid" color2="black"/>
                  <v:stroke color="#f2dcdb" weight="9360" joinstyle="miter" endcap="flat"/>
                  <w10:wrap type="none"/>
                </v:shape>
                <v:shape id="shape_0" ID="Image 291" stroked="f" o:allowincell="f" style="position:absolute;left:-923;top:1849;width:2930;height:159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Image 4943" stroked="f" o:allowincell="f" style="position:absolute;left:1751;top:11389;width:2262;height:51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Image 4942" stroked="f" o:allowincell="f" style="position:absolute;left:6174;top:11389;width:1542;height:51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Image 4941" stroked="f" o:allowincell="f" style="position:absolute;left:-665;top:11441;width:2133;height:53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Image 10" stroked="f" o:allowincell="f" style="position:absolute;left:8026;top:11313;width:1927;height:51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Image 16" stroked="f" o:allowincell="f" style="position:absolute;left:7100;top:11904;width:1361;height:77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Image 307" stroked="t" o:allowincell="f" style="position:absolute;left:2342;top:-28;width:4705;height:4730;mso-wrap-style:none;v-text-anchor:middle" type="_x0000_t75">
                  <v:imagedata r:id="rId36" o:detectmouseclick="t"/>
                  <v:stroke color="#ff6600" weight="9360" joinstyle="miter" endcap="flat"/>
                  <w10:wrap type="none"/>
                </v:shape>
                <v:shape id="shape_0" ID="Image 304" stroked="f" o:allowincell="f" style="position:absolute;left:7897;top:1669;width:1696;height:182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43;top:7353;width:10994;height:1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6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  Nom  Candidat :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Poste N°: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Image 4957" stroked="f" o:allowincell="f" style="position:absolute;left:2309;top:12435;width:1570;height:156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Image 4981" stroked="f" o:allowincell="f" style="position:absolute;left:6071;top:12675;width:899;height:92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Image 4929" stroked="f" o:allowincell="f" style="position:absolute;left:337;top:12187;width:1979;height:51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Image 4978" stroked="f" o:allowincell="f" style="position:absolute;left:-820;top:12624;width:1104;height:64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Image 4946" stroked="f" o:allowincell="f" style="position:absolute;left:3808;top:12675;width:2004;height:105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Image 18" stroked="f" o:allowincell="f" style="position:absolute;left:5094;top:11955;width:1387;height:64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Image 19" stroked="f" o:allowincell="f" style="position:absolute;left:2471;top:12161;width:2313;height:436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Image 4979" stroked="f" o:allowincell="f" style="position:absolute;left:7177;top:12649;width:1233;height:100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Image 4977" stroked="f" o:allowincell="f" style="position:absolute;left:234;top:12855;width:2030;height:77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Image 4982" stroked="f" o:allowincell="f" style="position:absolute;left:5814;top:9718;width:4345;height:146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4"/>
          <w:szCs w:val="44"/>
          <w:u w:val="single"/>
        </w:rPr>
      </w:pPr>
      <w:r>
        <w:rPr>
          <w:rFonts w:cs="Arial" w:ascii="Arial" w:hAnsi="Arial"/>
          <w:b/>
          <w:small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4"/>
          <w:szCs w:val="44"/>
        </w:rPr>
      </w:pPr>
      <w:r>
        <w:rPr>
          <w:rFonts w:cs="Arial" w:ascii="Arial" w:hAnsi="Arial"/>
          <w:b/>
          <w:small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4"/>
          <w:szCs w:val="44"/>
        </w:rPr>
      </w:pPr>
      <w:r>
        <w:rPr>
          <w:rFonts w:cs="Arial" w:ascii="Arial" w:hAnsi="Arial"/>
          <w:b/>
          <w:smallCaps/>
          <w:sz w:val="44"/>
          <w:szCs w:val="44"/>
        </w:rPr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smallCaps/>
          <w:sz w:val="44"/>
          <w:szCs w:val="44"/>
        </w:rPr>
      </w:pPr>
      <w:r>
        <w:rPr>
          <w:rFonts w:cs="Arial" w:ascii="Arial" w:hAnsi="Arial"/>
          <w:b/>
          <w:smallCaps/>
          <w:sz w:val="44"/>
          <w:szCs w:val="44"/>
        </w:rPr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smallCaps/>
          <w:sz w:val="44"/>
          <w:szCs w:val="4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color w:val="548DD4"/>
          <w:sz w:val="40"/>
          <w:szCs w:val="40"/>
        </w:rPr>
      </w:pPr>
      <w:r>
        <w:rPr>
          <w:rFonts w:cs="Arial" w:ascii="Arial" w:hAnsi="Arial"/>
          <w:b/>
          <w:color w:val="548DD4"/>
          <w:sz w:val="40"/>
          <w:szCs w:val="40"/>
        </w:rPr>
        <w:t>SOMMAIRE</w:t>
      </w:r>
    </w:p>
    <w:p>
      <w:pPr>
        <w:pStyle w:val="Normal"/>
        <w:rPr>
          <w:rFonts w:ascii="Arial" w:hAnsi="Arial" w:cs="Arial"/>
          <w:color w:val="548DD4"/>
          <w:sz w:val="28"/>
          <w:szCs w:val="28"/>
        </w:rPr>
      </w:pPr>
      <w:r>
        <w:rPr>
          <w:rFonts w:cs="Arial" w:ascii="Arial" w:hAnsi="Arial"/>
          <w:color w:val="548DD4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cription de l’épreuve de réalisation……………</w:t>
        <w:tab/>
        <w:t>DR3</w:t>
      </w:r>
    </w:p>
    <w:p>
      <w:pPr>
        <w:pStyle w:val="Normal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ronologie des étapes de la réalisation ……   DR4 à DR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d’auto contrôle ………………………….    DR7 à DR8</w:t>
      </w:r>
    </w:p>
    <w:p>
      <w:pPr>
        <w:pStyle w:val="Normal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  <w:t>DESCRIPTION DE L’EPREUVE DE REALISATION</w:t>
      </w:r>
    </w:p>
    <w:p>
      <w:pPr>
        <w:pStyle w:val="Normal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  <w:t>Mise en situation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La nouvelle implantation et les nouveaux schémas sont validés par le responsable projet ERM. Le temps attribué pour cette réalisation est de 8 heur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in de faciliter le contrôle qualité de la machine et d’optimiser le temps de réalisation, la mise en œuvre  doit suivre le planning de phases déterminé par la société ERM.</w:t>
      </w:r>
    </w:p>
    <w:p>
      <w:pPr>
        <w:pStyle w:val="Normal"/>
        <w:ind w:left="70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548DD4"/>
        </w:rPr>
        <w:t xml:space="preserve">Réalisation </w:t>
      </w:r>
      <w:r>
        <w:rPr>
          <w:rFonts w:cs="Arial" w:ascii="Arial" w:hAnsi="Arial"/>
          <w:i/>
          <w:color w:val="548DD4"/>
        </w:rPr>
        <w:t>(mercredi 25 mai  et jeudi 26 mai  Durée : 8 heure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pacing w:before="0" w:after="12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ccorder</w:t>
      </w:r>
      <w:r>
        <w:rPr>
          <w:rFonts w:cs="Arial" w:ascii="Arial" w:hAnsi="Arial"/>
          <w:sz w:val="22"/>
          <w:szCs w:val="22"/>
        </w:rPr>
        <w:t xml:space="preserve"> les composants du système en respectant la chronologie des étapes définies dans le planning de phases (DR5 à DR7)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284" w:hanging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color w:val="548DD4"/>
        </w:rPr>
        <w:t>Consignes à respec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/>
      </w:pPr>
      <w:r>
        <w:rPr>
          <w:rFonts w:cs="Arial" w:ascii="Arial" w:hAnsi="Arial"/>
          <w:b/>
          <w:sz w:val="22"/>
          <w:szCs w:val="22"/>
        </w:rPr>
        <w:t>Surligner</w:t>
      </w:r>
      <w:r>
        <w:rPr>
          <w:rFonts w:cs="Arial" w:ascii="Arial" w:hAnsi="Arial"/>
          <w:sz w:val="22"/>
          <w:szCs w:val="22"/>
        </w:rPr>
        <w:t xml:space="preserve"> les conducteurs sur le schéma au fur et à mesure de leur  câblag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/>
      </w:pPr>
      <w:r>
        <w:rPr>
          <w:rFonts w:cs="Arial" w:ascii="Arial" w:hAnsi="Arial"/>
          <w:b/>
          <w:sz w:val="22"/>
          <w:szCs w:val="22"/>
        </w:rPr>
        <w:t xml:space="preserve">Repérer </w:t>
      </w:r>
      <w:r>
        <w:rPr>
          <w:rFonts w:cs="Arial" w:ascii="Arial" w:hAnsi="Arial"/>
          <w:sz w:val="22"/>
          <w:szCs w:val="22"/>
        </w:rPr>
        <w:t>les câbles avec une étiquette autocollante, visible sous la goulotte de fond d’armoi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/>
      </w:pPr>
      <w:r>
        <w:rPr>
          <w:rFonts w:cs="Arial" w:ascii="Arial" w:hAnsi="Arial"/>
          <w:b/>
          <w:sz w:val="22"/>
          <w:szCs w:val="22"/>
        </w:rPr>
        <w:t>Repérer</w:t>
      </w:r>
      <w:r>
        <w:rPr>
          <w:rFonts w:cs="Arial" w:ascii="Arial" w:hAnsi="Arial"/>
          <w:sz w:val="22"/>
          <w:szCs w:val="22"/>
        </w:rPr>
        <w:t xml:space="preserve"> les câbles et les conducteurs au fur et à mesure du câblag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/>
      </w:pPr>
      <w:r>
        <w:rPr>
          <w:rFonts w:cs="Arial" w:ascii="Arial" w:hAnsi="Arial"/>
          <w:b/>
          <w:sz w:val="22"/>
          <w:szCs w:val="22"/>
        </w:rPr>
        <w:t>Utiliser</w:t>
      </w:r>
      <w:r>
        <w:rPr>
          <w:rFonts w:cs="Arial" w:ascii="Arial" w:hAnsi="Arial"/>
          <w:sz w:val="22"/>
          <w:szCs w:val="22"/>
        </w:rPr>
        <w:t xml:space="preserve"> des embouts (ou des cosses) pour chaque conducteu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érer</w:t>
      </w:r>
      <w:r>
        <w:rPr>
          <w:rFonts w:cs="Arial" w:ascii="Arial" w:hAnsi="Arial"/>
          <w:sz w:val="22"/>
          <w:szCs w:val="22"/>
        </w:rPr>
        <w:t xml:space="preserve"> chaque conducteur sauf PE (tenant / aboutissant) en respectant un même sens de lectu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éparer </w:t>
      </w:r>
      <w:r>
        <w:rPr>
          <w:rFonts w:cs="Arial" w:ascii="Arial" w:hAnsi="Arial"/>
          <w:sz w:val="22"/>
          <w:szCs w:val="22"/>
        </w:rPr>
        <w:t>les circuits dans les goulottes, puissance au fond et commande en avan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/>
      </w:pPr>
      <w:r>
        <w:rPr>
          <w:rFonts w:cs="Arial" w:ascii="Arial" w:hAnsi="Arial"/>
          <w:b/>
          <w:sz w:val="22"/>
          <w:szCs w:val="22"/>
        </w:rPr>
        <w:t xml:space="preserve">Raccorder </w:t>
      </w:r>
      <w:r>
        <w:rPr>
          <w:rFonts w:cs="Arial" w:ascii="Arial" w:hAnsi="Arial"/>
          <w:sz w:val="22"/>
          <w:szCs w:val="22"/>
        </w:rPr>
        <w:t>tous les conducteurs repérés 105, 106, 107 ou 112 au bornier X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éaliser </w:t>
      </w:r>
      <w:r>
        <w:rPr>
          <w:rFonts w:cs="Arial" w:ascii="Arial" w:hAnsi="Arial"/>
          <w:sz w:val="22"/>
          <w:szCs w:val="22"/>
        </w:rPr>
        <w:t>des torons réguliers et correctement maintenus pour tous les conducteurs hors des goulottes avant l’implantation dans l’armoi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/>
      </w:pPr>
      <w:r>
        <w:rPr>
          <w:rFonts w:cs="Arial" w:ascii="Arial" w:hAnsi="Arial"/>
          <w:b/>
          <w:sz w:val="22"/>
          <w:szCs w:val="22"/>
        </w:rPr>
        <w:t xml:space="preserve">Fixer </w:t>
      </w:r>
      <w:r>
        <w:rPr>
          <w:rFonts w:cs="Arial" w:ascii="Arial" w:hAnsi="Arial"/>
          <w:sz w:val="22"/>
          <w:szCs w:val="22"/>
        </w:rPr>
        <w:t>la masse du câble WS13 sur le fond de gril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anter</w:t>
      </w:r>
      <w:r>
        <w:rPr>
          <w:rFonts w:cs="Arial" w:ascii="Arial" w:hAnsi="Arial"/>
          <w:sz w:val="22"/>
          <w:szCs w:val="22"/>
        </w:rPr>
        <w:t xml:space="preserve"> le chemin câble vertical : longueur en maille entière environ 700m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/>
      </w:pPr>
      <w:r>
        <w:rPr>
          <w:rFonts w:cs="Arial" w:ascii="Arial" w:hAnsi="Arial"/>
          <w:b/>
          <w:sz w:val="22"/>
          <w:szCs w:val="22"/>
        </w:rPr>
        <w:t>Effectuer</w:t>
      </w:r>
      <w:r>
        <w:rPr>
          <w:rFonts w:cs="Arial" w:ascii="Arial" w:hAnsi="Arial"/>
          <w:sz w:val="22"/>
          <w:szCs w:val="22"/>
        </w:rPr>
        <w:t xml:space="preserve">  un tri sélectif des déchets en séparant dans les différents containers :</w:t>
      </w:r>
    </w:p>
    <w:p>
      <w:pPr>
        <w:pStyle w:val="Paragraphedeliste"/>
        <w:numPr>
          <w:ilvl w:val="5"/>
          <w:numId w:val="4"/>
        </w:numPr>
        <w:tabs>
          <w:tab w:val="clear" w:pos="709"/>
          <w:tab w:val="left" w:pos="851" w:leader="none"/>
        </w:tabs>
        <w:spacing w:before="0" w:after="120"/>
        <w:ind w:left="3544" w:hanging="360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73175</wp:posOffset>
            </wp:positionH>
            <wp:positionV relativeFrom="paragraph">
              <wp:posOffset>50165</wp:posOffset>
            </wp:positionV>
            <wp:extent cx="609600" cy="609600"/>
            <wp:effectExtent l="0" t="0" r="0" b="0"/>
            <wp:wrapNone/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Les chutes de conducteurs,</w:t>
      </w:r>
    </w:p>
    <w:p>
      <w:pPr>
        <w:pStyle w:val="Paragraphedeliste"/>
        <w:numPr>
          <w:ilvl w:val="5"/>
          <w:numId w:val="4"/>
        </w:numPr>
        <w:tabs>
          <w:tab w:val="clear" w:pos="709"/>
          <w:tab w:val="left" w:pos="851" w:leader="none"/>
        </w:tabs>
        <w:spacing w:before="0" w:after="120"/>
        <w:ind w:left="35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apiers et cartons,</w:t>
      </w:r>
    </w:p>
    <w:p>
      <w:pPr>
        <w:pStyle w:val="Paragraphedeliste"/>
        <w:numPr>
          <w:ilvl w:val="5"/>
          <w:numId w:val="4"/>
        </w:numPr>
        <w:tabs>
          <w:tab w:val="clear" w:pos="709"/>
          <w:tab w:val="left" w:pos="851" w:leader="none"/>
        </w:tabs>
        <w:spacing w:before="0" w:after="120"/>
        <w:ind w:left="35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lastiqu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ssembler et classer </w:t>
      </w:r>
      <w:r>
        <w:rPr>
          <w:rFonts w:cs="Arial" w:ascii="Arial" w:hAnsi="Arial"/>
          <w:sz w:val="22"/>
          <w:szCs w:val="22"/>
        </w:rPr>
        <w:t>toutes les notices techniques dans le classeur prévu à cet effe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/>
      </w:pPr>
      <w:r>
        <w:rPr>
          <w:rFonts w:cs="Arial" w:ascii="Arial" w:hAnsi="Arial"/>
          <w:b/>
          <w:sz w:val="22"/>
          <w:szCs w:val="22"/>
        </w:rPr>
        <w:t>Utiliser</w:t>
      </w:r>
      <w:r>
        <w:rPr>
          <w:rFonts w:cs="Arial" w:ascii="Arial" w:hAnsi="Arial"/>
          <w:sz w:val="22"/>
          <w:szCs w:val="22"/>
        </w:rPr>
        <w:t xml:space="preserve"> les photographies des dossiers pour reproduire le passage des câbles dans l’armoi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284" w:hanging="0"/>
        <w:rPr>
          <w:rFonts w:ascii="Arial" w:hAnsi="Arial" w:cs="Arial"/>
          <w:b/>
          <w:b/>
          <w:bCs/>
          <w:iCs/>
          <w:color w:val="548DD4"/>
        </w:rPr>
      </w:pPr>
      <w:r>
        <w:rPr>
          <w:rFonts w:cs="Arial" w:ascii="Arial" w:hAnsi="Arial"/>
          <w:b/>
          <w:bCs/>
          <w:iCs/>
          <w:color w:val="548DD4"/>
        </w:rPr>
        <w:t>Documents ressources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ind w:left="1276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dossier de présentation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ind w:left="1276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dossier technique Dosaxe Argoug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ind w:left="1276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dossier de réalisatio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ind w:left="1276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notices des matériels sur clé USB. </w:t>
      </w: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548DD4"/>
          <w:sz w:val="26"/>
          <w:szCs w:val="26"/>
        </w:rPr>
        <w:t xml:space="preserve">CHRONOLOGIE DES ETAPES DE LA REALISATION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6"/>
          <w:szCs w:val="26"/>
        </w:rPr>
      </w:pPr>
      <w:r>
        <w:rPr>
          <w:rFonts w:cs="Arial" w:ascii="Arial" w:hAnsi="Arial"/>
          <w:b/>
          <w:color w:val="548DD4"/>
          <w:sz w:val="26"/>
          <w:szCs w:val="26"/>
        </w:rPr>
        <w:t>OU PLANNING DE PHASES.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16"/>
          <w:szCs w:val="16"/>
        </w:rPr>
      </w:pPr>
      <w:r>
        <w:rPr>
          <w:rFonts w:cs="Arial" w:ascii="Arial" w:hAnsi="Arial"/>
          <w:b/>
          <w:color w:val="548DD4"/>
          <w:sz w:val="16"/>
          <w:szCs w:val="1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272"/>
        <w:gridCol w:w="3094"/>
      </w:tblGrid>
      <w:tr>
        <w:trPr>
          <w:trHeight w:val="513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-   Câblage de la grille hors de l’armoire (</w:t>
            </w:r>
            <w:r>
              <w:rPr>
                <w:rFonts w:cs="Arial" w:ascii="Arial" w:hAnsi="Arial"/>
                <w:b/>
                <w:sz w:val="20"/>
                <w:szCs w:val="20"/>
              </w:rPr>
              <w:t>conducteurs H07VK</w:t>
            </w:r>
            <w:r>
              <w:rPr>
                <w:rFonts w:cs="Arial" w:ascii="Arial" w:hAnsi="Arial"/>
                <w:b/>
              </w:rPr>
              <w:t>) et du câble variateur WS13</w:t>
            </w:r>
          </w:p>
        </w:tc>
      </w:tr>
      <w:tr>
        <w:trPr>
          <w:trHeight w:val="197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s indicati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ssance 1h15min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 hors câbles 2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âble WS13 30min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548DD4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548DD4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548DD4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</w:rPr>
              <w:t>Points de contrôle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color w:val="548DD4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02280</wp:posOffset>
                      </wp:positionH>
                      <wp:positionV relativeFrom="paragraph">
                        <wp:posOffset>104775</wp:posOffset>
                      </wp:positionV>
                      <wp:extent cx="121285" cy="600075"/>
                      <wp:effectExtent l="3810" t="3175" r="2540" b="3175"/>
                      <wp:wrapNone/>
                      <wp:docPr id="4" name="Groupe 3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600120"/>
                                <a:chOff x="0" y="0"/>
                                <a:chExt cx="121320" cy="60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62720"/>
                                  <a:ext cx="118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1840"/>
                                  <a:ext cx="118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040"/>
                                  <a:ext cx="118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305" style="position:absolute;margin-left:236.4pt;margin-top:8.25pt;width:9.55pt;height:47.25pt" coordorigin="4728,165" coordsize="191,945">
                      <v:rect id="shape_0" ID="Rectangle 306" stroked="t" o:allowincell="t" style="position:absolute;left:4728;top:165;width:187;height:187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308" stroked="t" o:allowincell="t" style="position:absolute;left:4732;top:421;width:186;height:185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309" stroked="t" o:allowincell="t" style="position:absolute;left:4728;top:672;width:186;height:185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310" stroked="t" o:allowincell="t" style="position:absolute;left:4728;top:924;width:185;height:185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spect des sections et des couleu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rrage des connex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père des conducteu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ombre de conducteurs par connex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06725</wp:posOffset>
                      </wp:positionH>
                      <wp:positionV relativeFrom="paragraph">
                        <wp:posOffset>146685</wp:posOffset>
                      </wp:positionV>
                      <wp:extent cx="119380" cy="119380"/>
                      <wp:effectExtent l="3175" t="3175" r="3175" b="3175"/>
                      <wp:wrapNone/>
                      <wp:docPr id="5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195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236.75pt;margin-top:11.55pt;width:9.35pt;height:9.35pt;mso-wrap-style:none;v-text-anchor:middle">
                      <v:fill o:detectmouseclick="t" on="false"/>
                      <v:stroke color="#404040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 xml:space="preserve">Fixation de la masse du câble WS1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r le fond de gril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voir photo dossier technique page DTA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03505</wp:posOffset>
                  </wp:positionV>
                  <wp:extent cx="193040" cy="158750"/>
                  <wp:effectExtent l="0" t="0" r="0" b="0"/>
                  <wp:wrapTight wrapText="bothSides">
                    <wp:wrapPolygon edited="0">
                      <wp:start x="-1076" y="0"/>
                      <wp:lineTo x="-1076" y="20289"/>
                      <wp:lineTo x="21600" y="20289"/>
                      <wp:lineTo x="21600" y="0"/>
                      <wp:lineTo x="-1076" y="0"/>
                    </wp:wrapPolygon>
                  </wp:wrapTight>
                  <wp:docPr id="6" name="Image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>Avertir le jury pour l’évalu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548DD4"/>
                <w:sz w:val="26"/>
                <w:szCs w:val="26"/>
              </w:rPr>
              <w:drawing>
                <wp:inline distT="0" distB="0" distL="0" distR="0">
                  <wp:extent cx="1686560" cy="1158240"/>
                  <wp:effectExtent l="0" t="0" r="0" b="0"/>
                  <wp:docPr id="7" name="Image4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83"/>
        <w:gridCol w:w="3081"/>
      </w:tblGrid>
      <w:tr>
        <w:trPr>
          <w:trHeight w:val="441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-   Câblage du  câble Profibus W10   (du variateur V20 à l’automate mod2)</w:t>
            </w:r>
          </w:p>
        </w:tc>
      </w:tr>
      <w:tr>
        <w:trPr>
          <w:trHeight w:val="34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s indicati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</w:rPr>
              <w:t>Points de contrôle :</w:t>
            </w:r>
          </w:p>
          <w:p>
            <w:pPr>
              <w:pStyle w:val="Normal"/>
              <w:tabs>
                <w:tab w:val="clear" w:pos="709"/>
                <w:tab w:val="left" w:pos="4854" w:leader="none"/>
              </w:tabs>
              <w:rPr>
                <w:rFonts w:ascii="Arial" w:hAnsi="Arial" w:cs="Arial"/>
                <w:i/>
                <w:i/>
                <w:color w:val="548DD4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2605</wp:posOffset>
                      </wp:positionH>
                      <wp:positionV relativeFrom="paragraph">
                        <wp:posOffset>117475</wp:posOffset>
                      </wp:positionV>
                      <wp:extent cx="121285" cy="1238885"/>
                      <wp:effectExtent l="3810" t="3175" r="254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238760"/>
                                <a:chOff x="0" y="0"/>
                                <a:chExt cx="121320" cy="123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38640"/>
                                  <a:ext cx="121320" cy="60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520" cy="11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162720"/>
                                    <a:ext cx="11880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200"/>
                                    <a:ext cx="11880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040"/>
                                    <a:ext cx="1180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0" y="0"/>
                                  <a:ext cx="11952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15pt;margin-top:9.25pt;width:9.55pt;height:97.5pt" coordorigin="4823,185" coordsize="191,1950">
                      <v:group id="shape_0" alt="Group 141" style="position:absolute;left:4823;top:1191;width:191;height:945">
                        <v:rect id="shape_0" stroked="t" o:allowincell="t" style="position:absolute;left:4823;top:1191;width:187;height:187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rect id="shape_0" ID="Rectangle 4935" stroked="t" o:allowincell="t" style="position:absolute;left:4827;top:1447;width:186;height:185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rect id="shape_0" ID="Rectangle 4936" stroked="t" o:allowincell="t" style="position:absolute;left:4823;top:1698;width:186;height:185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rect id="shape_0" ID="Rectangle 4937" stroked="t" o:allowincell="t" style="position:absolute;left:4823;top:1950;width:185;height:185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</v:group>
                      <v:rect id="shape_0" stroked="t" o:allowincell="t" style="position:absolute;left:4825;top:185;width:187;height:187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égainage du câble W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3810</wp:posOffset>
                  </wp:positionV>
                  <wp:extent cx="193040" cy="158750"/>
                  <wp:effectExtent l="0" t="0" r="0" b="0"/>
                  <wp:wrapTight wrapText="bothSides">
                    <wp:wrapPolygon edited="0">
                      <wp:start x="-1076" y="0"/>
                      <wp:lineTo x="-1076" y="20289"/>
                      <wp:lineTo x="21600" y="20289"/>
                      <wp:lineTo x="21600" y="0"/>
                      <wp:lineTo x="-1076" y="0"/>
                    </wp:wrapPolygon>
                  </wp:wrapTight>
                  <wp:docPr id="9" name="Image 4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4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 xml:space="preserve">Avertir le jury pour l’évaluation du dégainag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5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éparation de la reprise de masse du câb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rrage des connex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formité du câblage par rapport au sché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formité du repér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-231140</wp:posOffset>
                  </wp:positionV>
                  <wp:extent cx="193040" cy="158750"/>
                  <wp:effectExtent l="0" t="0" r="0" b="0"/>
                  <wp:wrapTight wrapText="bothSides">
                    <wp:wrapPolygon edited="0">
                      <wp:start x="-1076" y="0"/>
                      <wp:lineTo x="-1076" y="20289"/>
                      <wp:lineTo x="21600" y="20289"/>
                      <wp:lineTo x="21600" y="0"/>
                      <wp:lineTo x="-1076" y="0"/>
                    </wp:wrapPolygon>
                  </wp:wrapTight>
                  <wp:docPr id="10" name="Image 4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4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>Avertir le jury pour l’évalua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1460" cy="1024890"/>
                  <wp:effectExtent l="0" t="0" r="0" b="0"/>
                  <wp:docPr id="11" name="Image4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1" t="-106" r="-71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83"/>
        <w:gridCol w:w="3081"/>
      </w:tblGrid>
      <w:tr>
        <w:trPr>
          <w:trHeight w:val="445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-   Implantation de la grille dans l’armoire</w:t>
            </w:r>
          </w:p>
        </w:tc>
      </w:tr>
      <w:tr>
        <w:trPr>
          <w:trHeight w:val="13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s indicatif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18" w:hanging="0"/>
              <w:rPr/>
            </w:pPr>
            <w:r>
              <w:rPr>
                <w:rFonts w:cs="Arial" w:ascii="Arial" w:hAnsi="Arial"/>
              </w:rPr>
              <w:t>5  mi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635</wp:posOffset>
                  </wp:positionV>
                  <wp:extent cx="193040" cy="158750"/>
                  <wp:effectExtent l="0" t="0" r="0" b="0"/>
                  <wp:wrapTight wrapText="bothSides">
                    <wp:wrapPolygon edited="0">
                      <wp:start x="-1076" y="0"/>
                      <wp:lineTo x="-1076" y="20289"/>
                      <wp:lineTo x="21600" y="20289"/>
                      <wp:lineTo x="21600" y="0"/>
                      <wp:lineTo x="-1076" y="0"/>
                    </wp:wrapPolygon>
                  </wp:wrapTight>
                  <wp:docPr id="12" name="Image 4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4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mander l’aide du jury pour l’implantation de     la grille dans l’armoir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5150" cy="845820"/>
                  <wp:effectExtent l="0" t="0" r="0" b="0"/>
                  <wp:docPr id="13" name="Image 4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4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43" r="-6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83"/>
        <w:gridCol w:w="3081"/>
      </w:tblGrid>
      <w:tr>
        <w:trPr>
          <w:trHeight w:val="445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 -   Câblage de l’alimentation de l’armoire (sectionneur et interrupteur Q0 Q1)</w:t>
            </w:r>
          </w:p>
        </w:tc>
      </w:tr>
      <w:tr>
        <w:trPr>
          <w:trHeight w:val="19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s indicati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18" w:hanging="0"/>
              <w:rPr/>
            </w:pPr>
            <w:r>
              <w:rPr>
                <w:rFonts w:cs="Arial" w:ascii="Arial" w:hAnsi="Arial"/>
              </w:rPr>
              <w:t>10  mi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</w:rPr>
              <w:t>Points de contrôle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color w:val="548DD4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02280</wp:posOffset>
                      </wp:positionH>
                      <wp:positionV relativeFrom="paragraph">
                        <wp:posOffset>104775</wp:posOffset>
                      </wp:positionV>
                      <wp:extent cx="121285" cy="600075"/>
                      <wp:effectExtent l="3810" t="3175" r="2540" b="3175"/>
                      <wp:wrapNone/>
                      <wp:docPr id="14" name="Groupe 49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600120"/>
                                <a:chOff x="0" y="0"/>
                                <a:chExt cx="121320" cy="60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62720"/>
                                  <a:ext cx="118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1840"/>
                                  <a:ext cx="118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040"/>
                                  <a:ext cx="118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4944" style="position:absolute;margin-left:236.4pt;margin-top:8.25pt;width:9.55pt;height:47.25pt" coordorigin="4728,165" coordsize="191,945">
                      <v:rect id="shape_0" ID="Rectangle 4947" stroked="t" o:allowincell="t" style="position:absolute;left:4728;top:165;width:187;height:187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4948" stroked="t" o:allowincell="t" style="position:absolute;left:4732;top:421;width:186;height:185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4949" stroked="t" o:allowincell="t" style="position:absolute;left:4728;top:672;width:186;height:185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4950" stroked="t" o:allowincell="t" style="position:absolute;left:4728;top:924;width:185;height:185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spect des sections et des couleu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rrage des connex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père des conducteu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ombre de conducteurs par connex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03505</wp:posOffset>
                  </wp:positionV>
                  <wp:extent cx="193040" cy="158750"/>
                  <wp:effectExtent l="0" t="0" r="0" b="0"/>
                  <wp:wrapTight wrapText="bothSides">
                    <wp:wrapPolygon edited="0">
                      <wp:start x="-1076" y="0"/>
                      <wp:lineTo x="-1076" y="20289"/>
                      <wp:lineTo x="21600" y="20289"/>
                      <wp:lineTo x="21600" y="0"/>
                      <wp:lineTo x="-1076" y="0"/>
                    </wp:wrapPolygon>
                  </wp:wrapTight>
                  <wp:docPr id="15" name="Image 4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4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>Avertir le jury pour l’évalua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1308735"/>
                  <wp:effectExtent l="0" t="0" r="0" b="0"/>
                  <wp:docPr id="16" name="Image4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5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-   Implantation du chemin de câbles vertical</w:t>
            </w:r>
          </w:p>
        </w:tc>
      </w:tr>
      <w:tr>
        <w:trPr>
          <w:trHeight w:val="17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s indicati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18" w:hanging="0"/>
              <w:rPr/>
            </w:pPr>
            <w:r>
              <w:rPr>
                <w:rFonts w:cs="Arial" w:ascii="Arial" w:hAnsi="Arial"/>
              </w:rPr>
              <w:t>15 mi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</w:rPr>
              <w:t>Points de contrôle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30855</wp:posOffset>
                      </wp:positionH>
                      <wp:positionV relativeFrom="paragraph">
                        <wp:posOffset>27940</wp:posOffset>
                      </wp:positionV>
                      <wp:extent cx="121285" cy="600075"/>
                      <wp:effectExtent l="3810" t="3175" r="2540" b="3175"/>
                      <wp:wrapNone/>
                      <wp:docPr id="17" name="Groupe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600120"/>
                                <a:chOff x="0" y="0"/>
                                <a:chExt cx="121320" cy="60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62720"/>
                                  <a:ext cx="118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1840"/>
                                  <a:ext cx="118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040"/>
                                  <a:ext cx="118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22" style="position:absolute;margin-left:238.65pt;margin-top:2.2pt;width:9.55pt;height:47.3pt" coordorigin="4773,44" coordsize="191,946">
                      <v:rect id="shape_0" stroked="t" o:allowincell="t" style="position:absolute;left:4773;top:44;width:187;height:187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4935" stroked="t" o:allowincell="t" style="position:absolute;left:4777;top:300;width:186;height:185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4936" stroked="t" o:allowincell="t" style="position:absolute;left:4773;top:551;width:186;height:185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4937" stroked="t" o:allowincell="t" style="position:absolute;left:4773;top:803;width:185;height:185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- utilisation de la zone mécan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spect de l’implan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ixation du chemin de câb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Alignement et fixation des câble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21155" cy="1086485"/>
                  <wp:effectExtent l="0" t="0" r="0" b="0"/>
                  <wp:docPr id="18" name="Image4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83"/>
        <w:gridCol w:w="3081"/>
      </w:tblGrid>
      <w:tr>
        <w:trPr>
          <w:trHeight w:val="445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6 -   Réalisation du toron et passage des câble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4 W5 W7 W6 WS3 WS4 W3 W8 </w:t>
            </w:r>
            <w:r>
              <w:rPr>
                <w:rFonts w:cs="Arial" w:ascii="Arial" w:hAnsi="Arial"/>
                <w:b/>
              </w:rPr>
              <w:t xml:space="preserve"> dans l’armoire</w:t>
            </w:r>
          </w:p>
        </w:tc>
      </w:tr>
      <w:tr>
        <w:trPr>
          <w:trHeight w:val="17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s indicati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18" w:hanging="0"/>
              <w:rPr/>
            </w:pPr>
            <w:r>
              <w:rPr>
                <w:rFonts w:cs="Arial" w:ascii="Arial" w:hAnsi="Arial"/>
              </w:rPr>
              <w:t>30 mi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</w:rPr>
              <w:t>Points de contrôle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09265</wp:posOffset>
                      </wp:positionH>
                      <wp:positionV relativeFrom="paragraph">
                        <wp:posOffset>50165</wp:posOffset>
                      </wp:positionV>
                      <wp:extent cx="121285" cy="439420"/>
                      <wp:effectExtent l="3175" t="3175" r="254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439560"/>
                                <a:chOff x="0" y="0"/>
                                <a:chExt cx="121320" cy="43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62720"/>
                                  <a:ext cx="11880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1480"/>
                                  <a:ext cx="118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95pt;margin-top:3.95pt;width:9.55pt;height:34.6pt" coordorigin="4739,79" coordsize="191,692">
                      <v:rect id="shape_0" stroked="t" o:allowincell="t" style="position:absolute;left:4739;top:79;width:187;height:187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4935" stroked="t" o:allowincell="t" style="position:absolute;left:4743;top:335;width:186;height:186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4937" stroked="t" o:allowincell="t" style="position:absolute;left:4739;top:585;width:185;height:185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- Etanchéité du fond d’armoire préservé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âbles lovées proprement dans la goulot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âbles repérés en fond d’armoi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61290</wp:posOffset>
                  </wp:positionV>
                  <wp:extent cx="193040" cy="158750"/>
                  <wp:effectExtent l="0" t="0" r="0" b="0"/>
                  <wp:wrapTight wrapText="bothSides">
                    <wp:wrapPolygon edited="0">
                      <wp:start x="-1076" y="0"/>
                      <wp:lineTo x="-1076" y="20289"/>
                      <wp:lineTo x="21600" y="20289"/>
                      <wp:lineTo x="21600" y="0"/>
                      <wp:lineTo x="-1076" y="0"/>
                    </wp:wrapPolygon>
                  </wp:wrapTight>
                  <wp:docPr id="20" name="Imag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>Avertir le jury pour l’évalu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/>
              <w:drawing>
                <wp:inline distT="0" distB="0" distL="0" distR="0">
                  <wp:extent cx="1422400" cy="833120"/>
                  <wp:effectExtent l="0" t="0" r="0" b="0"/>
                  <wp:docPr id="21" name="Image4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83"/>
        <w:gridCol w:w="3081"/>
      </w:tblGrid>
      <w:tr>
        <w:trPr>
          <w:trHeight w:val="567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7 -   Câblage des câbles de la partie opérative (</w:t>
            </w:r>
            <w:r>
              <w:rPr>
                <w:rFonts w:cs="Arial" w:ascii="Arial" w:hAnsi="Arial"/>
                <w:b/>
                <w:sz w:val="20"/>
                <w:szCs w:val="20"/>
              </w:rPr>
              <w:t>W2, W3, W6, W7, W8, WS3,WS4, WS5, WS6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>
          <w:trHeight w:val="1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s indicati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548DD4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548DD4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548DD4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</w:rPr>
              <w:t>Points de contrôle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color w:val="548DD4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108585</wp:posOffset>
                      </wp:positionV>
                      <wp:extent cx="122555" cy="789305"/>
                      <wp:effectExtent l="3175" t="3175" r="254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00" cy="789480"/>
                                <a:chOff x="0" y="0"/>
                                <a:chExt cx="122400" cy="78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189360"/>
                                  <a:ext cx="121320" cy="60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520" cy="11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162360"/>
                                    <a:ext cx="11880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840"/>
                                    <a:ext cx="11880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1680"/>
                                    <a:ext cx="1180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35pt;margin-top:8.55pt;width:9.65pt;height:62.15pt" coordorigin="4727,171" coordsize="193,1243">
                      <v:group id="shape_0" alt="Group 141" style="position:absolute;left:4729;top:469;width:191;height:945">
                        <v:rect id="shape_0" stroked="t" o:allowincell="t" style="position:absolute;left:4729;top:469;width:187;height:187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rect id="shape_0" ID="Rectangle 4935" stroked="t" o:allowincell="t" style="position:absolute;left:4733;top:725;width:186;height:185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rect id="shape_0" ID="Rectangle 4936" stroked="t" o:allowincell="t" style="position:absolute;left:4729;top:976;width:186;height:185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rect id="shape_0" ID="Rectangle 4937" stroked="t" o:allowincell="t" style="position:absolute;left:4729;top:1228;width:185;height:185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</v:group>
                      <v:rect id="shape_0" stroked="t" o:allowincell="t" style="position:absolute;left:4727;top:171;width:187;height:187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rrage des connex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ombre de conducteurs par connex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Repère des conducteur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rganisation des câbles dans l’armoi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spect mécanique des goulottes préserv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168910</wp:posOffset>
                  </wp:positionV>
                  <wp:extent cx="193040" cy="158750"/>
                  <wp:effectExtent l="0" t="0" r="0" b="0"/>
                  <wp:wrapTight wrapText="bothSides">
                    <wp:wrapPolygon edited="0">
                      <wp:start x="-1076" y="0"/>
                      <wp:lineTo x="-1076" y="20289"/>
                      <wp:lineTo x="21600" y="20289"/>
                      <wp:lineTo x="21600" y="0"/>
                      <wp:lineTo x="-1076" y="0"/>
                    </wp:wrapPolygon>
                  </wp:wrapTight>
                  <wp:docPr id="23" name="Image 4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4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>Avertir le jury pour l’évalu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7475" cy="1548765"/>
                  <wp:effectExtent l="0" t="0" r="0" b="0"/>
                  <wp:docPr id="24" name="Image4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548DD4"/>
          <w:sz w:val="28"/>
          <w:szCs w:val="28"/>
        </w:rPr>
      </w:pPr>
      <w:r>
        <w:rPr>
          <w:rFonts w:cs="Arial" w:ascii="Arial" w:hAnsi="Arial"/>
          <w:color w:val="548DD4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color w:val="548DD4"/>
          <w:sz w:val="28"/>
          <w:szCs w:val="28"/>
        </w:rPr>
      </w:pPr>
      <w:r>
        <w:rPr>
          <w:rFonts w:cs="Arial" w:ascii="Arial" w:hAnsi="Arial"/>
          <w:color w:val="548DD4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83"/>
        <w:gridCol w:w="3081"/>
      </w:tblGrid>
      <w:tr>
        <w:trPr>
          <w:trHeight w:val="567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8 -   Câblage de la porte (W4) et du câble RJ45 (WS8) avec une gaine tressée.</w:t>
            </w:r>
          </w:p>
        </w:tc>
      </w:tr>
      <w:tr>
        <w:trPr>
          <w:trHeight w:val="1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s indicati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i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548DD4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548DD4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548DD4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</w:rPr>
              <w:t>Points de contrôle :</w:t>
            </w:r>
          </w:p>
          <w:p>
            <w:pPr>
              <w:pStyle w:val="Normal"/>
              <w:tabs>
                <w:tab w:val="clear" w:pos="709"/>
                <w:tab w:val="left" w:pos="4854" w:leader="none"/>
              </w:tabs>
              <w:rPr>
                <w:rFonts w:ascii="Arial" w:hAnsi="Arial" w:cs="Arial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24130</wp:posOffset>
                      </wp:positionV>
                      <wp:extent cx="121285" cy="1233805"/>
                      <wp:effectExtent l="3810" t="3175" r="2540" b="3175"/>
                      <wp:wrapNone/>
                      <wp:docPr id="25" name="Group 1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233720"/>
                                <a:chOff x="0" y="0"/>
                                <a:chExt cx="121320" cy="123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33600"/>
                                  <a:ext cx="121320" cy="60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520" cy="11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162720"/>
                                    <a:ext cx="118800" cy="11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560"/>
                                    <a:ext cx="11880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040"/>
                                    <a:ext cx="1180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0" y="0"/>
                                  <a:ext cx="11952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1" style="position:absolute;margin-left:237.25pt;margin-top:1.9pt;width:9.55pt;height:97.15pt" coordorigin="4745,38" coordsize="191,1943">
                      <v:group id="shape_0" alt="Group 160" style="position:absolute;left:4745;top:1036;width:191;height:945">
                        <v:rect id="shape_0" ID="Rectangle 4950" stroked="t" o:allowincell="t" style="position:absolute;left:4745;top:1036;width:187;height:187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rect id="shape_0" ID="Rectangle 4953" stroked="t" o:allowincell="t" style="position:absolute;left:4749;top:1292;width:186;height:186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rect id="shape_0" ID="Rectangle 4955" stroked="t" o:allowincell="t" style="position:absolute;left:4745;top:1544;width:186;height:185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rect id="shape_0" ID="Rectangle 4956" stroked="t" o:allowincell="t" style="position:absolute;left:4745;top:1795;width:185;height:185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</v:group>
                      <v:rect id="shape_0" stroked="t" o:allowincell="t" style="position:absolute;left:4747;top:38;width:187;height:187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- Dégainage du câb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3810</wp:posOffset>
                  </wp:positionV>
                  <wp:extent cx="193040" cy="158750"/>
                  <wp:effectExtent l="0" t="0" r="0" b="0"/>
                  <wp:wrapTight wrapText="bothSides">
                    <wp:wrapPolygon edited="0">
                      <wp:start x="-1076" y="0"/>
                      <wp:lineTo x="-1076" y="20289"/>
                      <wp:lineTo x="21600" y="20289"/>
                      <wp:lineTo x="21600" y="0"/>
                      <wp:lineTo x="-1076" y="0"/>
                    </wp:wrapPolygon>
                  </wp:wrapTight>
                  <wp:docPr id="26" name="Image 4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4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 xml:space="preserve">Avertir le jury pour l’évaluation du dégainag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rrage des connex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Repère des conducteur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rganisation des conducteurs dans l’armoi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se de la gaine tressée (passe fil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0220" cy="1174750"/>
                  <wp:effectExtent l="0" t="0" r="0" b="0"/>
                  <wp:docPr id="27" name="Image4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74" r="-5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83"/>
        <w:gridCol w:w="3081"/>
      </w:tblGrid>
      <w:tr>
        <w:trPr>
          <w:trHeight w:val="441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9 -   Câblage du  câble de l’arrêt d’urgence (W5)</w:t>
            </w:r>
          </w:p>
        </w:tc>
      </w:tr>
      <w:tr>
        <w:trPr>
          <w:trHeight w:val="4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s indicati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>10 mi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548DD4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548DD4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548DD4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</w:rPr>
              <w:t>Points de contrôle :</w:t>
            </w:r>
          </w:p>
          <w:p>
            <w:pPr>
              <w:pStyle w:val="Normal"/>
              <w:tabs>
                <w:tab w:val="clear" w:pos="709"/>
                <w:tab w:val="left" w:pos="4854" w:leader="none"/>
              </w:tabs>
              <w:rPr>
                <w:rFonts w:ascii="Arial" w:hAnsi="Arial" w:cs="Arial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93085</wp:posOffset>
                      </wp:positionH>
                      <wp:positionV relativeFrom="paragraph">
                        <wp:posOffset>92075</wp:posOffset>
                      </wp:positionV>
                      <wp:extent cx="121285" cy="1044575"/>
                      <wp:effectExtent l="3810" t="3175" r="2540" b="3175"/>
                      <wp:wrapNone/>
                      <wp:docPr id="28" name="Group 1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044720"/>
                                <a:chOff x="0" y="0"/>
                                <a:chExt cx="121320" cy="10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06960"/>
                                  <a:ext cx="121320" cy="43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1880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11880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9680"/>
                                    <a:ext cx="1180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0" y="0"/>
                                  <a:ext cx="11952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6" style="position:absolute;margin-left:243.55pt;margin-top:7.25pt;width:9.55pt;height:82.25pt" coordorigin="4871,145" coordsize="191,1645">
                      <v:group id="shape_0" alt="Group 141" style="position:absolute;left:4871;top:1101;width:191;height:690">
                        <v:rect id="shape_0" ID="Rectangle 4935" stroked="t" o:allowincell="t" style="position:absolute;left:4875;top:1101;width:186;height:185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rect id="shape_0" ID="Rectangle 4936" stroked="t" o:allowincell="t" style="position:absolute;left:4871;top:1352;width:186;height:185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rect id="shape_0" ID="Rectangle 4937" stroked="t" o:allowincell="t" style="position:absolute;left:4871;top:1604;width:185;height:185;mso-wrap-style:none;v-text-anchor:middle">
                          <v:fill o:detectmouseclick="t" on="false"/>
                          <v:stroke color="#404040" weight="6480" joinstyle="miter" endcap="flat"/>
                          <w10:wrap type="none"/>
                        </v:rect>
                      </v:group>
                      <v:rect id="shape_0" stroked="t" o:allowincell="t" style="position:absolute;left:4873;top:145;width:187;height:187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- Dégainage du câb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3810</wp:posOffset>
                  </wp:positionV>
                  <wp:extent cx="193040" cy="158750"/>
                  <wp:effectExtent l="0" t="0" r="0" b="0"/>
                  <wp:wrapTight wrapText="bothSides">
                    <wp:wrapPolygon edited="0">
                      <wp:start x="-1076" y="0"/>
                      <wp:lineTo x="-1076" y="20289"/>
                      <wp:lineTo x="21600" y="20289"/>
                      <wp:lineTo x="21600" y="0"/>
                      <wp:lineTo x="-1076" y="0"/>
                    </wp:wrapPolygon>
                  </wp:wrapTight>
                  <wp:docPr id="29" name="Image 4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 4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color w:val="C00000"/>
                <w:sz w:val="22"/>
                <w:szCs w:val="22"/>
              </w:rPr>
              <w:t xml:space="preserve">Avertir le jury pour l’évaluation du dégainag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rrage des connex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formité du câblage par rapport au sché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pères des conducteu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26870" cy="1513840"/>
                  <wp:effectExtent l="0" t="0" r="0" b="0"/>
                  <wp:docPr id="30" name="Image4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83"/>
        <w:gridCol w:w="3081"/>
      </w:tblGrid>
      <w:tr>
        <w:trPr>
          <w:trHeight w:val="441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0 -   Câblage des câbles communication switch (WS7 et WS9)</w:t>
            </w:r>
          </w:p>
        </w:tc>
      </w:tr>
      <w:tr>
        <w:trPr>
          <w:trHeight w:val="4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s indicati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i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548DD4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548DD4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548DD4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548DD4"/>
                <w:sz w:val="22"/>
                <w:szCs w:val="22"/>
              </w:rPr>
              <w:t>Points de contrôle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548DD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5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67685</wp:posOffset>
                      </wp:positionH>
                      <wp:positionV relativeFrom="paragraph">
                        <wp:posOffset>22225</wp:posOffset>
                      </wp:positionV>
                      <wp:extent cx="121285" cy="439420"/>
                      <wp:effectExtent l="3175" t="3175" r="2540" b="3175"/>
                      <wp:wrapNone/>
                      <wp:docPr id="31" name="Group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439560"/>
                                <a:chOff x="0" y="0"/>
                                <a:chExt cx="121320" cy="43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62720"/>
                                  <a:ext cx="11880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1480"/>
                                  <a:ext cx="118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9" style="position:absolute;margin-left:241.55pt;margin-top:1.75pt;width:9.55pt;height:34.6pt" coordorigin="4831,35" coordsize="191,692">
                      <v:rect id="shape_0" stroked="t" o:allowincell="t" style="position:absolute;left:4831;top:35;width:187;height:187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4935" stroked="t" o:allowincell="t" style="position:absolute;left:4835;top:291;width:186;height:186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  <v:rect id="shape_0" ID="Rectangle 4937" stroked="t" o:allowincell="t" style="position:absolute;left:4831;top:541;width:185;height:185;mso-wrap-style:none;v-text-anchor:middle">
                        <v:fill o:detectmouseclick="t" on="false"/>
                        <v:stroke color="#404040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 xml:space="preserve">- Fixati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Esthétis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338455</wp:posOffset>
                  </wp:positionV>
                  <wp:extent cx="193040" cy="158750"/>
                  <wp:effectExtent l="0" t="0" r="0" b="0"/>
                  <wp:wrapTight wrapText="bothSides">
                    <wp:wrapPolygon edited="0">
                      <wp:start x="-1076" y="0"/>
                      <wp:lineTo x="-1076" y="20289"/>
                      <wp:lineTo x="21600" y="20289"/>
                      <wp:lineTo x="21600" y="0"/>
                      <wp:lineTo x="-1076" y="0"/>
                    </wp:wrapPolygon>
                  </wp:wrapTight>
                  <wp:docPr id="32" name="Image 4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 4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- Conformité du câblage par rapport au sché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>Avertir le jury pour l’évalu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18515" cy="1410335"/>
                  <wp:effectExtent l="0" t="0" r="0" b="0"/>
                  <wp:docPr id="33" name="Image4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7" t="-34" r="-5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4"/>
          <w:szCs w:val="32"/>
          <w:u w:val="single"/>
        </w:rPr>
      </w:pPr>
      <w:r>
        <w:rPr>
          <w:rFonts w:cs="Arial" w:ascii="Arial" w:hAnsi="Arial"/>
          <w:b/>
          <w:bCs/>
          <w:sz w:val="44"/>
          <w:szCs w:val="32"/>
          <w:u w:val="single"/>
        </w:rPr>
        <w:t>Fiche d’autocontrôl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aragraphedeliste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ind w:left="709" w:hanging="0"/>
        <w:outlineLvl w:val="0"/>
        <w:rPr>
          <w:rFonts w:ascii="Arial" w:hAnsi="Arial" w:cs="Arial"/>
          <w:b/>
          <w:b/>
          <w:bCs/>
          <w:color w:val="548DD4"/>
          <w:sz w:val="28"/>
          <w:szCs w:val="28"/>
        </w:rPr>
      </w:pPr>
      <w:r>
        <w:rPr>
          <w:rFonts w:cs="Arial" w:ascii="Arial" w:hAnsi="Arial"/>
          <w:b/>
          <w:bCs/>
          <w:color w:val="548DD4"/>
          <w:sz w:val="28"/>
          <w:szCs w:val="28"/>
        </w:rPr>
        <w:t>Contrôle Visuelle de l’armoire électrique :</w:t>
      </w:r>
    </w:p>
    <w:p>
      <w:pPr>
        <w:pStyle w:val="Paragraphedeliste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ind w:left="709" w:hanging="0"/>
        <w:outlineLvl w:val="0"/>
        <w:rPr>
          <w:rFonts w:ascii="Arial" w:hAnsi="Arial" w:cs="Arial"/>
          <w:b/>
          <w:b/>
          <w:bCs/>
          <w:color w:val="548DD4"/>
          <w:sz w:val="28"/>
          <w:szCs w:val="28"/>
        </w:rPr>
      </w:pPr>
      <w:r>
        <w:rPr>
          <w:rFonts w:cs="Arial" w:ascii="Arial" w:hAnsi="Arial"/>
          <w:b/>
          <w:bCs/>
          <w:color w:val="548DD4"/>
          <w:sz w:val="28"/>
          <w:szCs w:val="28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8"/>
        <w:gridCol w:w="710"/>
        <w:gridCol w:w="709"/>
        <w:gridCol w:w="3870"/>
      </w:tblGrid>
      <w:tr>
        <w:trPr>
          <w:trHeight w:val="427" w:hRule="atLeast"/>
        </w:trPr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29" w:hanging="229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ints de vérification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Conformité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récisions éventuelles</w:t>
            </w:r>
          </w:p>
        </w:tc>
      </w:tr>
      <w:tr>
        <w:trPr>
          <w:trHeight w:val="427" w:hRule="atLeast"/>
        </w:trPr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ind w:right="-428" w:hanging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ind w:right="-11" w:hanging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o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ind w:right="-11" w:hanging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non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ind w:right="-11" w:hanging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648" w:hRule="atLeast"/>
        </w:trPr>
        <w:tc>
          <w:tcPr>
            <w:tcW w:w="10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186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pect général de l’armoire</w:t>
            </w:r>
          </w:p>
        </w:tc>
      </w:tr>
      <w:tr>
        <w:trPr>
          <w:trHeight w:val="2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ind w:left="186" w:right="14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0"/>
              </w:rPr>
              <w:t>Implantation et repérage du matériel sur profilé  (Implantation conforme et étiquettes présentes sur constituants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ind w:left="186" w:right="141" w:hanging="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sz w:val="20"/>
              </w:rPr>
              <w:t>étiquetage des voyants (conforme au plan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  <w:sz w:val="20"/>
                <w:u w:val="single"/>
              </w:rPr>
            </w:pPr>
            <w:r>
              <w:rPr>
                <w:rFonts w:cs="Cambria" w:ascii="Cambria" w:hAnsi="Cambria"/>
                <w:sz w:val="20"/>
              </w:rPr>
              <w:t>Présence des clés d’armoir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  <w:sz w:val="20"/>
                <w:u w:val="single"/>
              </w:rPr>
            </w:pPr>
            <w:r>
              <w:rPr>
                <w:rFonts w:cs="Cambria" w:ascii="Cambria" w:hAnsi="Cambria"/>
                <w:sz w:val="20"/>
              </w:rPr>
              <w:t>Intérieur du coffret propr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ind w:left="186" w:right="141" w:hanging="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sz w:val="20"/>
              </w:rPr>
              <w:t>Passe câbles fond armoire correctement serré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  <w:sz w:val="20"/>
                <w:u w:val="single"/>
              </w:rPr>
            </w:pPr>
            <w:r>
              <w:rPr>
                <w:rFonts w:cs="Cambria" w:ascii="Cambria" w:hAnsi="Cambria"/>
                <w:sz w:val="20"/>
              </w:rPr>
              <w:t>Fixation plaques de fond correct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  <w:sz w:val="20"/>
                <w:u w:val="single"/>
              </w:rPr>
            </w:pPr>
            <w:r>
              <w:rPr>
                <w:rFonts w:cs="Cambria" w:ascii="Cambria" w:hAnsi="Cambria"/>
                <w:sz w:val="20"/>
              </w:rPr>
              <w:t xml:space="preserve">Présence plaque signalétique ( </w:t>
            </w:r>
            <w:r>
              <w:rPr>
                <w:rFonts w:cs="Cambria" w:ascii="Cambria" w:hAnsi="Cambria"/>
                <w:b/>
                <w:bCs/>
                <w:sz w:val="20"/>
              </w:rPr>
              <w:t>CE</w:t>
            </w:r>
            <w:r>
              <w:rPr>
                <w:rFonts w:cs="Cambria" w:ascii="Cambria" w:hAnsi="Cambria"/>
                <w:sz w:val="20"/>
              </w:rPr>
              <w:t xml:space="preserve"> )    Type :</w:t>
              <w:tab/>
              <w:t>N°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  <w:sz w:val="20"/>
                <w:u w:val="single"/>
              </w:rPr>
            </w:pPr>
            <w:r>
              <w:rPr>
                <w:rFonts w:cs="Cambria" w:ascii="Cambria" w:hAnsi="Cambria"/>
                <w:sz w:val="20"/>
              </w:rPr>
              <w:t>Présence autocollants ER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  <w:sz w:val="20"/>
                <w:u w:val="single"/>
              </w:rPr>
            </w:pPr>
            <w:r>
              <w:rPr>
                <w:rFonts w:cs="Cambria" w:ascii="Cambria" w:hAnsi="Cambria"/>
                <w:sz w:val="20"/>
              </w:rPr>
              <w:t>Présences des étiquettes sécurité (rouge sur fond blanc) conformément à la nomenclatur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  <w:sz w:val="20"/>
                <w:u w:val="single"/>
              </w:rPr>
            </w:pPr>
            <w:r>
              <w:rPr>
                <w:rFonts w:cs="Cambria" w:ascii="Cambria" w:hAnsi="Cambria"/>
                <w:sz w:val="20"/>
              </w:rPr>
              <w:t>Aspect peinture de l’armoire correct  (pas de rayures, pas de tâche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sz w:val="20"/>
              </w:rPr>
              <w:t>Aspect peinture du châssis correc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186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rôle du câblage de l’armoire</w:t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Câblage du circuit de puissance conformément aux schémas, en surlignant ce qui est fait (fil noir et bleu clair)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ind w:left="186" w:right="141" w:hanging="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sz w:val="20"/>
              </w:rPr>
              <w:t>Câblage du circuit de commande conformément aux schémas, en surlignant ce qui est fait (fil bleu foncé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Repérage des embouts de fil (présent, dans le bon sens, biens orienté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Repérage des fils avec cosses (présent, dans le bon sens, biens orienté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ind w:left="186" w:right="141" w:hanging="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sz w:val="20"/>
              </w:rPr>
              <w:t>Vérification de l’ensemble des borniers à partir du plan de borni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ind w:left="709" w:hanging="0"/>
        <w:jc w:val="both"/>
        <w:outlineLvl w:val="0"/>
        <w:rPr>
          <w:rFonts w:ascii="Arial" w:hAnsi="Arial" w:cs="Arial"/>
          <w:b/>
          <w:b/>
          <w:bCs/>
          <w:color w:val="548DD4"/>
          <w:sz w:val="28"/>
          <w:szCs w:val="28"/>
        </w:rPr>
      </w:pPr>
      <w:r>
        <w:rPr>
          <w:rFonts w:cs="Arial" w:ascii="Arial" w:hAnsi="Arial"/>
          <w:b/>
          <w:bCs/>
          <w:color w:val="548DD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28"/>
          <w:szCs w:val="28"/>
        </w:rPr>
      </w:pPr>
      <w:r>
        <w:rPr>
          <w:rFonts w:cs="Arial" w:ascii="Arial" w:hAnsi="Arial"/>
          <w:b/>
          <w:bCs/>
          <w:color w:val="548DD4"/>
          <w:sz w:val="28"/>
          <w:szCs w:val="28"/>
        </w:rPr>
        <w:t>Contrôle des connexions de l’armoire :</w:t>
      </w:r>
    </w:p>
    <w:p>
      <w:pPr>
        <w:pStyle w:val="Paragraphedeliste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ind w:left="709" w:hanging="0"/>
        <w:outlineLvl w:val="0"/>
        <w:rPr>
          <w:rFonts w:ascii="Arial" w:hAnsi="Arial" w:cs="Arial"/>
          <w:b/>
          <w:b/>
          <w:bCs/>
          <w:color w:val="548DD4"/>
          <w:sz w:val="28"/>
          <w:szCs w:val="28"/>
        </w:rPr>
      </w:pPr>
      <w:r>
        <w:rPr>
          <w:rFonts w:cs="Arial" w:ascii="Arial" w:hAnsi="Arial"/>
          <w:b/>
          <w:bCs/>
          <w:color w:val="548DD4"/>
          <w:sz w:val="28"/>
          <w:szCs w:val="28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8"/>
        <w:gridCol w:w="710"/>
        <w:gridCol w:w="709"/>
        <w:gridCol w:w="3870"/>
      </w:tblGrid>
      <w:tr>
        <w:trPr>
          <w:trHeight w:val="427" w:hRule="atLeast"/>
        </w:trPr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29" w:hanging="229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ints de vérification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Conformité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récisions éventuelles</w:t>
            </w:r>
          </w:p>
        </w:tc>
      </w:tr>
      <w:tr>
        <w:trPr>
          <w:trHeight w:val="427" w:hRule="atLeast"/>
        </w:trPr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ind w:right="-428" w:hanging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ind w:right="-11" w:hanging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o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ind w:right="-11" w:hanging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non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ind w:right="-11" w:hanging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186"/>
              <w:rPr>
                <w:b/>
                <w:b/>
              </w:rPr>
            </w:pPr>
            <w:r>
              <w:rPr>
                <w:rFonts w:cs="Arial" w:ascii="Cambria" w:hAnsi="Cambria"/>
                <w:b/>
              </w:rPr>
              <w:t>Contrôle des connexions de l’armoire</w:t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0" w:after="120"/>
              <w:ind w:left="186" w:right="14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0"/>
              </w:rPr>
              <w:t>Tenue mécanique de toutes les terres : essais de traction sur les conducteurs et vérification du serrage des vis aux 2 extrémite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jc w:val="both"/>
              <w:rPr>
                <w:rFonts w:ascii="Cambria" w:hAnsi="Cambria" w:cs="Cambria"/>
                <w:sz w:val="20"/>
                <w:u w:val="single"/>
              </w:rPr>
            </w:pPr>
            <w:r>
              <w:rPr>
                <w:rFonts w:cs="Cambria" w:ascii="Cambria" w:hAnsi="Cambria"/>
                <w:sz w:val="20"/>
              </w:rPr>
              <w:t>Tenue mécanique des fils de puissance sur les composants  et embouts bien sertis (tester la tenue des fils à la traction sur 10% des conducteurs de l’armoire, en cas d’anomalie, procéder au resserrage de toutes les connections de l’armoire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âbles blindés W2 moteur convoyeur M1 (vérifier la tenue mécanique des reprises de masse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</w:rPr>
              <w:t>Câbles blindés W10 Uss control (vérifier la tenue mécanique des reprises de masse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</w:rPr>
              <w:t>Câbles blindés WS6 moteur axe chariot M2 (vérifier la tenue mécanique des reprises de masse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</w:rPr>
              <w:t>Câbles  WS13 (vérifier la tenue mécanique du connecteur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14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</w:rPr>
              <w:t>Câbles  WS5 (vérifier la tenue mécanique du connecteur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694" w:leader="none"/>
        </w:tabs>
        <w:spacing w:before="0" w:after="120"/>
        <w:ind w:left="720" w:hanging="0"/>
        <w:outlineLvl w:val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9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Dossier Réalisation 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rFonts w:cs="Arial"/>
              <w:b w:val="false"/>
              <w:bCs w:val="false"/>
              <w:lang w:val="fr-FR" w:eastAsia="fr-FR"/>
            </w:rPr>
            <w:t>Durée: 8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rFonts w:cs="Arial"/>
              <w:b w:val="false"/>
              <w:b w:val="false"/>
              <w:bCs w:val="false"/>
              <w:lang w:val="fr-FR" w:eastAsia="fr-FR"/>
            </w:rPr>
          </w:pPr>
          <w:r>
            <w:rPr>
              <w:rFonts w:cs="Arial"/>
              <w:b w:val="false"/>
              <w:bCs w:val="false"/>
              <w:lang w:val="fr-FR" w:eastAsia="fr-FR"/>
            </w:rPr>
            <w:t>DR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fldChar w:fldCharType="begin"/>
          </w:r>
          <w:r>
            <w:rPr>
              <w:rStyle w:val="PageNumber"/>
              <w:b/>
              <w:bCs/>
              <w:rFonts w:cs="Arial"/>
              <w:lang w:val="fr-FR" w:eastAsia="fr-FR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separate"/>
          </w:r>
          <w:r>
            <w:rPr>
              <w:rStyle w:val="PageNumber"/>
              <w:b/>
              <w:bCs/>
              <w:rFonts w:cs="Arial"/>
              <w:lang w:val="fr-FR" w:eastAsia="fr-FR"/>
            </w:rPr>
            <w:t>8</w: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end"/>
          </w:r>
          <w:r>
            <w:rPr>
              <w:rFonts w:cs="Arial"/>
              <w:b w:val="false"/>
              <w:bCs w:val="false"/>
              <w:lang w:val="fr-FR" w:eastAsia="fr-FR"/>
            </w:rPr>
            <w:t>/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t>DR</w:t>
          </w:r>
          <w:r>
            <w:rPr>
              <w:rStyle w:val="PageNumber"/>
              <w:rFonts w:cs="Arial"/>
              <w:b/>
              <w:bCs/>
              <w:lang w:val="fr-FR" w:eastAsia="fr-FR"/>
            </w:rPr>
            <w:fldChar w:fldCharType="begin"/>
          </w:r>
          <w:r>
            <w:rPr>
              <w:rStyle w:val="PageNumber"/>
              <w:b/>
              <w:bCs/>
              <w:rFonts w:cs="Arial"/>
              <w:lang w:val="fr-FR" w:eastAsia="fr-FR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separate"/>
          </w:r>
          <w:r>
            <w:rPr>
              <w:rStyle w:val="PageNumber"/>
              <w:b/>
              <w:bCs/>
              <w:rFonts w:cs="Arial"/>
              <w:lang w:val="fr-FR" w:eastAsia="fr-FR"/>
            </w:rPr>
            <w:t>8</w:t>
          </w:r>
          <w:r>
            <w:rPr>
              <w:rStyle w:val="PageNumber"/>
              <w:b/>
              <w:bCs/>
              <w:rFonts w:cs="Arial"/>
              <w:lang w:val="fr-FR" w:eastAsia="fr-FR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40"/>
      <w:szCs w:val="4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Unitscorpsdetexte">
    <w:name w:val="unités corps de texte"/>
    <w:basedOn w:val="Normal"/>
    <w:qFormat/>
    <w:pPr>
      <w:numPr>
        <w:ilvl w:val="0"/>
        <w:numId w:val="5"/>
      </w:numPr>
    </w:pPr>
    <w:rPr>
      <w:rFonts w:ascii="Arial" w:hAnsi="Arial" w:cs="Arial"/>
      <w:sz w:val="18"/>
      <w:szCs w:val="20"/>
    </w:rPr>
  </w:style>
  <w:style w:type="paragraph" w:styleId="Coche">
    <w:name w:val="coche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Bannertitle">
    <w:name w:val="bannertitl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re0">
    <w:name w:val="Centre0"/>
    <w:basedOn w:val="Normal"/>
    <w:next w:val="Normal"/>
    <w:qFormat/>
    <w:pPr>
      <w:jc w:val="center"/>
    </w:pPr>
    <w:rPr>
      <w:rFonts w:ascii="Arial" w:hAnsi="Arial" w:cs="Arial"/>
      <w:b/>
      <w:caps/>
      <w:sz w:val="72"/>
      <w:szCs w:val="20"/>
    </w:rPr>
  </w:style>
  <w:style w:type="paragraph" w:styleId="Notice0">
    <w:name w:val="Notice0"/>
    <w:basedOn w:val="Normal"/>
    <w:qFormat/>
    <w:pPr>
      <w:ind w:left="1134" w:right="284" w:firstLine="567"/>
      <w:jc w:val="both"/>
    </w:pPr>
    <w:rPr>
      <w:rFonts w:ascii="Arial" w:hAnsi="Arial" w:cs="Arial"/>
      <w:szCs w:val="20"/>
    </w:rPr>
  </w:style>
  <w:style w:type="paragraph" w:styleId="Notice2">
    <w:name w:val="Notice2"/>
    <w:basedOn w:val="Notice0"/>
    <w:next w:val="Notice0"/>
    <w:qFormat/>
    <w:pPr>
      <w:spacing w:before="284" w:after="851"/>
      <w:ind w:left="0" w:right="0" w:hanging="0"/>
      <w:jc w:val="center"/>
    </w:pPr>
    <w:rPr>
      <w:b/>
      <w:caps/>
      <w:sz w:val="4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image" Target="media/image7.png"/><Relationship Id="rId32" Type="http://schemas.openxmlformats.org/officeDocument/2006/relationships/image" Target="media/image8.jpeg"/><Relationship Id="rId33" Type="http://schemas.openxmlformats.org/officeDocument/2006/relationships/image" Target="media/image9.png"/><Relationship Id="rId34" Type="http://schemas.openxmlformats.org/officeDocument/2006/relationships/image" Target="media/image10.jpeg"/><Relationship Id="rId35" Type="http://schemas.openxmlformats.org/officeDocument/2006/relationships/image" Target="media/image11.jpeg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image" Target="media/image14.png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image" Target="media/image18.png"/><Relationship Id="rId43" Type="http://schemas.openxmlformats.org/officeDocument/2006/relationships/image" Target="media/image19.jpeg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3.pn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5.jpeg"/><Relationship Id="rId52" Type="http://schemas.openxmlformats.org/officeDocument/2006/relationships/image" Target="media/image25.jpeg"/><Relationship Id="rId53" Type="http://schemas.openxmlformats.org/officeDocument/2006/relationships/image" Target="media/image27.jpeg"/><Relationship Id="rId54" Type="http://schemas.openxmlformats.org/officeDocument/2006/relationships/image" Target="media/image25.jpeg"/><Relationship Id="rId55" Type="http://schemas.openxmlformats.org/officeDocument/2006/relationships/image" Target="media/image28.jpeg"/><Relationship Id="rId56" Type="http://schemas.openxmlformats.org/officeDocument/2006/relationships/image" Target="media/image25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25.jpeg"/><Relationship Id="rId60" Type="http://schemas.openxmlformats.org/officeDocument/2006/relationships/image" Target="media/image31.jpeg"/><Relationship Id="rId61" Type="http://schemas.openxmlformats.org/officeDocument/2006/relationships/image" Target="media/image25.jpeg"/><Relationship Id="rId62" Type="http://schemas.openxmlformats.org/officeDocument/2006/relationships/image" Target="media/image32.jpeg"/><Relationship Id="rId63" Type="http://schemas.openxmlformats.org/officeDocument/2006/relationships/image" Target="media/image25.jpeg"/><Relationship Id="rId64" Type="http://schemas.openxmlformats.org/officeDocument/2006/relationships/image" Target="media/image33.jpeg"/><Relationship Id="rId65" Type="http://schemas.openxmlformats.org/officeDocument/2006/relationships/image" Target="media/image25.jpeg"/><Relationship Id="rId66" Type="http://schemas.openxmlformats.org/officeDocument/2006/relationships/image" Target="media/image34.jpeg"/><Relationship Id="rId67" Type="http://schemas.openxmlformats.org/officeDocument/2006/relationships/image" Target="media/image25.jpeg"/><Relationship Id="rId68" Type="http://schemas.openxmlformats.org/officeDocument/2006/relationships/image" Target="media/image35.jpeg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04:00Z</dcterms:created>
  <dc:creator>Maerte</dc:creator>
  <dc:description/>
  <cp:keywords>Concours</cp:keywords>
  <dc:language>en-US</dc:language>
  <cp:lastModifiedBy>jfserreau</cp:lastModifiedBy>
  <cp:lastPrinted>2016-05-18T08:44:00Z</cp:lastPrinted>
  <dcterms:modified xsi:type="dcterms:W3CDTF">2016-09-07T08:21:00Z</dcterms:modified>
  <cp:revision>5</cp:revision>
  <dc:subject>CGM 2011</dc:subject>
  <dc:title>Dossier présentation</dc:title>
</cp:coreProperties>
</file>