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785</wp:posOffset>
                </wp:positionH>
                <wp:positionV relativeFrom="paragraph">
                  <wp:posOffset>-10160</wp:posOffset>
                </wp:positionV>
                <wp:extent cx="7096125" cy="8905240"/>
                <wp:effectExtent l="0" t="9525" r="0" b="0"/>
                <wp:wrapNone/>
                <wp:docPr id="1" name="Groupe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960" cy="8905320"/>
                          <a:chOff x="0" y="0"/>
                          <a:chExt cx="7095960" cy="8905320"/>
                        </a:xfrm>
                      </wpg:grpSpPr>
                      <pic:pic xmlns:pic="http://schemas.openxmlformats.org/drawingml/2006/picture">
                        <pic:nvPicPr>
                          <pic:cNvPr id="0" name="Image 4991" descr="Description : D:\DOC-CL\CGM 2016\sie-logo-layer-claim-petrol-rgb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1960" y="6074280"/>
                            <a:ext cx="300420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983" descr="Description : logo-region-normandie-rv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8280" y="6188760"/>
                            <a:ext cx="110988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945" descr="Description : logo tabur_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16960" y="7217280"/>
                            <a:ext cx="117540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4980" descr="Description : Logo-SDEM_small-medium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720" y="8164080"/>
                            <a:ext cx="89784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Description : logo CHEVALIERS D'ARGOUGES PUB-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6680" y="7576920"/>
                            <a:ext cx="81612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720" y="3738960"/>
                            <a:ext cx="5167800" cy="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dc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STE A MOD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Image 29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91960"/>
                            <a:ext cx="18612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943" descr="Description : logo REXEL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8120" y="7249680"/>
                            <a:ext cx="14371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4942" descr="Description : C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06480" y="7249680"/>
                            <a:ext cx="9799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4941" descr="Description : Logo_Legrand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3800" y="7282800"/>
                            <a:ext cx="13550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0" descr="Description : logo_phoenix contact log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2600" y="7201080"/>
                            <a:ext cx="1224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16" descr="Description : EDFLogoQuadriHauteDe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94720" y="7576920"/>
                            <a:ext cx="86472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07" descr="Description : logo-concourselec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73240" y="0"/>
                            <a:ext cx="2988360" cy="300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mage 304" descr="Description : academie_caen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00880" y="1077480"/>
                            <a:ext cx="107748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686480"/>
                            <a:ext cx="6981840" cy="123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  Nom  Candidat :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 xml:space="preserve"> Poste N° :  </w:t>
                              </w:r>
                              <w:r>
                                <w:rPr>
                                  <w:kern w:val="2"/>
                                  <w:b/>
                                  <w:sz w:val="56"/>
                                  <w:szCs w:val="56"/>
                                  <w:rFonts w:eastAsia="Times New Roman" w:cs="Arial" w:ascii="Arial Black" w:hAnsi="Arial Black"/>
                                  <w:color w:val="0000FF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Image 4957" descr="Description : 1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2360" y="7913880"/>
                            <a:ext cx="99756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981" descr="Description : Nouveau-logo_lightbox_Saint l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41320" y="8066520"/>
                            <a:ext cx="571680" cy="58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4929" descr="Description : molinel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7756560"/>
                            <a:ext cx="125748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4978" descr="Description : mavil_gewis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5520" y="8034120"/>
                            <a:ext cx="70164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4946" descr="Description : logo-saint-lo-agglo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4200" y="8066520"/>
                            <a:ext cx="127332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Image 18" descr="Description : ERDF_BM_C_CMJN_60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20680" y="7609320"/>
                            <a:ext cx="88128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19" descr="Description : D:\DOC-CL\CGM 2016\Logo Ingerea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55320" y="7740000"/>
                            <a:ext cx="146952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Image 4979" descr="Description : D:\DOC-CL\CGM 2016\logo_SFE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43680" y="8049960"/>
                            <a:ext cx="78372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Image 4977" descr="Description : D:\DOC-CL\CGM 2016\LOGO_center-pro-complet [Converti]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34760" y="8180640"/>
                            <a:ext cx="128952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Image 4982" descr="Description : D:\DOC-CL\CGM 2016\logo-erm-2015.w10000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77880" y="6188760"/>
                            <a:ext cx="275976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311" style="position:absolute;margin-left:-24.55pt;margin-top:-0.8pt;width:558.75pt;height:701.2pt" coordorigin="-491,-16" coordsize="11175,14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991" stroked="f" o:allowincell="f" style="position:absolute;left:1386;top:9550;width:4730;height:18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4983" stroked="f" o:allowincell="f" style="position:absolute;left:-336;top:9730;width:1747;height:16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mage 4945" stroked="f" o:allowincell="f" style="position:absolute;left:4575;top:11350;width:1850;height:69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Image 4980" stroked="f" o:allowincell="f" style="position:absolute;left:8921;top:12841;width:1413;height:82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9126;top:11916;width:1284;height:8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54;top:5872;width:8137;height:1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STE A MODIFIER</w:t>
                        </w:r>
                      </w:p>
                    </w:txbxContent>
                  </v:textbox>
                  <v:fill o:detectmouseclick="t" type="solid" color2="black"/>
                  <v:stroke color="#f2dcdb" weight="9360" joinstyle="miter" endcap="flat"/>
                  <w10:wrap type="none"/>
                </v:shape>
                <v:shape id="shape_0" ID="Image 291" stroked="f" o:allowincell="f" style="position:absolute;left:-491;top:1861;width:2930;height:15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4943" stroked="f" o:allowincell="f" style="position:absolute;left:2183;top:11401;width:2262;height:51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4942" stroked="f" o:allowincell="f" style="position:absolute;left:6606;top:11401;width:1542;height:513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4941" stroked="f" o:allowincell="f" style="position:absolute;left:-233;top:11453;width:2133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8458;top:11324;width:1927;height:5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7532;top:11916;width:1361;height:77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Image 307" stroked="t" o:allowincell="f" style="position:absolute;left:2774;top:-16;width:4705;height:4730;mso-wrap-style:none;v-text-anchor:middle" type="_x0000_t75">
                  <v:imagedata r:id="rId36" o:detectmouseclick="t"/>
                  <v:stroke color="#ff6600" weight="9360" joinstyle="miter" endcap="flat"/>
                  <w10:wrap type="none"/>
                </v:shape>
                <v:shape id="shape_0" ID="Image 304" stroked="f" o:allowincell="f" style="position:absolute;left:8329;top:1681;width:1696;height:182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311;top:7364;width:10994;height:19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  Nom  Candidat :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 xml:space="preserve"> Poste N° :  </w:t>
                        </w:r>
                        <w:r>
                          <w:rPr>
                            <w:kern w:val="2"/>
                            <w:b/>
                            <w:sz w:val="56"/>
                            <w:szCs w:val="56"/>
                            <w:rFonts w:eastAsia="Times New Roman" w:cs="Arial" w:ascii="Arial Black" w:hAnsi="Arial Black"/>
                            <w:color w:val="0000FF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Image 4957" stroked="f" o:allowincell="f" style="position:absolute;left:2741;top:12447;width:1570;height:156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Image 4981" stroked="f" o:allowincell="f" style="position:absolute;left:6503;top:12687;width:899;height:9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4929" stroked="f" o:allowincell="f" style="position:absolute;left:769;top:12199;width:1979;height:51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Image 4978" stroked="f" o:allowincell="f" style="position:absolute;left:-388;top:12636;width:1104;height:64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Image 4946" stroked="f" o:allowincell="f" style="position:absolute;left:4240;top:12687;width:2004;height:105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5526;top:11967;width:1387;height:6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2903;top:12173;width:2313;height:43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Image 4979" stroked="f" o:allowincell="f" style="position:absolute;left:7609;top:12661;width:1233;height:100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Image 4977" stroked="f" o:allowincell="f" style="position:absolute;left:666;top:12867;width:2030;height:77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Image 4982" stroked="f" o:allowincell="f" style="position:absolute;left:6246;top:9730;width:4345;height:146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/>
      </w:pPr>
      <w:r>
        <w:rPr/>
      </w:r>
    </w:p>
    <w:p>
      <w:pPr>
        <w:sectPr>
          <w:footerReference w:type="default" r:id="rId48"/>
          <w:type w:val="nextPage"/>
          <w:pgSz w:w="11906" w:h="16838"/>
          <w:pgMar w:left="851" w:right="851" w:gutter="0" w:header="0" w:top="851" w:footer="16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color w:val="548DD4"/>
        </w:rPr>
        <w:t>Modifier la liste du matériel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Nom du candidat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401"/>
        <w:gridCol w:w="1206"/>
        <w:gridCol w:w="1135"/>
        <w:gridCol w:w="2328"/>
      </w:tblGrid>
      <w:tr>
        <w:trPr>
          <w:trHeight w:val="300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ntité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ésignation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ère</w:t>
            </w:r>
          </w:p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icant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éférence</w:t>
            </w:r>
          </w:p>
        </w:tc>
      </w:tr>
      <w:tr>
        <w:trPr>
          <w:trHeight w:val="31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rupteur tétrapola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LD2154-1TL5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neur tétrapola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tripola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3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imentation continu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tz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240-24B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BB11-2AV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FE10-4UA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étrapola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316-1BB4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ripolai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015-1BB41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de sécurit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K1111-1AB3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e S7-12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14-1AE30-4AB3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CM12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41-1CH32-0XB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pitre opérateur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AV2123-2GB03-0AA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arrêt d’urgenc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1HB20-1CJ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réarm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0AB50-1BA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blanc 24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60-1AA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rouge 24V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20-1AA0</w:t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 pas tenir compte du consommable (conducteurs, embouts …) et des étiquettes.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885</wp:posOffset>
                </wp:positionH>
                <wp:positionV relativeFrom="paragraph">
                  <wp:posOffset>2224405</wp:posOffset>
                </wp:positionV>
                <wp:extent cx="1000125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7pt;mso-wrap-distance-left:9.05pt;mso-wrap-distance-right:9.05pt;mso-wrap-distance-top:0pt;mso-wrap-distance-bottom:0pt;margin-top:175.1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2407285</wp:posOffset>
                </wp:positionV>
                <wp:extent cx="1987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89.5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9"/>
      <w:footerReference w:type="default" r:id="rId50"/>
      <w:type w:val="nextPage"/>
      <w:pgSz w:w="11906" w:h="16838"/>
      <w:pgMar w:left="1134" w:right="849" w:gutter="0" w:header="567" w:top="851" w:footer="1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L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L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L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L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9.pn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pn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png"/><Relationship Id="rId48" Type="http://schemas.openxmlformats.org/officeDocument/2006/relationships/footer" Target="footer1.xml"/><Relationship Id="rId49" Type="http://schemas.openxmlformats.org/officeDocument/2006/relationships/header" Target="head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6:00Z</dcterms:created>
  <dc:creator>Maerte</dc:creator>
  <dc:description/>
  <cp:keywords>Concours</cp:keywords>
  <dc:language>en-US</dc:language>
  <cp:lastModifiedBy>jfserreau</cp:lastModifiedBy>
  <cp:lastPrinted>2016-05-10T14:15:00Z</cp:lastPrinted>
  <dcterms:modified xsi:type="dcterms:W3CDTF">2016-09-06T14:35:00Z</dcterms:modified>
  <cp:revision>5</cp:revision>
  <dc:subject>CGM 2011</dc:subject>
  <dc:title>Dossier présentation</dc:title>
</cp:coreProperties>
</file>