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5.jpeg" ContentType="image/jpeg"/>
  <Override PartName="/word/media/image30.wmf" ContentType="image/x-wmf"/>
  <Override PartName="/word/media/image6.jpeg" ContentType="image/jpeg"/>
  <Override PartName="/word/media/image18.png" ContentType="image/png"/>
  <Override PartName="/word/media/image7.jpeg" ContentType="image/jpeg"/>
  <Override PartName="/word/media/image19.jpeg" ContentType="image/jpeg"/>
  <Override PartName="/word/media/image11.png" ContentType="image/png"/>
  <Override PartName="/word/media/image12.jpeg" ContentType="image/jpeg"/>
  <Override PartName="/word/media/image23.png" ContentType="image/png"/>
  <Override PartName="/word/media/image13.jpeg" ContentType="image/jpeg"/>
  <Override PartName="/word/media/image8.jpeg" ContentType="image/jpeg"/>
  <Override PartName="/word/media/image29.wmf" ContentType="image/x-wmf"/>
  <Override PartName="/word/media/image31.png" ContentType="image/png"/>
  <Override PartName="/word/media/image4.jpeg" ContentType="image/jpeg"/>
  <Override PartName="/word/media/image28.wmf" ContentType="image/x-wmf"/>
  <Override PartName="/word/media/image3.jpeg" ContentType="image/jpeg"/>
  <Override PartName="/word/media/image2.jpeg" ContentType="image/jpeg"/>
  <Override PartName="/word/media/image1.jpeg" ContentType="image/jpeg"/>
  <Override PartName="/word/media/image22.jpeg" ContentType="image/jpeg"/>
  <Override PartName="/word/media/image9.png" ContentType="image/png"/>
  <Override PartName="/word/media/image10.jpeg" ContentType="image/jpeg"/>
  <Override PartName="/word/media/image14.png" ContentType="image/png"/>
  <Override PartName="/word/media/image25.wmf" ContentType="image/x-wmf"/>
  <Override PartName="/word/media/image15.jpeg" ContentType="image/jpeg"/>
  <Override PartName="/word/media/image26.wmf" ContentType="image/x-wmf"/>
  <Override PartName="/word/media/image16.jpeg" ContentType="image/jpeg"/>
  <Override PartName="/word/media/image17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67995</wp:posOffset>
            </wp:positionH>
            <wp:positionV relativeFrom="paragraph">
              <wp:posOffset>993775</wp:posOffset>
            </wp:positionV>
            <wp:extent cx="1861185" cy="1129030"/>
            <wp:effectExtent l="0" t="0" r="0" b="0"/>
            <wp:wrapNone/>
            <wp:docPr id="1" name="Image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96390</wp:posOffset>
            </wp:positionH>
            <wp:positionV relativeFrom="paragraph">
              <wp:posOffset>-275590</wp:posOffset>
            </wp:positionV>
            <wp:extent cx="3006725" cy="3370580"/>
            <wp:effectExtent l="0" t="0" r="0" b="0"/>
            <wp:wrapNone/>
            <wp:docPr id="2" name="Image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3370580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32705</wp:posOffset>
            </wp:positionH>
            <wp:positionV relativeFrom="paragraph">
              <wp:posOffset>862330</wp:posOffset>
            </wp:positionV>
            <wp:extent cx="1077595" cy="1293495"/>
            <wp:effectExtent l="0" t="0" r="0" b="0"/>
            <wp:wrapNone/>
            <wp:docPr id="3" name="Image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0" w:after="12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2590</wp:posOffset>
                </wp:positionH>
                <wp:positionV relativeFrom="paragraph">
                  <wp:posOffset>4438015</wp:posOffset>
                </wp:positionV>
                <wp:extent cx="6972300" cy="2815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2815560"/>
                          <a:chOff x="0" y="0"/>
                          <a:chExt cx="6972480" cy="2815560"/>
                        </a:xfrm>
                      </wpg:grpSpPr>
                      <pic:pic xmlns:pic="http://schemas.openxmlformats.org/drawingml/2006/picture">
                        <pic:nvPicPr>
                          <pic:cNvPr id="0" name="Image 4991" descr="Description : D:\DOC-CL\CGM 2016\sie-logo-layer-claim-petrol-rgb.jp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26440" y="0"/>
                            <a:ext cx="3004920" cy="13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4983" descr="Description : logo-region-normandie-rv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400" y="131400"/>
                            <a:ext cx="1110600" cy="11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4945" descr="Description : logo tabur_2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51440" y="1230120"/>
                            <a:ext cx="117540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4980" descr="Description : Logo-SDEM_small-medium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10480" y="2167200"/>
                            <a:ext cx="898560" cy="5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1" descr="Description : logo CHEVALIERS D'ARGOUGES PUB-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041520" y="1574280"/>
                            <a:ext cx="81648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 4943" descr="Description : logo REXEL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32600" y="1275120"/>
                            <a:ext cx="143712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 4942" descr="Description : CA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441320" y="1275120"/>
                            <a:ext cx="97992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 4941" descr="Description : Logo_Legrand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7920" y="1306800"/>
                            <a:ext cx="1355040" cy="38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 10" descr="Description : logo_phoenix contact logo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617080" y="1226880"/>
                            <a:ext cx="1224360" cy="3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mage 16" descr="Description : EDFLogoQuadriHauteDef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029200" y="1583640"/>
                            <a:ext cx="8654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Image 4957" descr="Description : 12"/>
                          <pic:cNvPicPr/>
                        </pic:nvPicPr>
                        <pic:blipFill>
                          <a:blip r:embed="rId15"/>
                          <a:srcRect l="5385" t="13719" r="2948" b="15457"/>
                          <a:stretch/>
                        </pic:blipFill>
                        <pic:spPr>
                          <a:xfrm>
                            <a:off x="2040840" y="2031840"/>
                            <a:ext cx="914400" cy="78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Image 4981" descr="Description : Nouveau-logo_lightbox_Saint lo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375800" y="2061720"/>
                            <a:ext cx="571680" cy="6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Image 4929" descr="Description : molinel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34760" y="1781280"/>
                            <a:ext cx="125748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Image 4978" descr="Description : mavil_gewiss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2050560"/>
                            <a:ext cx="702360" cy="45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Image 4946" descr="Description : logo-saint-lo-agglo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938680" y="2052360"/>
                            <a:ext cx="1273680" cy="7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Image 18" descr="Description : ERDF_BM_C_CMJN_600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755520" y="1625760"/>
                            <a:ext cx="882000" cy="45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Image 19" descr="Description : D:\DOC-CL\CGM 2016\Logo Ingerea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089800" y="1770840"/>
                            <a:ext cx="1469880" cy="3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Image 4979" descr="Description : D:\DOC-CL\CGM 2016\logo_SFE.jpg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078160" y="2039760"/>
                            <a:ext cx="78372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Image 4977" descr="Description : D:\DOC-CL\CGM 2016\LOGO_center-pro-complet [Converti].jpg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69240" y="2187720"/>
                            <a:ext cx="1290240" cy="5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Image 4982" descr="Description : D:\DOC-CL\CGM 2016\logo-erm-2015.w10000.png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12720" y="144720"/>
                            <a:ext cx="275976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7pt;margin-top:349.45pt;width:549pt;height:221.7pt" coordorigin="-634,6989" coordsize="10980,44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991" stroked="f" o:allowincell="f" style="position:absolute;left:1140;top:6989;width:4731;height:209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Image 4983" stroked="f" o:allowincell="f" style="position:absolute;left:-583;top:7196;width:1748;height:183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Image 4945" stroked="f" o:allowincell="f" style="position:absolute;left:4329;top:8926;width:1850;height:77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Image 4980" stroked="f" o:allowincell="f" style="position:absolute;left:8674;top:10402;width:1414;height:91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8880;top:9468;width:1285;height:100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Image 4943" stroked="f" o:allowincell="f" style="position:absolute;left:1937;top:8997;width:2262;height:57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Image 4942" stroked="f" o:allowincell="f" style="position:absolute;left:6360;top:8997;width:1542;height:57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Image 4941" stroked="f" o:allowincell="f" style="position:absolute;left:-480;top:9047;width:2133;height:60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Image 10" stroked="f" o:allowincell="f" style="position:absolute;left:8212;top:8921;width:1927;height:57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Image 16" stroked="f" o:allowincell="f" style="position:absolute;left:7286;top:9483;width:1362;height:859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Image 4957" stroked="f" o:allowincell="f" style="position:absolute;left:2580;top:10189;width:1439;height:123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Image 4981" stroked="f" o:allowincell="f" style="position:absolute;left:6257;top:10236;width:899;height:103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Image 4929" stroked="f" o:allowincell="f" style="position:absolute;left:523;top:9794;width:1979;height:57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Image 4978" stroked="f" o:allowincell="f" style="position:absolute;left:-634;top:10218;width:1105;height:71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Image 4946" stroked="f" o:allowincell="f" style="position:absolute;left:3994;top:10221;width:2005;height:11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Image 18" stroked="f" o:allowincell="f" style="position:absolute;left:5280;top:9549;width:1388;height:716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Image 19" stroked="f" o:allowincell="f" style="position:absolute;left:2657;top:9778;width:2314;height:48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Image 4979" stroked="f" o:allowincell="f" style="position:absolute;left:7363;top:10201;width:1233;height:111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Image 4977" stroked="f" o:allowincell="f" style="position:absolute;left:420;top:10434;width:2031;height:85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Image 4982" stroked="f" o:allowincell="f" style="position:absolute;left:6000;top:7217;width:4345;height:163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874645</wp:posOffset>
                </wp:positionV>
                <wp:extent cx="5748020" cy="7150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71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2DCD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Préparation : schéma 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DCDB" strokeweight="0pt" style="position:absolute;rotation:-0;width:452.6pt;height:56.3pt;mso-wrap-distance-left:9.05pt;mso-wrap-distance-right:9.05pt;mso-wrap-distance-top:0pt;mso-wrap-distance-bottom:0pt;margin-top:226.35pt;mso-position-vertical-relative:text;margin-left:21.7pt;mso-position-horizontal:center;mso-position-horizontal-relative:margin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Préparation : schéma 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2865</wp:posOffset>
            </wp:positionH>
            <wp:positionV relativeFrom="paragraph">
              <wp:posOffset>-427355</wp:posOffset>
            </wp:positionV>
            <wp:extent cx="6281420" cy="87941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879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5585</wp:posOffset>
            </wp:positionH>
            <wp:positionV relativeFrom="paragraph">
              <wp:posOffset>-328295</wp:posOffset>
            </wp:positionV>
            <wp:extent cx="6556375" cy="91960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919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7795</wp:posOffset>
            </wp:positionH>
            <wp:positionV relativeFrom="paragraph">
              <wp:posOffset>-226695</wp:posOffset>
            </wp:positionV>
            <wp:extent cx="6440170" cy="90335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170" cy="903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3035</wp:posOffset>
            </wp:positionH>
            <wp:positionV relativeFrom="paragraph">
              <wp:posOffset>-165735</wp:posOffset>
            </wp:positionV>
            <wp:extent cx="6353175" cy="891159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891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8905</wp:posOffset>
            </wp:positionH>
            <wp:positionV relativeFrom="paragraph">
              <wp:posOffset>-267335</wp:posOffset>
            </wp:positionV>
            <wp:extent cx="6410960" cy="899287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899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275</wp:posOffset>
            </wp:positionH>
            <wp:positionV relativeFrom="paragraph">
              <wp:posOffset>-93345</wp:posOffset>
            </wp:positionV>
            <wp:extent cx="6272530" cy="879856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879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jc w:val="center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1765</wp:posOffset>
            </wp:positionH>
            <wp:positionV relativeFrom="paragraph">
              <wp:posOffset>-235585</wp:posOffset>
            </wp:positionV>
            <wp:extent cx="6461125" cy="906272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906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footerReference w:type="default" r:id="rId52"/>
      <w:type w:val="nextPage"/>
      <w:pgSz w:w="11906" w:h="16838"/>
      <w:pgMar w:left="1134" w:right="851" w:gutter="0" w:header="0" w:top="851" w:footer="34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left"/>
      <w:tblInd w:w="-7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1843"/>
      <w:gridCol w:w="1843"/>
      <w:gridCol w:w="1803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accalauréat Professionnel Electrotechnique Energie Equipements Communicants</w:t>
          </w:r>
        </w:p>
      </w:tc>
    </w:tr>
    <w:tr>
      <w:trPr>
        <w:trHeight w:val="62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ssier TECHNIQUE DOSAXE ARGOUGES</w:t>
          </w:r>
        </w:p>
      </w:tc>
      <w:tc>
        <w:tcPr>
          <w:tcW w:w="18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6</w:t>
          </w:r>
        </w:p>
      </w:tc>
      <w:tc>
        <w:tcPr>
          <w:tcW w:w="18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b w:val="false"/>
              <w:bCs w:val="false"/>
            </w:rPr>
            <w:t>Durée: 8 heures</w:t>
          </w:r>
        </w:p>
      </w:tc>
      <w:tc>
        <w:tcPr>
          <w:tcW w:w="180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TA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8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 w:val="false"/>
              <w:bCs w:val="false"/>
            </w:rPr>
            <w:t>/</w:t>
          </w:r>
          <w:r>
            <w:rPr>
              <w:rStyle w:val="PageNumber"/>
              <w:b/>
              <w:bCs/>
            </w:rPr>
            <w:t>DTA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8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  <w:sz w:val="40"/>
      <w:szCs w:val="4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sz w:val="0"/>
      <w:szCs w:val="0"/>
    </w:rPr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18"/>
    </w:rPr>
  </w:style>
  <w:style w:type="paragraph" w:styleId="Coche">
    <w:name w:val="coche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Bannertitle">
    <w:name w:val="bannertitl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re0">
    <w:name w:val="Centre0"/>
    <w:basedOn w:val="Normal"/>
    <w:next w:val="Normal"/>
    <w:qFormat/>
    <w:pPr>
      <w:jc w:val="center"/>
    </w:pPr>
    <w:rPr>
      <w:rFonts w:ascii="Arial" w:hAnsi="Arial" w:cs="Arial"/>
      <w:b/>
      <w:bCs/>
      <w:caps/>
      <w:sz w:val="72"/>
      <w:szCs w:val="72"/>
    </w:rPr>
  </w:style>
  <w:style w:type="paragraph" w:styleId="Notice0">
    <w:name w:val="Notice0"/>
    <w:basedOn w:val="Normal"/>
    <w:qFormat/>
    <w:pPr>
      <w:ind w:left="1134" w:right="284" w:firstLine="567"/>
      <w:jc w:val="both"/>
    </w:pPr>
    <w:rPr>
      <w:rFonts w:ascii="Arial" w:hAnsi="Arial" w:cs="Arial"/>
    </w:rPr>
  </w:style>
  <w:style w:type="paragraph" w:styleId="Notice2">
    <w:name w:val="Notice2"/>
    <w:basedOn w:val="Notice0"/>
    <w:next w:val="Notice0"/>
    <w:qFormat/>
    <w:pPr>
      <w:spacing w:before="284" w:after="851"/>
      <w:ind w:left="0" w:right="0" w:hanging="0"/>
      <w:jc w:val="center"/>
    </w:pPr>
    <w:rPr>
      <w:b/>
      <w:bCs/>
      <w:caps/>
      <w:sz w:val="40"/>
      <w:szCs w:val="4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image" Target="media/image9.png"/><Relationship Id="rId31" Type="http://schemas.openxmlformats.org/officeDocument/2006/relationships/image" Target="media/image10.jpeg"/><Relationship Id="rId32" Type="http://schemas.openxmlformats.org/officeDocument/2006/relationships/image" Target="media/image11.pn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4.pn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18.pn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3.png"/><Relationship Id="rId45" Type="http://schemas.openxmlformats.org/officeDocument/2006/relationships/image" Target="media/image24.wmf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image" Target="media/image28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8:00Z</dcterms:created>
  <dc:creator>Maerte</dc:creator>
  <dc:description/>
  <cp:keywords>Concours</cp:keywords>
  <dc:language>en-US</dc:language>
  <cp:lastModifiedBy>jfserreau</cp:lastModifiedBy>
  <cp:lastPrinted>2016-05-23T22:27:00Z</cp:lastPrinted>
  <dcterms:modified xsi:type="dcterms:W3CDTF">2016-09-07T07:48:00Z</dcterms:modified>
  <cp:revision>6</cp:revision>
  <dc:subject>CGM 2011</dc:subject>
  <dc:title>Dossier présentation</dc:title>
</cp:coreProperties>
</file>