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2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14.png" ContentType="image/png"/>
  <Override PartName="/word/media/image22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25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2600</wp:posOffset>
            </wp:positionH>
            <wp:positionV relativeFrom="paragraph">
              <wp:posOffset>-19685</wp:posOffset>
            </wp:positionV>
            <wp:extent cx="3006725" cy="3023235"/>
            <wp:effectExtent l="0" t="0" r="0" b="0"/>
            <wp:wrapNone/>
            <wp:docPr id="1" name="Image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023235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  <w:lang w:val="en-US" w:eastAsia="en-US"/>
        </w:rPr>
      </w:pPr>
      <w:r>
        <w:rPr>
          <w:rFonts w:cs="Arial" w:ascii="Arial" w:hAnsi="Arial"/>
          <w:b/>
          <w:sz w:val="44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1785</wp:posOffset>
            </wp:positionH>
            <wp:positionV relativeFrom="paragraph">
              <wp:posOffset>217805</wp:posOffset>
            </wp:positionV>
            <wp:extent cx="1861185" cy="1012190"/>
            <wp:effectExtent l="0" t="0" r="0" b="0"/>
            <wp:wrapNone/>
            <wp:docPr id="2" name="Imag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88915</wp:posOffset>
            </wp:positionH>
            <wp:positionV relativeFrom="paragraph">
              <wp:posOffset>103505</wp:posOffset>
            </wp:positionV>
            <wp:extent cx="1077595" cy="1159510"/>
            <wp:effectExtent l="0" t="0" r="0" b="0"/>
            <wp:wrapNone/>
            <wp:docPr id="3" name="Imag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7365</wp:posOffset>
                </wp:positionH>
                <wp:positionV relativeFrom="paragraph">
                  <wp:posOffset>1295400</wp:posOffset>
                </wp:positionV>
                <wp:extent cx="6972300" cy="2677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677680"/>
                          <a:chOff x="0" y="0"/>
                          <a:chExt cx="6972480" cy="2677680"/>
                        </a:xfrm>
                      </wpg:grpSpPr>
                      <pic:pic xmlns:pic="http://schemas.openxmlformats.org/drawingml/2006/picture">
                        <pic:nvPicPr>
                          <pic:cNvPr id="0" name="Image 4991" descr="Description : Description : D:\DOC-CL\CGM 2016\sie-logo-layer-claim-petrol-rgb.jp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26440" y="0"/>
                            <a:ext cx="3004920" cy="11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983" descr="Description : Description : logo-region-normandie-rv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0" y="114480"/>
                            <a:ext cx="1110600" cy="10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4945" descr="Description : Description : logo tabur_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51440" y="1143000"/>
                            <a:ext cx="117540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4980" descr="Description : Description : Logo-SDEM_small-medium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10480" y="2089800"/>
                            <a:ext cx="89856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" descr="Description : Description : logo CHEVALIERS D'ARGOUGES PUB-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041520" y="1501920"/>
                            <a:ext cx="8164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 4943" descr="Description : Description : logo REXEL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32600" y="1175400"/>
                            <a:ext cx="14371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4942" descr="Description : Description : CA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41320" y="1175400"/>
                            <a:ext cx="97992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4941" descr="Description : Description : Logo_Legrand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7920" y="1208520"/>
                            <a:ext cx="13550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10" descr="Description : Description : logo_phoenix contact logo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617080" y="1126440"/>
                            <a:ext cx="1224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 16" descr="Description : Description : EDFLogoQuadriHauteDe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029200" y="1501920"/>
                            <a:ext cx="86544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4957" descr="Description : Description : 12"/>
                          <pic:cNvPicPr/>
                        </pic:nvPicPr>
                        <pic:blipFill>
                          <a:blip r:embed="rId15"/>
                          <a:srcRect l="5385" t="13719" r="2948" b="15457"/>
                          <a:stretch/>
                        </pic:blipFill>
                        <pic:spPr>
                          <a:xfrm>
                            <a:off x="2040840" y="1975320"/>
                            <a:ext cx="914400" cy="7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 4981" descr="Description : Description : Nouveau-logo_lightbox_Saint lo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375800" y="1991880"/>
                            <a:ext cx="571680" cy="5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Image 4929" descr="Description : Description : molinel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34760" y="1681560"/>
                            <a:ext cx="12574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Image 4978" descr="Description : Description : mavil_gewiss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959120"/>
                            <a:ext cx="70236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Image 4946" descr="Description : Description : logo-saint-lo-agglo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938680" y="1991880"/>
                            <a:ext cx="127368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Image 18" descr="Description : Description : ERDF_BM_C_CMJN_600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755520" y="1534680"/>
                            <a:ext cx="88200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Image 19" descr="Description : Description : D:\DOC-CL\CGM 2016\Logo Ingerea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89800" y="1665720"/>
                            <a:ext cx="14698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Image 4979" descr="Description : Description : D:\DOC-CL\CGM 2016\logo_SFE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078160" y="1975320"/>
                            <a:ext cx="78372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Image 4977" descr="Description : Description : D:\DOC-CL\CGM 2016\LOGO_center-pro-complet [Converti].jpg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69240" y="2106360"/>
                            <a:ext cx="129024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Image 4982" descr="Description : Description : D:\DOC-CL\CGM 2016\logo-erm-2015.w10000.pn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12720" y="114480"/>
                            <a:ext cx="275976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95pt;margin-top:102pt;width:549pt;height:210.8pt" coordorigin="-799,2040" coordsize="10980,42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991" stroked="f" o:allowincell="f" style="position:absolute;left:975;top:2040;width:4731;height:187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Image 4983" stroked="f" o:allowincell="f" style="position:absolute;left:-748;top:2220;width:1748;height:164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Image 4945" stroked="f" o:allowincell="f" style="position:absolute;left:4164;top:3840;width:1850;height:69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Image 4980" stroked="f" o:allowincell="f" style="position:absolute;left:8509;top:5331;width:1414;height:82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8715;top:4405;width:1285;height:8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Image 4943" stroked="f" o:allowincell="f" style="position:absolute;left:1772;top:3891;width:2262;height:51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mage 4942" stroked="f" o:allowincell="f" style="position:absolute;left:6195;top:3891;width:1542;height:51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Image 4941" stroked="f" o:allowincell="f" style="position:absolute;left:-645;top:3943;width:2133;height:5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Image 10" stroked="f" o:allowincell="f" style="position:absolute;left:8047;top:3814;width:1927;height:51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Image 16" stroked="f" o:allowincell="f" style="position:absolute;left:7121;top:4405;width:1362;height:77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Image 4957" stroked="f" o:allowincell="f" style="position:absolute;left:2415;top:5151;width:1439;height:110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Image 4981" stroked="f" o:allowincell="f" style="position:absolute;left:6092;top:5177;width:899;height:92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Image 4929" stroked="f" o:allowincell="f" style="position:absolute;left:358;top:4688;width:1979;height:51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Image 4978" stroked="f" o:allowincell="f" style="position:absolute;left:-799;top:5125;width:1105;height:642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Image 4946" stroked="f" o:allowincell="f" style="position:absolute;left:3829;top:5177;width:2005;height:105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Image 18" stroked="f" o:allowincell="f" style="position:absolute;left:5115;top:4457;width:1388;height:64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Image 19" stroked="f" o:allowincell="f" style="position:absolute;left:2492;top:4663;width:2314;height:43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Image 4979" stroked="f" o:allowincell="f" style="position:absolute;left:7198;top:5151;width:1233;height:1002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Image 4977" stroked="f" o:allowincell="f" style="position:absolute;left:255;top:5357;width:2031;height:77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Image 4982" stroked="f" o:allowincell="f" style="position:absolute;left:5835;top:2220;width:4345;height:146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465</wp:posOffset>
                </wp:positionH>
                <wp:positionV relativeFrom="paragraph">
                  <wp:posOffset>132080</wp:posOffset>
                </wp:positionV>
                <wp:extent cx="5176520" cy="734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2DC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Corrigé bornier et liste matér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DCDB" strokeweight="0pt" style="position:absolute;rotation:-0;width:407.6pt;height:57.8pt;mso-wrap-distance-left:9.05pt;mso-wrap-distance-right:9.05pt;mso-wrap-distance-top:0pt;mso-wrap-distance-bottom:0pt;margin-top:10.4pt;mso-position-vertical-relative:text;margin-left:32.95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Corrigé bornier et liste maté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Borniers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70025</wp:posOffset>
            </wp:positionH>
            <wp:positionV relativeFrom="paragraph">
              <wp:posOffset>44450</wp:posOffset>
            </wp:positionV>
            <wp:extent cx="2898775" cy="4449445"/>
            <wp:effectExtent l="0" t="0" r="0" b="0"/>
            <wp:wrapNone/>
            <wp:docPr id="6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Quantité Réf. </w:t>
        <w:tab/>
        <w:t xml:space="preserve">N°Matériau utilisateur. </w:t>
        <w:tab/>
        <w:t xml:space="preserve">Désignation </w:t>
        <w:tab/>
        <w:tab/>
        <w:tab/>
        <w:t xml:space="preserve">VPE nécessaire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 </w:t>
        <w:tab/>
        <w:t xml:space="preserve">0801733 </w:t>
        <w:tab/>
        <w:t xml:space="preserve"> </w:t>
        <w:tab/>
        <w:tab/>
        <w:tab/>
        <w:t xml:space="preserve">NS 35/ 7,5 PERF 2000MM </w:t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3 </w:t>
        <w:tab/>
        <w:t xml:space="preserve">3270222 </w:t>
        <w:tab/>
        <w:t xml:space="preserve"> </w:t>
        <w:tab/>
        <w:tab/>
        <w:tab/>
        <w:t xml:space="preserve">PTRVB 4-PV /RD </w:t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2 </w:t>
        <w:tab/>
        <w:t xml:space="preserve">3270223 </w:t>
        <w:tab/>
        <w:t xml:space="preserve"> </w:t>
        <w:tab/>
        <w:tab/>
        <w:tab/>
        <w:t xml:space="preserve">PTRVB 4-PV /BU </w:t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2 </w:t>
        <w:tab/>
        <w:t xml:space="preserve">3022276 </w:t>
        <w:tab/>
        <w:t xml:space="preserve"> </w:t>
        <w:tab/>
        <w:tab/>
        <w:tab/>
        <w:t xml:space="preserve">CLIPFIX 35-5 </w:t>
        <w:tab/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1 </w:t>
        <w:tab/>
        <w:t xml:space="preserve">3270152 </w:t>
        <w:tab/>
        <w:t xml:space="preserve"> </w:t>
        <w:tab/>
        <w:tab/>
        <w:tab/>
        <w:t xml:space="preserve">D-PTRV 4 WH 1-4 </w:t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3 </w:t>
        <w:tab/>
        <w:t xml:space="preserve">3270163 </w:t>
        <w:tab/>
        <w:t xml:space="preserve"> </w:t>
        <w:tab/>
        <w:tab/>
        <w:tab/>
        <w:t xml:space="preserve">DP-PTRV 4 </w:t>
        <w:tab/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1 </w:t>
        <w:tab/>
        <w:t xml:space="preserve">2966692 </w:t>
        <w:tab/>
        <w:t xml:space="preserve"> </w:t>
        <w:tab/>
        <w:tab/>
        <w:tab/>
        <w:t xml:space="preserve">FBST 500-PLC BU </w:t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4 </w:t>
        <w:tab/>
        <w:t xml:space="preserve"> 0803444 </w:t>
        <w:tab/>
        <w:t xml:space="preserve"> </w:t>
        <w:tab/>
        <w:tab/>
        <w:tab/>
        <w:t xml:space="preserve">ZB-8.3 </w:t>
        <w:tab/>
        <w:tab/>
        <w:tab/>
        <w:t xml:space="preserve">0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56"/>
        <w:gridCol w:w="1596"/>
        <w:gridCol w:w="1340"/>
        <w:gridCol w:w="1724"/>
      </w:tblGrid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té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 matériel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ind w:right="65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èr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icant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éférence</w:t>
            </w:r>
          </w:p>
        </w:tc>
      </w:tr>
      <w:tr>
        <w:trPr>
          <w:trHeight w:val="3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rupteur tétra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LD2154-1TL5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neur tétra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unipolaire + neut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5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tri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3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unipolaire + neut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5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joncteur électronique multicanaux CB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BM E4 24DC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limentation continu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IO-PS-2G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teur Sinamics V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SL3210-5BB11-2AV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teur Sinamics V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SL3210-5FE10-4UA0</w:t>
            </w:r>
          </w:p>
        </w:tc>
      </w:tr>
      <w:tr>
        <w:trPr>
          <w:trHeight w:val="1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eur tétra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RT2316-1BB4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eur tri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RT2015-1BB4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e de sécurit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K1111-1AB30</w:t>
            </w:r>
          </w:p>
        </w:tc>
      </w:tr>
      <w:tr>
        <w:trPr>
          <w:trHeight w:val="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e S7-12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ES7214-1AE30-4AB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e CM12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ES7241-1CH32-0XB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pitre opérateur</w:t>
            </w:r>
          </w:p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AV2123-2GB03-0AA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uton poussoir arrêt d’urgen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0-1HB20-1CJ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uton poussoir réarme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0-0AB50-1BA0</w:t>
            </w:r>
          </w:p>
        </w:tc>
      </w:tr>
      <w:tr>
        <w:trPr>
          <w:trHeight w:val="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yant blanc 24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2-6AA60-1AA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yant rouge 24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2-6AA20-1AA0</w:t>
            </w:r>
          </w:p>
        </w:tc>
      </w:tr>
      <w:tr>
        <w:trPr>
          <w:trHeight w:val="1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c de jonction simp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 2,5</w:t>
            </w:r>
          </w:p>
        </w:tc>
      </w:tr>
      <w:tr>
        <w:trPr>
          <w:trHeight w:val="1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ée d’extrémité CLIPFIX 35-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27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tributeur de potentiel PTRVB 4-PV /R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/106/1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7022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tributeur de potentiel PTRVB 4-PV /B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7022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lasque d’extrémité D-PTRV 4 WH 1-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05/1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/107/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7015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tretoise DP-PTRV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05/1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/107/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7016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nt FBST 500-PLC B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05/1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/107/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6692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6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ossier PREPARATION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urée: 2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P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P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40"/>
      <w:szCs w:val="4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D0D0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20"/>
    </w:rPr>
  </w:style>
  <w:style w:type="paragraph" w:styleId="Coche">
    <w:name w:val="coch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Bannertitle">
    <w:name w:val="bannertit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0">
    <w:name w:val="Centre0"/>
    <w:basedOn w:val="Normal"/>
    <w:next w:val="Normal"/>
    <w:qFormat/>
    <w:pPr>
      <w:jc w:val="center"/>
    </w:pPr>
    <w:rPr>
      <w:rFonts w:ascii="Arial" w:hAnsi="Arial" w:cs="Arial"/>
      <w:b/>
      <w:caps/>
      <w:sz w:val="72"/>
      <w:szCs w:val="20"/>
    </w:rPr>
  </w:style>
  <w:style w:type="paragraph" w:styleId="Notice0">
    <w:name w:val="Notice0"/>
    <w:basedOn w:val="Normal"/>
    <w:qFormat/>
    <w:pPr>
      <w:ind w:left="1134" w:right="284" w:firstLine="567"/>
      <w:jc w:val="both"/>
    </w:pPr>
    <w:rPr>
      <w:rFonts w:ascii="Arial" w:hAnsi="Arial" w:cs="Arial"/>
      <w:szCs w:val="20"/>
    </w:rPr>
  </w:style>
  <w:style w:type="paragraph" w:styleId="Notice2">
    <w:name w:val="Notice2"/>
    <w:basedOn w:val="Notice0"/>
    <w:next w:val="Notice0"/>
    <w:qFormat/>
    <w:pPr>
      <w:spacing w:before="284" w:after="851"/>
      <w:ind w:left="0" w:right="0" w:hanging="0"/>
      <w:jc w:val="center"/>
    </w:pPr>
    <w:rPr>
      <w:b/>
      <w:caps/>
      <w:sz w:val="4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png"/><Relationship Id="rId31" Type="http://schemas.openxmlformats.org/officeDocument/2006/relationships/image" Target="media/image10.jpeg"/><Relationship Id="rId32" Type="http://schemas.openxmlformats.org/officeDocument/2006/relationships/image" Target="media/image11.pn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pn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pn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9:27:00Z</dcterms:created>
  <dc:creator>Maerte</dc:creator>
  <dc:description/>
  <cp:keywords>Concours</cp:keywords>
  <dc:language>en-US</dc:language>
  <cp:lastModifiedBy>jfserreau</cp:lastModifiedBy>
  <cp:lastPrinted>2016-05-10T14:15:00Z</cp:lastPrinted>
  <dcterms:modified xsi:type="dcterms:W3CDTF">2016-09-07T07:46:00Z</dcterms:modified>
  <cp:revision>4</cp:revision>
  <dc:subject>CGM 2011</dc:subject>
  <dc:title>Dossier présentation</dc:title>
</cp:coreProperties>
</file>