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7.png" ContentType="image/png"/>
  <Override PartName="/word/media/image24.wmf" ContentType="image/x-wmf"/>
  <Override PartName="/word/media/image21.jpeg" ContentType="image/jpeg"/>
  <Override PartName="/word/media/image16.jpeg" ContentType="image/jpeg"/>
  <Override PartName="/word/media/image20.jpeg" ContentType="image/jpeg"/>
  <Override PartName="/word/media/image18.png" ContentType="image/png"/>
  <Override PartName="/word/media/image15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14.png" ContentType="image/png"/>
  <Override PartName="/word/media/image25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8"/>
          <w:type w:val="nextPage"/>
          <w:pgSz w:w="11906" w:h="16838"/>
          <w:pgMar w:left="1134" w:right="1134" w:gutter="0" w:header="0" w:top="851" w:footer="16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color w:val="548DD4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548DD4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3555</wp:posOffset>
                </wp:positionH>
                <wp:positionV relativeFrom="paragraph">
                  <wp:posOffset>-83185</wp:posOffset>
                </wp:positionV>
                <wp:extent cx="7037705" cy="8905240"/>
                <wp:effectExtent l="0" t="9525" r="0" b="0"/>
                <wp:wrapNone/>
                <wp:docPr id="1" name="Group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7640" cy="8905320"/>
                          <a:chOff x="0" y="0"/>
                          <a:chExt cx="7037640" cy="8905320"/>
                        </a:xfrm>
                      </wpg:grpSpPr>
                      <pic:pic xmlns:pic="http://schemas.openxmlformats.org/drawingml/2006/picture">
                        <pic:nvPicPr>
                          <pic:cNvPr id="0" name="Image 4991" descr="Description : D:\DOC-CL\CGM 2016\sie-logo-layer-claim-petrol-rgb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1960" y="6074280"/>
                            <a:ext cx="3004920" cy="11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983" descr="Description : logo-region-normandie-rv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7920" y="6188760"/>
                            <a:ext cx="1110600" cy="104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 4945" descr="Description : logo tabur_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16960" y="7217280"/>
                            <a:ext cx="117540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 4980" descr="Description : Logo-SDEM_small-medium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76000" y="8164080"/>
                            <a:ext cx="89856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Description : logo CHEVALIERS D'ARGOUGES PUB-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6680" y="7576920"/>
                            <a:ext cx="8164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240" y="3476520"/>
                            <a:ext cx="5167800" cy="10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2dcd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SSIER CORRECTION PREPA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Image 29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91960"/>
                            <a:ext cx="186120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943" descr="Description : logo REXEL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98120" y="7249680"/>
                            <a:ext cx="14371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4942" descr="Description : CA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06480" y="7249680"/>
                            <a:ext cx="97992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Image 4941" descr="Description : Logo_Legrand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63080" y="7282800"/>
                            <a:ext cx="135504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0" descr="Description : logo_phoenix contact logo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682600" y="7201080"/>
                            <a:ext cx="1224360" cy="32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Image 16" descr="Description : EDFLogoQuadriHauteDef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94720" y="7576920"/>
                            <a:ext cx="86544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Image 307" descr="Description : logo-concourselec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73960" y="0"/>
                            <a:ext cx="2987640" cy="3004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Image 304" descr="Description : academie_caen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00880" y="1077480"/>
                            <a:ext cx="1077480" cy="11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Image 4957" descr="Description : 12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52360" y="7913880"/>
                            <a:ext cx="99756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Image 4981" descr="Description : Nouveau-logo_lightbox_Saint lo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441320" y="8066520"/>
                            <a:ext cx="571680" cy="5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Image 4929" descr="Description : molinel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00280" y="7755840"/>
                            <a:ext cx="12574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Image 4978" descr="Description : mavil_gewiss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5520" y="8034120"/>
                            <a:ext cx="702360" cy="40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Image 4946" descr="Description : logo-saint-lo-agglo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04200" y="8066520"/>
                            <a:ext cx="1273680" cy="66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Image 18" descr="Description : ERDF_BM_C_CMJN_600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20680" y="7609320"/>
                            <a:ext cx="88200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Image 19" descr="Description : D:\DOC-CL\CGM 2016\Logo Ingerea.jpg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155320" y="7740000"/>
                            <a:ext cx="14698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Image 4979" descr="Description : D:\DOC-CL\CGM 2016\logo_SFE.jp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43680" y="8049960"/>
                            <a:ext cx="783720" cy="6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Image 4977" descr="Description : D:\DOC-CL\CGM 2016\LOGO_center-pro-complet [Converti].jpg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734760" y="8180640"/>
                            <a:ext cx="129024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Image 4982" descr="Description : D:\DOC-CL\CGM 2016\logo-erm-2015.w10000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77880" y="6188760"/>
                            <a:ext cx="2759760" cy="93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4" style="position:absolute;margin-left:-39.65pt;margin-top:-6.55pt;width:554.1pt;height:701.2pt" coordorigin="-793,-131" coordsize="11082,140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4991" stroked="f" o:allowincell="f" style="position:absolute;left:1084;top:9435;width:4731;height:187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Image 4983" stroked="f" o:allowincell="f" style="position:absolute;left:-639;top:9615;width:1748;height:164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Image 4945" stroked="f" o:allowincell="f" style="position:absolute;left:4273;top:11235;width:1850;height:69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Image 4980" stroked="f" o:allowincell="f" style="position:absolute;left:8618;top:12726;width:1414;height:82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8824;top:11801;width:1285;height:8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6;top:5344;width:8137;height:1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SSIER CORRECTION PREPARATION</w:t>
                        </w:r>
                      </w:p>
                    </w:txbxContent>
                  </v:textbox>
                  <v:fill o:detectmouseclick="t" type="solid" color2="black"/>
                  <v:stroke color="#f2dcdb" weight="9360" joinstyle="miter" endcap="flat"/>
                  <w10:wrap type="none"/>
                </v:shape>
                <v:shape id="shape_0" ID="Image 291" stroked="f" o:allowincell="f" style="position:absolute;left:-793;top:1746;width:2930;height:159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4943" stroked="f" o:allowincell="f" style="position:absolute;left:1881;top:11286;width:2262;height:51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Image 4942" stroked="f" o:allowincell="f" style="position:absolute;left:6304;top:11286;width:1542;height:51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Image 4941" stroked="f" o:allowincell="f" style="position:absolute;left:-536;top:11338;width:2133;height:53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Image 10" stroked="f" o:allowincell="f" style="position:absolute;left:8156;top:11209;width:1927;height:51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16" stroked="f" o:allowincell="f" style="position:absolute;left:7230;top:11801;width:1362;height:77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Image 307" stroked="t" o:allowincell="f" style="position:absolute;left:2473;top:-131;width:4704;height:4730;mso-wrap-style:none;v-text-anchor:middle" type="_x0000_t75">
                  <v:imagedata r:id="rId36" o:detectmouseclick="t"/>
                  <v:stroke color="#ff6600" weight="9360" joinstyle="miter" endcap="flat"/>
                  <w10:wrap type="none"/>
                </v:shape>
                <v:shape id="shape_0" ID="Image 304" stroked="f" o:allowincell="f" style="position:absolute;left:8027;top:1566;width:1696;height:182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Image 4957" stroked="f" o:allowincell="f" style="position:absolute;left:2439;top:12332;width:1570;height:156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Image 4981" stroked="f" o:allowincell="f" style="position:absolute;left:6201;top:12572;width:899;height:92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mage 4929" stroked="f" o:allowincell="f" style="position:absolute;left:467;top:12083;width:1979;height:51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Image 4978" stroked="f" o:allowincell="f" style="position:absolute;left:-690;top:12521;width:1105;height:64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Image 4946" stroked="f" o:allowincell="f" style="position:absolute;left:3938;top:12572;width:2005;height:105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Image 18" stroked="f" o:allowincell="f" style="position:absolute;left:5224;top:11852;width:1388;height:64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Image 19" stroked="f" o:allowincell="f" style="position:absolute;left:2601;top:12058;width:2314;height:43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Image 4979" stroked="f" o:allowincell="f" style="position:absolute;left:7307;top:12546;width:1233;height:1002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Image 4977" stroked="f" o:allowincell="f" style="position:absolute;left:364;top:12752;width:2031;height:77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Image 4982" stroked="f" o:allowincell="f" style="position:absolute;left:5944;top:9615;width:4345;height:1465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640</wp:posOffset>
            </wp:positionH>
            <wp:positionV relativeFrom="paragraph">
              <wp:posOffset>-215265</wp:posOffset>
            </wp:positionV>
            <wp:extent cx="12378690" cy="86614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869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48DD4"/>
          <w:sz w:val="28"/>
          <w:szCs w:val="28"/>
        </w:rPr>
        <w:t>SCHEMAS DE CABLAGE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71205</wp:posOffset>
                </wp:positionH>
                <wp:positionV relativeFrom="paragraph">
                  <wp:posOffset>107315</wp:posOffset>
                </wp:positionV>
                <wp:extent cx="2105025" cy="488950"/>
                <wp:effectExtent l="13970" t="12700" r="12700" b="13335"/>
                <wp:wrapNone/>
                <wp:docPr id="3" name="Groupe 49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488880"/>
                          <a:chOff x="0" y="0"/>
                          <a:chExt cx="2104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492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84600"/>
                            <a:ext cx="16567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partition des circui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4969" style="position:absolute;margin-left:659.15pt;margin-top:8.45pt;width:165.75pt;height:38.5pt" coordorigin="13183,169" coordsize="3315,770">
                <v:roundrect id="shape_0" ID="Rectangle à coins arrondis 4970" fillcolor="#4f81bd" stroked="t" o:allowincell="f" style="position:absolute;left:13183;top:169;width:3314;height:76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oundrect>
                <v:shape id="shape_0" fillcolor="white" stroked="t" o:allowincell="f" style="position:absolute;left:13295;top:302;width:260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partition des circui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7665</wp:posOffset>
                </wp:positionH>
                <wp:positionV relativeFrom="paragraph">
                  <wp:posOffset>1189990</wp:posOffset>
                </wp:positionV>
                <wp:extent cx="2275205" cy="488950"/>
                <wp:effectExtent l="13335" t="12700" r="12700" b="13335"/>
                <wp:wrapNone/>
                <wp:docPr id="4" name="Groupe 49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200" cy="488880"/>
                          <a:chOff x="0" y="0"/>
                          <a:chExt cx="227520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520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84600"/>
                            <a:ext cx="20840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age nouvelle alimen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4965" style="position:absolute;margin-left:428.95pt;margin-top:93.7pt;width:179.15pt;height:38.5pt" coordorigin="8579,1874" coordsize="3583,770">
                <v:roundrect id="shape_0" ID="Rectangle à coins arrondis 4964" fillcolor="#4f81bd" stroked="t" o:allowincell="f" style="position:absolute;left:8579;top:1874;width:3582;height:76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oundrect>
                <v:shape id="shape_0" fillcolor="white" stroked="t" o:allowincell="f" style="position:absolute;left:8696;top:2007;width:328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age nouvelle aliment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29570</wp:posOffset>
                </wp:positionH>
                <wp:positionV relativeFrom="paragraph">
                  <wp:posOffset>2040255</wp:posOffset>
                </wp:positionV>
                <wp:extent cx="2700655" cy="488950"/>
                <wp:effectExtent l="13335" t="13335" r="12700" b="13335"/>
                <wp:wrapNone/>
                <wp:docPr id="5" name="Groupe 49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488880"/>
                          <a:chOff x="0" y="0"/>
                          <a:chExt cx="27007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072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84600"/>
                            <a:ext cx="25095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imentation disjoncteur électro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4966" style="position:absolute;margin-left:829.1pt;margin-top:160.65pt;width:212.65pt;height:38.5pt" coordorigin="16582,3213" coordsize="4253,770">
                <v:roundrect id="shape_0" ID="Rectangle à coins arrondis 4967" fillcolor="#4f81bd" stroked="t" o:allowincell="f" style="position:absolute;left:16582;top:3213;width:4252;height:76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oundrect>
                <v:shape id="shape_0" fillcolor="white" stroked="t" o:allowincell="f" style="position:absolute;left:16699;top:3346;width:395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imentation disjoncteur électro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389870</wp:posOffset>
                </wp:positionH>
                <wp:positionV relativeFrom="paragraph">
                  <wp:posOffset>4028440</wp:posOffset>
                </wp:positionV>
                <wp:extent cx="1722755" cy="488950"/>
                <wp:effectExtent l="13335" t="12700" r="12700" b="13335"/>
                <wp:wrapNone/>
                <wp:docPr id="6" name="Groupe 4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488880"/>
                          <a:chOff x="0" y="0"/>
                          <a:chExt cx="172260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2600" cy="48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40" y="94680"/>
                            <a:ext cx="114372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nvoi de fol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4972" style="position:absolute;margin-left:818.1pt;margin-top:317.2pt;width:135.65pt;height:38.5pt" coordorigin="16362,6344" coordsize="2713,770">
                <v:roundrect id="shape_0" ID="Rectangle à coins arrondis 4973" fillcolor="#4f81bd" stroked="t" o:allowincell="f" style="position:absolute;left:16362;top:6344;width:2712;height:76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oundrect>
                <v:shape id="shape_0" fillcolor="white" stroked="t" o:allowincell="f" style="position:absolute;left:16829;top:6493;width:1800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nvoi de foli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070</wp:posOffset>
                </wp:positionH>
                <wp:positionV relativeFrom="paragraph">
                  <wp:posOffset>3688080</wp:posOffset>
                </wp:positionV>
                <wp:extent cx="2211070" cy="828675"/>
                <wp:effectExtent l="12700" t="13335" r="13335" b="12700"/>
                <wp:wrapNone/>
                <wp:docPr id="7" name="Groupe 49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120" cy="828720"/>
                          <a:chOff x="0" y="0"/>
                          <a:chExt cx="2211120" cy="82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1120" cy="82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200520"/>
                            <a:ext cx="135684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uvelles bor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4975" style="position:absolute;margin-left:284.1pt;margin-top:290.4pt;width:174.1pt;height:65.25pt" coordorigin="5682,5808" coordsize="3482,1305">
                <v:roundrect id="shape_0" ID="Rectangle à coins arrondis 4976" fillcolor="#4f81bd" stroked="t" o:allowincell="f" style="position:absolute;left:5682;top:5808;width:3481;height:1304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oundrect>
                <v:shape id="shape_0" fillcolor="white" stroked="t" o:allowincell="f" style="position:absolute;left:6306;top:6124;width:2136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uvelles bor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3095</wp:posOffset>
                </wp:positionH>
                <wp:positionV relativeFrom="paragraph">
                  <wp:posOffset>4516755</wp:posOffset>
                </wp:positionV>
                <wp:extent cx="255905" cy="330200"/>
                <wp:effectExtent l="15240" t="12065" r="0" b="22860"/>
                <wp:wrapNone/>
                <wp:docPr id="8" name="Connecteur droit avec flèche 49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330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4978" stroked="t" o:allowincell="f" style="position:absolute;margin-left:449.85pt;margin-top:355.65pt;width:20.15pt;height:25.95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9775</wp:posOffset>
                </wp:positionH>
                <wp:positionV relativeFrom="paragraph">
                  <wp:posOffset>3869055</wp:posOffset>
                </wp:positionV>
                <wp:extent cx="2552065" cy="415290"/>
                <wp:effectExtent l="3175" t="19050" r="0" b="82550"/>
                <wp:wrapNone/>
                <wp:docPr id="9" name="Connecteur droit avec flèche 49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2400" cy="415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79" stroked="t" o:allowincell="f" style="position:absolute;margin-left:458.25pt;margin-top:304.65pt;width:200.95pt;height:32.7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4865</wp:posOffset>
                </wp:positionH>
                <wp:positionV relativeFrom="paragraph">
                  <wp:posOffset>4283710</wp:posOffset>
                </wp:positionV>
                <wp:extent cx="4476115" cy="563245"/>
                <wp:effectExtent l="2540" t="19050" r="0" b="88900"/>
                <wp:wrapNone/>
                <wp:docPr id="10" name="Connecteur droit avec flèche 49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6600" cy="563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0" stroked="t" o:allowincell="f" style="position:absolute;margin-left:464.95pt;margin-top:337.3pt;width:352.45pt;height:44.35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7590</wp:posOffset>
                </wp:positionH>
                <wp:positionV relativeFrom="paragraph">
                  <wp:posOffset>1678940</wp:posOffset>
                </wp:positionV>
                <wp:extent cx="563880" cy="1446530"/>
                <wp:effectExtent l="17780" t="6985" r="23495" b="22860"/>
                <wp:wrapNone/>
                <wp:docPr id="11" name="Connecteur droit avec flèche 49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4480" cy="144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1" stroked="t" o:allowincell="f" style="position:absolute;margin-left:481.7pt;margin-top:132.2pt;width:44.4pt;height:113.85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41255</wp:posOffset>
                </wp:positionH>
                <wp:positionV relativeFrom="paragraph">
                  <wp:posOffset>4283710</wp:posOffset>
                </wp:positionV>
                <wp:extent cx="340995" cy="96520"/>
                <wp:effectExtent l="0" t="28575" r="5715" b="62865"/>
                <wp:wrapNone/>
                <wp:docPr id="12" name="Connecteur droit avec flèche 49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1640" cy="96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2" stroked="t" o:allowincell="f" style="position:absolute;margin-left:790.65pt;margin-top:337.3pt;width:26.8pt;height:7.6pt;flip:x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2825</wp:posOffset>
                </wp:positionH>
                <wp:positionV relativeFrom="paragraph">
                  <wp:posOffset>2252980</wp:posOffset>
                </wp:positionV>
                <wp:extent cx="628015" cy="1270"/>
                <wp:effectExtent l="0" t="85090" r="635" b="108585"/>
                <wp:wrapNone/>
                <wp:docPr id="13" name="Connecteur droit avec flèche 49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820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3" stroked="t" o:allowincell="f" style="position:absolute;margin-left:779.75pt;margin-top:177.4pt;width:49.35pt;height:0.1pt;flip:x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9775</wp:posOffset>
                </wp:positionH>
                <wp:positionV relativeFrom="paragraph">
                  <wp:posOffset>4378960</wp:posOffset>
                </wp:positionV>
                <wp:extent cx="3115945" cy="382905"/>
                <wp:effectExtent l="2540" t="19050" r="0" b="89535"/>
                <wp:wrapNone/>
                <wp:docPr id="14" name="Connecteur droit avec flèche 49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6160" cy="3830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4" stroked="t" o:allowincell="f" style="position:absolute;margin-left:458.25pt;margin-top:344.8pt;width:245.3pt;height:30.1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85705</wp:posOffset>
                </wp:positionH>
                <wp:positionV relativeFrom="paragraph">
                  <wp:posOffset>384810</wp:posOffset>
                </wp:positionV>
                <wp:extent cx="149860" cy="234315"/>
                <wp:effectExtent l="16510" t="10795" r="0" b="22860"/>
                <wp:wrapNone/>
                <wp:docPr id="15" name="Connecteur droit avec flèche 49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20" cy="234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5" stroked="t" o:allowincell="f" style="position:absolute;margin-left:794.15pt;margin-top:30.3pt;width:11.75pt;height:18.45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20175</wp:posOffset>
                </wp:positionH>
                <wp:positionV relativeFrom="paragraph">
                  <wp:posOffset>392430</wp:posOffset>
                </wp:positionV>
                <wp:extent cx="149860" cy="713105"/>
                <wp:effectExtent l="19050" t="4445" r="52070" b="22860"/>
                <wp:wrapNone/>
                <wp:docPr id="16" name="Connecteur droit avec flèche 49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120" cy="7135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6" stroked="t" o:allowincell="f" style="position:absolute;margin-left:710.25pt;margin-top:30.9pt;width:11.75pt;height:56.15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99475</wp:posOffset>
                </wp:positionH>
                <wp:positionV relativeFrom="paragraph">
                  <wp:posOffset>392430</wp:posOffset>
                </wp:positionV>
                <wp:extent cx="95885" cy="798195"/>
                <wp:effectExtent l="19050" t="2540" r="66675" b="22860"/>
                <wp:wrapNone/>
                <wp:docPr id="17" name="Connecteur droit avec flèche 49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798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4987" stroked="t" o:allowincell="f" style="position:absolute;margin-left:669.25pt;margin-top:30.9pt;width:7.5pt;height:62.8pt" type="_x0000_t32">
                <v:stroke color="#f79646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52"/>
          <w:type w:val="nextPage"/>
          <w:pgSz w:orient="landscape" w:w="23811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6530</wp:posOffset>
                </wp:positionH>
                <wp:positionV relativeFrom="paragraph">
                  <wp:posOffset>-859790</wp:posOffset>
                </wp:positionV>
                <wp:extent cx="12984480" cy="9286240"/>
                <wp:effectExtent l="0" t="0" r="0" b="0"/>
                <wp:wrapNone/>
                <wp:docPr id="18" name="Groupe 2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84480" cy="9286200"/>
                          <a:chOff x="0" y="0"/>
                          <a:chExt cx="12984480" cy="9286200"/>
                        </a:xfrm>
                      </wpg:grpSpPr>
                      <pic:pic xmlns:pic="http://schemas.openxmlformats.org/drawingml/2006/picture">
                        <pic:nvPicPr>
                          <pic:cNvPr id="23" name="Image 6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2984480" cy="92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06760" y="1077120"/>
                            <a:ext cx="1988280" cy="48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8280" cy="48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4f81bd"/>
                            </a:solidFill>
                            <a:ln w="25560">
                              <a:solidFill>
                                <a:srgbClr val="385d8a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4240"/>
                              <a:ext cx="1221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nvoi de fol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582480" y="1564560"/>
                            <a:ext cx="286560" cy="383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79646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288" style="position:absolute;margin-left:13.9pt;margin-top:-67.7pt;width:1022.4pt;height:731.2pt" coordorigin="278,-1354" coordsize="20448,14624">
                <v:shape id="shape_0" ID="Image 6" stroked="f" o:allowincell="f" style="position:absolute;left:278;top:-1354;width:20447;height:14623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group id="shape_0" alt="Groupe 4988" style="position:absolute;left:2966;top:342;width:3131;height:770">
                  <v:roundrect id="shape_0" ID="Rectangle à coins arrondis 4989" fillcolor="#4f81bd" stroked="t" o:allowincell="f" style="position:absolute;left:2966;top:342;width:3130;height:769;mso-wrap-style:none;v-text-anchor:middle;mso-position-horizontal-relative:page">
                    <v:fill o:detectmouseclick="t" type="solid" color2="#b07e42"/>
                    <v:stroke color="#385d8a" weight="25560" joinstyle="miter" endcap="flat"/>
                    <w10:wrap type="none"/>
                  </v:roundrect>
                  <v:shape id="shape_0" fillcolor="white" stroked="t" o:allowincell="f" style="position:absolute;left:3051;top:475;width:1922;height:44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nvoi de foli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Connecteur droit avec flèche 4991" stroked="t" o:allowincell="f" style="position:absolute;left:1195;top:1110;width:449;height:603;flip:x;mso-position-horizontal-relative:page" type="_x0000_t32">
                  <v:stroke color="#f79646" weight="38160" endarrow="open" endarrowwidth="medium" endarrowlength="medium" joinstyle="miter" endcap="flat"/>
                  <v:fill o:detectmouseclick="t" on="false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Borniers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70025</wp:posOffset>
            </wp:positionH>
            <wp:positionV relativeFrom="paragraph">
              <wp:posOffset>44450</wp:posOffset>
            </wp:positionV>
            <wp:extent cx="2898775" cy="4449445"/>
            <wp:effectExtent l="0" t="0" r="0" b="0"/>
            <wp:wrapNone/>
            <wp:docPr id="19" name="Imag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Quantité Réf. </w:t>
        <w:tab/>
        <w:t xml:space="preserve">N°Matériau utilisateur. </w:t>
        <w:tab/>
        <w:t xml:space="preserve">Désignation </w:t>
        <w:tab/>
        <w:tab/>
        <w:tab/>
        <w:t xml:space="preserve">VPE nécessaire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 </w:t>
        <w:tab/>
        <w:t xml:space="preserve">0801733 </w:t>
        <w:tab/>
        <w:t xml:space="preserve"> </w:t>
        <w:tab/>
        <w:tab/>
        <w:tab/>
        <w:t xml:space="preserve">NS 35/ 7,5 PERF 2000MM </w:t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3 </w:t>
        <w:tab/>
        <w:t xml:space="preserve">3270222 </w:t>
        <w:tab/>
        <w:t xml:space="preserve"> </w:t>
        <w:tab/>
        <w:tab/>
        <w:tab/>
        <w:t xml:space="preserve">PTRVB 4-PV /RD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2 </w:t>
        <w:tab/>
        <w:t xml:space="preserve">3270223 </w:t>
        <w:tab/>
        <w:t xml:space="preserve"> </w:t>
        <w:tab/>
        <w:tab/>
        <w:tab/>
        <w:t xml:space="preserve">PTRVB 4-PV /BU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2 </w:t>
        <w:tab/>
        <w:t xml:space="preserve">3022276 </w:t>
        <w:tab/>
        <w:t xml:space="preserve"> </w:t>
        <w:tab/>
        <w:tab/>
        <w:tab/>
        <w:t xml:space="preserve">CLIPFIX 35-5 </w:t>
        <w:tab/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1 </w:t>
        <w:tab/>
        <w:t xml:space="preserve">3270152 </w:t>
        <w:tab/>
        <w:t xml:space="preserve"> </w:t>
        <w:tab/>
        <w:tab/>
        <w:tab/>
        <w:t xml:space="preserve">D-PTRV 4 WH 1-4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3 </w:t>
        <w:tab/>
        <w:t xml:space="preserve">3270163 </w:t>
        <w:tab/>
        <w:t xml:space="preserve"> </w:t>
        <w:tab/>
        <w:tab/>
        <w:tab/>
        <w:t xml:space="preserve">DP-PTRV 4 </w:t>
        <w:tab/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1 </w:t>
        <w:tab/>
        <w:t xml:space="preserve">2966692 </w:t>
        <w:tab/>
        <w:t xml:space="preserve"> </w:t>
        <w:tab/>
        <w:tab/>
        <w:tab/>
        <w:t xml:space="preserve">FBST 500-PLC BU </w:t>
        <w:tab/>
        <w:tab/>
        <w:t xml:space="preserve">1 </w:t>
      </w:r>
    </w:p>
    <w:p>
      <w:pPr>
        <w:pStyle w:val="Normal"/>
        <w:widowControl w:val="false"/>
        <w:autoSpaceDE w:val="false"/>
        <w:rPr/>
      </w:pPr>
      <w:r>
        <w:rPr/>
        <w:t xml:space="preserve">4 </w:t>
        <w:tab/>
        <w:t xml:space="preserve"> 0803444 </w:t>
        <w:tab/>
        <w:t xml:space="preserve"> </w:t>
        <w:tab/>
        <w:tab/>
        <w:tab/>
        <w:t xml:space="preserve">ZB-8.3 </w:t>
        <w:tab/>
        <w:tab/>
        <w:tab/>
        <w:t xml:space="preserve">0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56"/>
        <w:gridCol w:w="1596"/>
        <w:gridCol w:w="1340"/>
        <w:gridCol w:w="1724"/>
      </w:tblGrid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té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 matériel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ind w:right="65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èr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ricant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9"/>
                <w:tab w:val="left" w:pos="668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éférence</w:t>
            </w:r>
          </w:p>
        </w:tc>
      </w:tr>
      <w:tr>
        <w:trPr>
          <w:trHeight w:val="3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rupteur tétra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LD2154-1TL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neur tétra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tri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3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e fusibles unipolaire + neut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W705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joncteur électronique multicanaux CB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Q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BM E4 24DC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limentation continu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U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RIO-PS-2G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teur Sinamics V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SL3210-5BB11-2AV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ateur Sinamics V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SL3210-5FE10-4UA0</w:t>
            </w:r>
          </w:p>
        </w:tc>
      </w:tr>
      <w:tr>
        <w:trPr>
          <w:trHeight w:val="1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eur tétra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RT2316-1BB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eur tripo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M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RT2015-1BB41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de sécurité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K1111-1AB30</w:t>
            </w:r>
          </w:p>
        </w:tc>
      </w:tr>
      <w:tr>
        <w:trPr>
          <w:trHeight w:val="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omate S7-12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ES7214-1AE30-4AB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ule CM12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ES7241-1CH32-0XB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pitre opérateur</w:t>
            </w:r>
          </w:p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AV2123-2GB03-0AA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ton poussoir arrêt d’urgenc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0-1HB20-1CJ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uton poussoir réarm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0-0AB50-1BA0</w:t>
            </w:r>
          </w:p>
        </w:tc>
      </w:tr>
      <w:tr>
        <w:trPr>
          <w:trHeight w:val="7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yant blanc 24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2-6AA60-1AA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yant rouge 24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em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SU1152-6AA20-1AA0</w:t>
            </w:r>
          </w:p>
        </w:tc>
      </w:tr>
      <w:tr>
        <w:trPr>
          <w:trHeight w:val="1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oc de jonction simp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 2,5</w:t>
            </w:r>
          </w:p>
        </w:tc>
      </w:tr>
      <w:tr>
        <w:trPr>
          <w:trHeight w:val="1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ée d’extrémité CLIPFIX 35-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2276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tributeur de potentiel PTRVB 4-PV /R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6/1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22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istributeur de potentiel PTRVB 4-PV /B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22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Flasque d’extrémité D-PTRV 4 WH 1-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/1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7/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152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Entretoise DP-PTRV 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/1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7/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7016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nt FBST 500-PLC B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XR105/10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/107/1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hoenix Contac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6692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4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ssier Schémas électriques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DSE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1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SE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6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Dossier Schémas électriques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SE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SE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6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89"/>
      <w:gridCol w:w="2269"/>
      <w:gridCol w:w="1836"/>
      <w:gridCol w:w="1384"/>
    </w:tblGrid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NCOURS GÉNÉRAL DES MÉTIERS</w:t>
          </w:r>
        </w:p>
      </w:tc>
    </w:tr>
    <w:tr>
      <w:trPr>
        <w:trHeight w:val="418" w:hRule="atLeast"/>
        <w:cantSplit w:val="true"/>
      </w:trPr>
      <w:tc>
        <w:tcPr>
          <w:tcW w:w="10978" w:type="dxa"/>
          <w:gridSpan w:val="4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Baccalauréat Professionnel Electrotechnique Energie Equipements Communicants</w:t>
          </w:r>
        </w:p>
      </w:tc>
    </w:tr>
    <w:tr>
      <w:trPr>
        <w:trHeight w:val="408" w:hRule="atLeast"/>
        <w:cantSplit w:val="true"/>
      </w:trPr>
      <w:tc>
        <w:tcPr>
          <w:tcW w:w="548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Dossier Schémas électriques</w:t>
          </w:r>
        </w:p>
      </w:tc>
      <w:tc>
        <w:tcPr>
          <w:tcW w:w="22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709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6</w:t>
          </w:r>
        </w:p>
      </w:tc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urée: 8 heures</w:t>
          </w:r>
        </w:p>
      </w:tc>
      <w:tc>
        <w:tcPr>
          <w:tcW w:w="13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4"/>
            <w:rPr/>
          </w:pPr>
          <w:r>
            <w:rPr>
              <w:b w:val="false"/>
              <w:bCs w:val="false"/>
            </w:rPr>
            <w:t>DSE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PAGE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6</w:t>
          </w:r>
          <w:r>
            <w:rPr>
              <w:rStyle w:val="PageNumber"/>
              <w:b/>
              <w:bCs/>
            </w:rPr>
            <w:fldChar w:fldCharType="end"/>
          </w:r>
          <w:r>
            <w:rPr>
              <w:b w:val="false"/>
              <w:bCs w:val="false"/>
            </w:rPr>
            <w:t>/</w:t>
          </w:r>
          <w:r>
            <w:rPr>
              <w:rStyle w:val="PageNumber"/>
              <w:b/>
              <w:bCs/>
            </w:rPr>
            <w:t>DSE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6</w:t>
          </w:r>
          <w:r>
            <w:rPr>
              <w:rStyle w:val="PageNumber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suff w:val="space"/>
      <w:lvlText w:val="Chapitre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40"/>
      <w:szCs w:val="4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20"/>
    </w:rPr>
  </w:style>
  <w:style w:type="paragraph" w:styleId="Coche">
    <w:name w:val="coche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Bannertitle">
    <w:name w:val="bannertitl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entre0">
    <w:name w:val="Centre0"/>
    <w:basedOn w:val="Normal"/>
    <w:next w:val="Normal"/>
    <w:qFormat/>
    <w:pPr>
      <w:jc w:val="center"/>
    </w:pPr>
    <w:rPr>
      <w:rFonts w:ascii="Arial" w:hAnsi="Arial" w:cs="Arial"/>
      <w:b/>
      <w:caps/>
      <w:sz w:val="72"/>
      <w:szCs w:val="20"/>
    </w:rPr>
  </w:style>
  <w:style w:type="paragraph" w:styleId="Notice0">
    <w:name w:val="Notice0"/>
    <w:basedOn w:val="Normal"/>
    <w:qFormat/>
    <w:pPr>
      <w:ind w:left="1134" w:right="284" w:firstLine="567"/>
      <w:jc w:val="both"/>
    </w:pPr>
    <w:rPr>
      <w:rFonts w:ascii="Arial" w:hAnsi="Arial" w:cs="Arial"/>
      <w:szCs w:val="20"/>
    </w:rPr>
  </w:style>
  <w:style w:type="paragraph" w:styleId="Notice2">
    <w:name w:val="Notice2"/>
    <w:basedOn w:val="Notice0"/>
    <w:next w:val="Notice0"/>
    <w:qFormat/>
    <w:pPr>
      <w:spacing w:before="284" w:after="851"/>
      <w:ind w:left="0" w:right="0" w:hanging="0"/>
      <w:jc w:val="center"/>
    </w:pPr>
    <w:rPr>
      <w:b/>
      <w:caps/>
      <w:sz w:val="4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png"/><Relationship Id="rId32" Type="http://schemas.openxmlformats.org/officeDocument/2006/relationships/image" Target="media/image8.jpeg"/><Relationship Id="rId33" Type="http://schemas.openxmlformats.org/officeDocument/2006/relationships/image" Target="media/image9.pn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image" Target="media/image12.jpeg"/><Relationship Id="rId37" Type="http://schemas.openxmlformats.org/officeDocument/2006/relationships/image" Target="media/image13.jpeg"/><Relationship Id="rId38" Type="http://schemas.openxmlformats.org/officeDocument/2006/relationships/image" Target="media/image14.png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png"/><Relationship Id="rId43" Type="http://schemas.openxmlformats.org/officeDocument/2006/relationships/image" Target="media/image19.jpeg"/><Relationship Id="rId44" Type="http://schemas.openxmlformats.org/officeDocument/2006/relationships/image" Target="media/image20.jpeg"/><Relationship Id="rId45" Type="http://schemas.openxmlformats.org/officeDocument/2006/relationships/image" Target="media/image21.jpeg"/><Relationship Id="rId46" Type="http://schemas.openxmlformats.org/officeDocument/2006/relationships/image" Target="media/image22.jpeg"/><Relationship Id="rId47" Type="http://schemas.openxmlformats.org/officeDocument/2006/relationships/image" Target="media/image23.png"/><Relationship Id="rId48" Type="http://schemas.openxmlformats.org/officeDocument/2006/relationships/footer" Target="footer1.xml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footer" Target="footer2.xml"/><Relationship Id="rId53" Type="http://schemas.openxmlformats.org/officeDocument/2006/relationships/image" Target="media/image26.png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6:00Z</dcterms:created>
  <dc:creator>Maerte</dc:creator>
  <dc:description/>
  <cp:keywords>Concours</cp:keywords>
  <dc:language>en-US</dc:language>
  <cp:lastModifiedBy>jfserreau</cp:lastModifiedBy>
  <cp:lastPrinted>2016-05-03T18:01:00Z</cp:lastPrinted>
  <dcterms:modified xsi:type="dcterms:W3CDTF">2016-09-07T07:38:00Z</dcterms:modified>
  <cp:revision>4</cp:revision>
  <dc:subject>CGM 2011</dc:subject>
  <dc:title>Dossier présentation</dc:title>
</cp:coreProperties>
</file>