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IGEN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M-L. Lepetit, R. Ferreira de Oliveir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CAA, BTS audiovisuel, établissements privés hors contrat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Contrôle final, programme "La couleur"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Durée: 4h, précédées de 30 minutes de découverte des documents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PREMIERE QUESTION (10 points)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Vous ferez de l'un de ces trois documents une analyse précise et argumentée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Document 1</w:t>
      </w:r>
      <w:r>
        <w:rPr>
          <w:sz w:val="28"/>
        </w:rPr>
        <w:t xml:space="preserve">: Blaise Cendrars, "Paysage", </w:t>
      </w:r>
      <w:r>
        <w:rPr>
          <w:i/>
          <w:sz w:val="28"/>
        </w:rPr>
        <w:t>Feuilles de route</w:t>
      </w:r>
      <w:r>
        <w:rPr>
          <w:sz w:val="28"/>
        </w:rPr>
        <w:t>, 192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La terre est rouge</w:t>
        <w:br/>
        <w:t>Le ciel est bleu</w:t>
        <w:br/>
        <w:t>La végétation est d’un vert foncé</w:t>
        <w:br/>
        <w:t>Ce paysage est cruel dur triste malgré la variété infinie</w:t>
        <w:br/>
        <w:t xml:space="preserve">      des formes végétatives</w:t>
        <w:br/>
        <w:t>Malgré la grâce penchée des palmiers et les bouquets</w:t>
        <w:br/>
        <w:t xml:space="preserve">      éclatants des grands arbres en fleurs fleurs de carêm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Document 2</w:t>
      </w:r>
      <w:r>
        <w:rPr>
          <w:sz w:val="28"/>
        </w:rPr>
        <w:t>: Pierre Bonnard, "L'amandier", huile sur toile, 1946-194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2317750" cy="3398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0" cy="339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Document 3</w:t>
      </w:r>
      <w:r>
        <w:rPr>
          <w:sz w:val="28"/>
        </w:rPr>
        <w:t xml:space="preserve">: Extrait, </w:t>
      </w:r>
      <w:r>
        <w:rPr>
          <w:i/>
          <w:sz w:val="28"/>
        </w:rPr>
        <w:t>Le Fleuve</w:t>
      </w:r>
      <w:r>
        <w:rPr>
          <w:sz w:val="28"/>
        </w:rPr>
        <w:t>, Jean Renoir, 1951, la fin du film, de 1h 31' 42" à 1h 34' 31" (les 3 dernières minutes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DEUXIEME QUESTION (10 points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La couleur est-elle naturelle dans l'art?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Vous répondrez à cette question par une réflexion construite et argumentée, qui fera référence à votre connaissance du programme et aux trois documents joints. Vous prendrez appui sur des exemples variés issus de votre culture et de votre expérience de technicien des métiers de l'audiovisuel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ou bien (autre possibilité)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- En quoi peut-on dire, à la suite de Robert Bresson, que la couleur "est un moyen de rendre plus vrai le réel. Mais pour peu que ce réel ne le soit pas tout à fait (réel), elle accuse son invraisemblance (son inexistence)."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Vous répondrez à cette question par une réflexion construite et argumentée, qui fera référence à votre connaissance du programme et aux trois documents joints. Vous prendrez appui sur des exemples variés issus de votre culture et de votre expérience de technicien des métiers de l'audiovisue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NotedefinCar">
    <w:name w:val="Note de fin Car"/>
    <w:basedOn w:val="Policepardfaut"/>
    <w:qFormat/>
    <w:rPr/>
  </w:style>
  <w:style w:type="character" w:styleId="EndnoteCharacters">
    <w:name w:val="Endnote Characters"/>
    <w:basedOn w:val="Policepardfaut"/>
    <w:qFormat/>
    <w:rPr>
      <w:vertAlign w:val="superscript"/>
    </w:rPr>
  </w:style>
  <w:style w:type="character" w:styleId="CorpsdetexteCar">
    <w:name w:val="Corps de texte Car"/>
    <w:basedOn w:val="Policepardfaut"/>
    <w:qFormat/>
    <w:rPr>
      <w:sz w:val="24"/>
      <w:szCs w:val="24"/>
    </w:rPr>
  </w:style>
  <w:style w:type="character" w:styleId="NotedebasdepageCar">
    <w:name w:val="Note de bas de page Car"/>
    <w:basedOn w:val="Policepard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9T08:14:00Z</dcterms:created>
  <dc:creator>ferreira renaud</dc:creator>
  <dc:description/>
  <cp:keywords/>
  <dc:language>en-US</dc:language>
  <cp:lastModifiedBy>Renaud Ferreira</cp:lastModifiedBy>
  <cp:lastPrinted>2004-11-09T20:10:00Z</cp:lastPrinted>
  <dcterms:modified xsi:type="dcterms:W3CDTF">2016-06-20T08:25:00Z</dcterms:modified>
  <cp:revision>15</cp:revision>
  <dc:subject/>
  <dc:title>Lycée de Sèvres  2003-2004</dc:title>
</cp:coreProperties>
</file>