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454025</wp:posOffset>
                </wp:positionV>
                <wp:extent cx="5281930" cy="3906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1920" cy="3906360"/>
                          <a:chOff x="0" y="0"/>
                          <a:chExt cx="5281920" cy="3906360"/>
                        </a:xfrm>
                      </wpg:grpSpPr>
                      <wps:wsp>
                        <wps:cNvSpPr/>
                        <wps:spPr>
                          <a:xfrm>
                            <a:off x="2755440" y="298692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1200" y="453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7640" y="66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81920" y="3090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4400" y="3309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77880" y="3322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5120" y="341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6320" y="341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8160" y="341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7440" y="341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26520" y="1405800"/>
                            <a:ext cx="732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19" h="10800">
                                <a:moveTo>
                                  <a:pt x="10168" y="19"/>
                                </a:moveTo>
                                <a:arcTo wR="10800" hR="10800" stAng="-5601260" swAng="41010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19" h="10800">
                                <a:moveTo>
                                  <a:pt x="10168" y="19"/>
                                </a:moveTo>
                                <a:arcTo wR="10800" hR="10800" stAng="-5601260" swAng="41010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8080" y="1222920"/>
                            <a:ext cx="406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1240" y="50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4680" y="50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096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5280" y="67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6280" y="31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313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9600" y="142920"/>
                            <a:ext cx="406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362520"/>
                            <a:ext cx="406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453960"/>
                            <a:ext cx="406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20840" y="66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6520" y="45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0040" y="99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6480" y="5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960" y="6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0400" y="23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6840" y="0"/>
                            <a:ext cx="406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31760" y="62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8600" y="3081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8560" y="3084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5440" y="317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7000" y="317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8480" y="317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8120" y="317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6000" y="2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0000" y="23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7880" y="6840"/>
                            <a:ext cx="406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709000"/>
                            <a:ext cx="406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6080" y="97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32320"/>
                            <a:ext cx="692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o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3600" y="450720"/>
                            <a:ext cx="169992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83" h="10800">
                                <a:moveTo>
                                  <a:pt x="10193" y="17"/>
                                </a:moveTo>
                                <a:arcTo wR="10800" hR="10800" stAng="-5593231" swAng="39412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83" h="10800">
                                <a:moveTo>
                                  <a:pt x="10193" y="17"/>
                                </a:moveTo>
                                <a:arcTo wR="10800" hR="10800" stAng="-5593231" swAng="39412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1720" y="3633480"/>
                            <a:ext cx="10015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héma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30040" y="45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0040" y="74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35.75pt;width:415.9pt;height:307.6pt" coordorigin="450,715" coordsize="8318,6152">
                <v:oval id="shape_0" fillcolor="white" stroked="t" o:allowincell="f" style="position:absolute;left:4789;top:5419;width:299;height:2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40;top:1429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171;top:1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68;top:558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851;top:5927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87;top:5947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710;top:60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23;top:60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8;top:60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9;top:60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419,10800" path="l0,21600xee" stroked="t" o:allowincell="f" style="position:absolute;left:3799;top:2929;width:1153;height:400;flip:x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96;top:2641;width:6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19;top:15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1;top:15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2;top:18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7;top:17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27;top:56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56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048;top:940;width:6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286;width:6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2;top:1430;width:6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30;top:17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3;top:14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99;top:2280;width:0;height:0" type="_x0000_t32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153;top: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21;top:8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23;top:1087;width:0;height:0" type="_x0000_t32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437;top:715;width:6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75;top:813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086;top:5568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432;top:557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55;top:57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8;top:57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3;top:57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4;top:57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6;top:1099;width:0;height:0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143;top:10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34;top:726;width:6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4981;width:6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15;top:2250;width:0;height:0" type="_x0000_t32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450;top:2026;width:10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oi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183,10800" path="l0,21600xee" stroked="t" o:allowincell="f" style="position:absolute;left:2440;top:1425;width:2676;height:148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47;top:6437;width:157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héma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899;top:1432;width:0;height:0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899;top:188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0870</wp:posOffset>
                </wp:positionH>
                <wp:positionV relativeFrom="paragraph">
                  <wp:posOffset>140335</wp:posOffset>
                </wp:positionV>
                <wp:extent cx="990600" cy="952500"/>
                <wp:effectExtent l="0" t="0" r="0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52560"/>
                          <a:chOff x="0" y="0"/>
                          <a:chExt cx="990720" cy="952560"/>
                        </a:xfrm>
                      </wpg:grpSpPr>
                      <wps:wsp>
                        <wps:cNvCnPr/>
                        <wps:spPr>
                          <a:xfrm flipH="1" flipV="1">
                            <a:off x="724680" y="0"/>
                            <a:ext cx="6480" cy="95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950400"/>
                            <a:ext cx="730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68400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0040" y="14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1pt;margin-top:11.05pt;width:78pt;height:75pt" coordorigin="8962,221" coordsize="1560,1500">
                <v:shape id="shape_0" stroked="t" o:allowincell="f" style="position:absolute;left:10103;top:221;width:8;height:1499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62;top:1718;width:1148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63;top:1298;width:488;height:42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0033;top:223;width:488;height:4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</wp:posOffset>
                </wp:positionH>
                <wp:positionV relativeFrom="paragraph">
                  <wp:posOffset>99695</wp:posOffset>
                </wp:positionV>
                <wp:extent cx="5789930" cy="409321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880" cy="4093200"/>
                          <a:chOff x="0" y="0"/>
                          <a:chExt cx="5789880" cy="4093200"/>
                        </a:xfrm>
                      </wpg:grpSpPr>
                      <wps:wsp>
                        <wps:cNvSpPr txBox="1"/>
                        <wps:spPr>
                          <a:xfrm>
                            <a:off x="2504520" y="3820320"/>
                            <a:ext cx="10015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hém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99160" y="2724120"/>
                            <a:ext cx="990720" cy="9525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724680" y="0"/>
                              <a:ext cx="6840" cy="952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950760"/>
                              <a:ext cx="730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68400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0400" y="1440"/>
                              <a:ext cx="3106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>
                            <a:off x="3924360" y="3587760"/>
                            <a:ext cx="44064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59720" y="3588480"/>
                            <a:ext cx="66240" cy="8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940920" y="3588480"/>
                            <a:ext cx="66600" cy="8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72760" y="3588480"/>
                            <a:ext cx="66240" cy="8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262400" y="3588480"/>
                            <a:ext cx="66240" cy="8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98480" y="367560"/>
                            <a:ext cx="10728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1080" y="0"/>
                              <a:ext cx="1069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3240"/>
                              <a:ext cx="107640" cy="10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704600" y="2997000"/>
                            <a:ext cx="106920" cy="10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03880" y="3000240"/>
                            <a:ext cx="107640" cy="10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5000" y="200520"/>
                            <a:ext cx="3808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50760"/>
                            <a:ext cx="439920" cy="311292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212040" y="0"/>
                              <a:ext cx="9720" cy="3030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9600" y="3019320"/>
                              <a:ext cx="68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022560"/>
                              <a:ext cx="4402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5360" y="3023280"/>
                              <a:ext cx="66240" cy="9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560" y="3023280"/>
                              <a:ext cx="66240" cy="9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8400" y="3023280"/>
                              <a:ext cx="66240" cy="9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37680" y="3023280"/>
                              <a:ext cx="66600" cy="9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6520" y="2782440"/>
                            <a:ext cx="406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95360"/>
                            <a:ext cx="1023120" cy="4096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675000" y="0"/>
                              <a:ext cx="348480" cy="26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800"/>
                              <a:ext cx="6922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lois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318400" y="3345840"/>
                            <a:ext cx="433080" cy="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240" y="3345840"/>
                            <a:ext cx="957960" cy="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5240" y="3342600"/>
                            <a:ext cx="1440" cy="239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43520" y="423720"/>
                            <a:ext cx="506880" cy="2724840"/>
                          </a:xfrm>
                        </wpg:grpSpPr>
                        <wps:wsp>
                          <wps:cNvSpPr/>
                          <wps:spPr>
                            <a:xfrm>
                              <a:off x="316440" y="253404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2200" cy="253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560" y="0"/>
                                <a:ext cx="224640" cy="253440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223560" y="-360"/>
                                  <a:ext cx="1800" cy="25347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471600"/>
                                  <a:ext cx="225360" cy="36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7368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52200" y="3054960"/>
                            <a:ext cx="2334240" cy="38808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334600" cy="6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030a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6720" y="5760"/>
                              <a:ext cx="1440" cy="2199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030a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02520" y="205200"/>
                              <a:ext cx="442440" cy="18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800"/>
                                <a:ext cx="432720" cy="5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7030a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520" y="178200"/>
                                <a:ext cx="4406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7030a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29480" y="0"/>
                                <a:ext cx="2880" cy="179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7030a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0"/>
                                <a:ext cx="2880" cy="1832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7030a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flipH="1" flipV="1">
                            <a:off x="1011240" y="0"/>
                            <a:ext cx="10800" cy="2277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9520" y="673200"/>
                            <a:ext cx="400680" cy="44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4424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76040" y="0"/>
                                <a:ext cx="5400" cy="432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0" y="2520"/>
                                <a:ext cx="1440" cy="440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960" y="429120"/>
                                <a:ext cx="179640" cy="2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60" y="2880"/>
                                <a:ext cx="183240" cy="32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176040" y="233640"/>
                              <a:ext cx="225360" cy="3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0f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3295080" y="2534760"/>
                            <a:ext cx="309600" cy="53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0240" y="2355840"/>
                            <a:ext cx="692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66880" y="552960"/>
                            <a:ext cx="748800" cy="16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3040" y="565200"/>
                            <a:ext cx="692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34960" y="1102320"/>
                            <a:ext cx="348120" cy="26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320" y="1196280"/>
                            <a:ext cx="378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629080"/>
                            <a:ext cx="378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1051560"/>
                            <a:ext cx="3290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3443040"/>
                            <a:ext cx="406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678960"/>
                            <a:ext cx="335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0200" y="843840"/>
                            <a:ext cx="10728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1072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3240"/>
                              <a:ext cx="107640" cy="10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847080"/>
                            <a:ext cx="10728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1069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3240"/>
                              <a:ext cx="107640" cy="10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9200" y="2995200"/>
                            <a:ext cx="10728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1072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3240"/>
                              <a:ext cx="107640" cy="10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5360" y="3279600"/>
                            <a:ext cx="10728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107280" cy="108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3240"/>
                              <a:ext cx="107640" cy="10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9160" y="3677400"/>
                            <a:ext cx="378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7.85pt;width:455.9pt;height:322.35pt" coordorigin="604,157" coordsize="9118,6447">
                <v:shape id="shape_0" stroked="f" o:allowincell="f" style="position:absolute;left:4548;top:6173;width:157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héma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62;top:4447;width:1560;height:1500">
                  <v:shape id="shape_0" stroked="t" o:allowincell="f" style="position:absolute;left:9303;top:4447;width:9;height:1499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162;top:5944;width:1148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163;top:5524;width:488;height:42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33;top:4449;width:488;height:4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6784;top:5807;width:693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97;top:5808;width:102;height:14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10;top:5808;width:103;height:14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75;top:5808;width:102;height:14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6;top:5808;width:102;height:140;flip:x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279;top:736;width:169;height:169">
                  <v:shape id="shape_0" stroked="t" o:allowincell="f" style="position:absolute;left:3280;top:736;width:167;height:16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9;top:741;width:167;height:16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288;top:4877;width:167;height:1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87;top:4882;width:167;height:16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68;top:473;width:59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64;top:237;width:693;height:4902">
                  <v:shape id="shape_0" stroked="t" o:allowincell="f" style="position:absolute;left:2198;top:237;width:13;height:4770;flip:x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210;top:4992;width:9;height:2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864;top:4997;width:692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077;top:4998;width:102;height:14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90;top:4998;width:102;height:14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55;top:4998;width:102;height:14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96;top:4998;width:103;height:141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386;top:4539;width:6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4;top:3772;width:1611;height:645">
                  <v:shape id="shape_0" stroked="t" o:allowincell="f" style="position:absolute;left:1667;top:3772;width:547;height:424;flip:x" type="_x0000_t32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604;top:3987;width:108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loi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255;top:5426;width:681;height:8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598;top:5426;width:1508;height:8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00;top:5421;width:1;height:375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2720;top:824;width:798;height:4291">
                  <v:oval id="shape_0" fillcolor="white" stroked="t" o:allowincell="f" style="position:absolute;left:3218;top:4815;width:299;height:299;mso-wrap-style:none;v-text-anchor:middle">
                    <v:fill o:detectmouseclick="t" type="solid" color2="black"/>
                    <v:stroke color="red" weight="19080" dashstyle="shortdot" joinstyle="miter" endcap="flat"/>
                    <w10:wrap type="none"/>
                  </v:oval>
                  <v:group id="shape_0" style="position:absolute;left:2720;top:824;width:650;height:3991">
                    <v:group id="shape_0" style="position:absolute;left:3015;top:824;width:354;height:3991">
                      <v:shape id="shape_0" stroked="t" o:allowincell="f" style="position:absolute;left:3367;top:824;width:2;height:3990;flip:y" type="_x0000_t32">
                        <v:stroke color="red" weight="19080" dashstyle="shortdot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015;top:1567;width:353;height:5;flip:x" type="_x0000_t32">
                        <v:stroke color="red" weight="19080" dashstyle="shortdot" joinstyle="miter" endcap="flat"/>
                        <v:fill o:detectmouseclick="t" on="false"/>
                        <w10:wrap type="none"/>
                      </v:shape>
                    </v:group>
                    <v:oval id="shape_0" fillcolor="white" stroked="t" o:allowincell="f" style="position:absolute;left:2720;top:1413;width:299;height:299;mso-wrap-style:none;v-text-anchor:middle">
                      <v:fill o:detectmouseclick="t" type="solid" color2="black"/>
                      <v:stroke color="red" weight="19080" dashstyle="shortdot" joinstyle="miter" endcap="flat"/>
                      <w10:wrap type="none"/>
                    </v:oval>
                  </v:group>
                </v:group>
                <v:group id="shape_0" style="position:absolute;left:3521;top:4968;width:3676;height:611">
                  <v:shape id="shape_0" stroked="t" o:allowincell="f" style="position:absolute;left:3521;top:4968;width:3676;height:10" type="_x0000_t32">
                    <v:stroke color="#7030a0" weight="190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279;top:4977;width:1;height:345" type="_x0000_t32">
                    <v:stroke color="#7030a0" weight="19080" dashstyle="dash" joinstyle="miter" endcap="flat"/>
                    <v:fill o:detectmouseclick="t" on="false"/>
                    <w10:wrap type="none"/>
                  </v:shape>
                  <v:group id="shape_0" style="position:absolute;left:4942;top:5291;width:697;height:288">
                    <v:shape id="shape_0" stroked="t" o:allowincell="f" style="position:absolute;left:4942;top:5294;width:680;height:8" type="_x0000_t32">
                      <v:stroke color="#7030a0" weight="1908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46;top:5572;width:692;height:1;flip:xy" type="_x0000_t32">
                      <v:stroke color="#7030a0" weight="1908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618;top:5291;width:4;height:281" type="_x0000_t32">
                      <v:stroke color="#7030a0" weight="1908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47;top:5291;width:4;height:288" type="_x0000_t32">
                      <v:stroke color="#7030a0" weight="19080" dashstyle="dash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2196;top:157;width:15;height:3584;flip:xy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2068;top:1217;width:632;height:697">
                  <v:group id="shape_0" style="position:absolute;left:2068;top:1217;width:289;height:697">
                    <v:shape id="shape_0" stroked="t" o:allowincell="f" style="position:absolute;left:2682;top:880;width:6;height:680;flip:x;rotation:90" type="_x0000_t32">
                      <v:stroke color="#00b0f0" weight="1908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18;top:876;width:1;height:691;flip:y;rotation:90" type="_x0000_t32">
                      <v:stroke color="#00b0f0" weight="1908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36;top:2031;width:281;height:4;flip:x;rotation:90" type="_x0000_t32">
                      <v:stroke color="#00b0f0" weight="1908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27;top:1363;width:286;height:4;flip:x;rotation:90" type="_x0000_t32">
                      <v:stroke color="#00b0f0" weight="19080" dashstyle="dash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345;top:1585;width:353;height:5;flip:x" type="_x0000_t32">
                    <v:stroke color="#00b0f0" weight="19080" dashstyle="dash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793;top:4149;width:485;height:837;flip:xy" type="_x0000_t32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329;top:3867;width:10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86;top:1028;width:1178;height:259" type="_x0000_t32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4609;top:1047;width:10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46;top:1893;width:546;height:424;flip:x" type="_x0000_t32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852;top:2041;width:59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;top:4297;width:59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13;width:51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5579;width:6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8;top:1226;width:52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32;top:1486;width:170;height:169">
                  <v:shape id="shape_0" stroked="t" o:allowincell="f" style="position:absolute;left:2133;top:1486;width:168;height:16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32;top:1491;width:167;height:16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778;top:1491;width:169;height:169">
                  <v:shape id="shape_0" stroked="t" o:allowincell="f" style="position:absolute;left:2779;top:1491;width:167;height:16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78;top:1496;width:167;height:16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280;top:4874;width:170;height:169">
                  <v:shape id="shape_0" stroked="t" o:allowincell="f" style="position:absolute;left:3281;top:4874;width:168;height:16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80;top:4879;width:167;height:16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211;top:5322;width:170;height:169">
                  <v:shape id="shape_0" stroked="t" o:allowincell="f" style="position:absolute;left:5212;top:5322;width:168;height:16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11;top:5327;width:167;height:16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028;top:5948;width:59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776" w:footer="851" w:bottom="1077"/>
      <w:pgNumType w:start="1"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sz w:val="20"/>
            </w:rPr>
            <w:t xml:space="preserve">Nom de l’épreuve : </w:t>
          </w:r>
          <w:r>
            <w:rPr>
              <w:rFonts w:cs="Arial" w:ascii="Arial" w:hAnsi="Arial"/>
              <w:b/>
              <w:bCs/>
              <w:sz w:val="20"/>
            </w:rPr>
            <w:t>Conception préliminaire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ode :  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DR  3</w:t>
          </w:r>
        </w:p>
      </w:tc>
    </w:tr>
  </w:tbl>
  <w:p>
    <w:pPr>
      <w:pStyle w:val="Footer"/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hanging="0"/>
      <w:jc w:val="center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FFFF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lang w:val="en-GB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1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37"/>
        <w:tab w:val="left" w:pos="538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5103" w:leader="none"/>
        <w:tab w:val="right" w:pos="10206" w:leader="none"/>
      </w:tabs>
    </w:pPr>
    <w:rPr>
      <w:sz w:val="10"/>
      <w:lang w:val="en-US"/>
    </w:rPr>
  </w:style>
  <w:style w:type="paragraph" w:styleId="Corpsdetexte2">
    <w:name w:val="Corps de texte 2"/>
    <w:basedOn w:val="Normal"/>
    <w:qFormat/>
    <w:pPr>
      <w:keepNext w:val="true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 w:val="20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Retrait1">
    <w:name w:val="Retrait 1"/>
    <w:basedOn w:val="Normal"/>
    <w:qFormat/>
    <w:pPr>
      <w:numPr>
        <w:ilvl w:val="0"/>
        <w:numId w:val="4"/>
      </w:numPr>
      <w:tabs>
        <w:tab w:val="clear" w:pos="737"/>
        <w:tab w:val="left" w:pos="5387" w:leader="none"/>
      </w:tabs>
      <w:jc w:val="both"/>
    </w:pPr>
    <w:rPr>
      <w:sz w:val="22"/>
    </w:rPr>
  </w:style>
  <w:style w:type="paragraph" w:styleId="Retrait2">
    <w:name w:val="Retrait 2"/>
    <w:basedOn w:val="TextBody"/>
    <w:qFormat/>
    <w:pPr>
      <w:numPr>
        <w:ilvl w:val="0"/>
        <w:numId w:val="3"/>
      </w:numPr>
      <w:tabs>
        <w:tab w:val="left" w:pos="993" w:leader="none"/>
        <w:tab w:val="left" w:pos="5387" w:leader="none"/>
      </w:tabs>
      <w:ind w:left="993" w:hanging="0"/>
    </w:pPr>
    <w:rPr/>
  </w:style>
  <w:style w:type="paragraph" w:styleId="Retrait0">
    <w:name w:val="Retrait 0"/>
    <w:basedOn w:val="TextBody"/>
    <w:qFormat/>
    <w:pPr>
      <w:numPr>
        <w:ilvl w:val="0"/>
        <w:numId w:val="2"/>
      </w:numPr>
      <w:tabs>
        <w:tab w:val="left" w:pos="284" w:leader="none"/>
        <w:tab w:val="left" w:pos="5387" w:leader="none"/>
      </w:tabs>
      <w:ind w:left="284" w:hanging="284"/>
      <w:jc w:val="left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9" w:hanging="349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scal2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6:01:00Z</dcterms:created>
  <dc:creator>mourot;morin</dc:creator>
  <dc:description/>
  <cp:keywords/>
  <dc:language>en-US</dc:language>
  <cp:lastModifiedBy>Administrateur</cp:lastModifiedBy>
  <cp:lastPrinted>2014-04-09T16:07:00Z</cp:lastPrinted>
  <dcterms:modified xsi:type="dcterms:W3CDTF">2015-01-20T15:41:00Z</dcterms:modified>
  <cp:revision>13</cp:revision>
  <dc:subject/>
  <dc:title>INTRODUCTION</dc:title>
</cp:coreProperties>
</file>