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275</wp:posOffset>
            </wp:positionH>
            <wp:positionV relativeFrom="paragraph">
              <wp:posOffset>26670</wp:posOffset>
            </wp:positionV>
            <wp:extent cx="4345305" cy="4333240"/>
            <wp:effectExtent l="0" t="0" r="0" b="0"/>
            <wp:wrapNone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9105</wp:posOffset>
                </wp:positionH>
                <wp:positionV relativeFrom="paragraph">
                  <wp:posOffset>-292100</wp:posOffset>
                </wp:positionV>
                <wp:extent cx="786765" cy="467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6.85pt;mso-wrap-distance-left:9.05pt;mso-wrap-distance-right:9.05pt;mso-wrap-distance-top:0pt;mso-wrap-distance-bottom:0pt;margin-top:-23pt;mso-position-vertical-relative:text;margin-left:10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86560</wp:posOffset>
                </wp:positionH>
                <wp:positionV relativeFrom="paragraph">
                  <wp:posOffset>156210</wp:posOffset>
                </wp:positionV>
                <wp:extent cx="1544320" cy="1311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27305</wp:posOffset>
                </wp:positionV>
                <wp:extent cx="368935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6.5pt;mso-wrap-distance-left:9.05pt;mso-wrap-distance-right:9.05pt;mso-wrap-distance-top:0pt;mso-wrap-distance-bottom:0pt;margin-top:2.1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102870</wp:posOffset>
                </wp:positionV>
                <wp:extent cx="1136650" cy="1437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437480"/>
                          <a:chOff x="0" y="0"/>
                          <a:chExt cx="1136520" cy="143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2200" cy="1129680"/>
                          </a:xfrm>
                        </wpg:grpSpPr>
                        <wps:wsp>
                          <wps:cNvCnPr/>
                          <wps:spPr>
                            <a:xfrm>
                              <a:off x="862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2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30480"/>
                            <a:ext cx="1810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81000" y="72360"/>
                            <a:ext cx="1555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8.1pt;width:89.45pt;height:113.2pt" coordorigin="6915,162" coordsize="1789,2264">
                <v:group id="shape_0" alt="Groupe 4" style="position:absolute;left:6915;top:162;width:1357;height:1779">
                  <v:shape id="shape_0" ID="Connecteur droit avec flèche 2" stroked="t" o:allowincell="f" style="position:absolute;left:8273;top:162;width:0;height:0" type="_x0000_t32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Connecteur droit avec flèche 3" stroked="t" o:allowincell="f" style="position:absolute;left:6915;top:1941;width:0;height:0" type="_x0000_t32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15;top:2100;width:284;height:3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276;width:244;height:32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161925</wp:posOffset>
            </wp:positionV>
            <wp:extent cx="3351530" cy="2177415"/>
            <wp:effectExtent l="0" t="0" r="0" b="0"/>
            <wp:wrapNone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3684" r="-15" b="11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3902075" cy="1447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679"/>
                              <w:gridCol w:w="646"/>
                              <w:gridCol w:w="611"/>
                              <w:gridCol w:w="679"/>
                              <w:gridCol w:w="611"/>
                              <w:gridCol w:w="6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Pièce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Levier 7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Aiguille 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Douille d’appui 5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6" w:hanging="0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Billes 5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114pt;mso-wrap-distance-left:7.05pt;mso-wrap-distance-right:7.05pt;mso-wrap-distance-top:0pt;mso-wrap-distance-bottom:0pt;margin-top:3.5pt;mso-position-vertical-relative:text;margin-left:8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679"/>
                        <w:gridCol w:w="646"/>
                        <w:gridCol w:w="611"/>
                        <w:gridCol w:w="679"/>
                        <w:gridCol w:w="611"/>
                        <w:gridCol w:w="6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Pièce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Levier 78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Aiguille 7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Douille d’appui 56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6" w:hanging="0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Billes 5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776" w:footer="38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de : 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DR  4</w:t>
          </w:r>
        </w:p>
      </w:tc>
    </w:tr>
  </w:tbl>
  <w:p>
    <w:pPr>
      <w:pStyle w:val="Footer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  <w:lang w:val="en-US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4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3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2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09:00Z</dcterms:created>
  <dc:creator>mourot;morin</dc:creator>
  <dc:description/>
  <cp:keywords/>
  <dc:language>en-US</dc:language>
  <cp:lastModifiedBy>Administrateur</cp:lastModifiedBy>
  <cp:lastPrinted>2014-04-09T16:07:00Z</cp:lastPrinted>
  <dcterms:modified xsi:type="dcterms:W3CDTF">2015-01-20T14:33:00Z</dcterms:modified>
  <cp:revision>7</cp:revision>
  <dc:subject/>
  <dc:title>INTRODUCTION</dc:title>
</cp:coreProperties>
</file>