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SSION 201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Heading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rPr/>
      </w:pPr>
      <w:r>
        <w:rPr>
          <w:rFonts w:cs="Arial" w:ascii="Arial" w:hAnsi="Arial"/>
        </w:rPr>
        <w:t>Durée : 4 heures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efficient :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  <w:u w:val="single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36"/>
          <w:szCs w:val="36"/>
        </w:rPr>
        <w:t>CABINE MODUL-CAB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Matériel autorisé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outes les calculatrices de poche y compris les calculatrices programmables, alphanumériques ou à écran graphique à condition que leur fonctionnement soit autonome et qu’il ne soit pas fait usage d’imprimante (Circulaire n°99-186, 16/11/199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cuments à rendre avec la copie :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ocuments  réponses                                                                               11.pag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documents réponses seront agrafés à la cop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ès que le sujet vous est remis, assurez-vous qu’il est complet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sujet se compose de :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sujet :           10 pages numérotées de  DS1 à DS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070" w:leader="none"/>
        </w:tabs>
        <w:rPr>
          <w:rFonts w:ascii="Arial" w:hAnsi="Arial" w:cs="Arial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4"/>
        </w:rPr>
        <w:t>Dossier technique :   4 documents numérotés de  DT1 à DT4.</w:t>
      </w:r>
    </w:p>
    <w:p>
      <w:pPr>
        <w:pStyle w:val="Normal"/>
        <w:tabs>
          <w:tab w:val="clear" w:pos="709"/>
          <w:tab w:val="right" w:pos="90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4"/>
        </w:rPr>
        <w:t>Dossier réponses :    11 documents numéroté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1, DR2.1, DR2.2, DR3, DR4, DR5, DR6, DR7, DR8, DR9.1, DR9.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2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18:00Z</dcterms:created>
  <dc:creator>siec</dc:creator>
  <dc:description/>
  <cp:keywords/>
  <dc:language>en-US</dc:language>
  <cp:lastModifiedBy>Administrateur</cp:lastModifiedBy>
  <cp:lastPrinted>2010-12-20T17:44:00Z</cp:lastPrinted>
  <dcterms:modified xsi:type="dcterms:W3CDTF">2015-01-20T14:16:00Z</dcterms:modified>
  <cp:revision>17</cp:revision>
  <dc:subject/>
  <dc:title>NOM DU BTS</dc:title>
</cp:coreProperties>
</file>