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rocédure de contrôle – Mode opératoire de contrôle sur M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rocédure de contrôle – Mode opératoire de contrôle sur M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27520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  <w:t>Pièce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Galet porte cha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  <w:t>Pièce 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Galet port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28663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pécification à contrôler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Ø20H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pécification à contrôler :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Ø20H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3770</wp:posOffset>
            </wp:positionH>
            <wp:positionV relativeFrom="paragraph">
              <wp:posOffset>209550</wp:posOffset>
            </wp:positionV>
            <wp:extent cx="1713230" cy="3670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94" t="33859" r="24502" b="56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6455410" cy="6283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628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eprésentation schématique des éléments géométriqu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0275" cy="55854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5279" t="21255" r="22612" b="9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558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3pt;height:494.8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eprésentation schématique des éléments géométriqu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0275" cy="55854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5279" t="21255" r="22612" b="95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558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9370</wp:posOffset>
                </wp:positionH>
                <wp:positionV relativeFrom="paragraph">
                  <wp:posOffset>140970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1.1pt" to="203.1pt,128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3"/>
      </w:tblGrid>
      <w:tr>
        <w:trPr>
          <w:trHeight w:val="3819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géométriques à palper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PL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PL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PL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72390</wp:posOffset>
                      </wp:positionV>
                      <wp:extent cx="228600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5.7pt" to="70.65pt,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CYL1        DR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points minimum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00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géométriques à construi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DR2 : PL2 ∩ PL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PT1 : DR2 ∩ PL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Repère orthonormé (origine pt1, axe Z suivant DR 2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PL4 : PL //  de 16 mm à PL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PL5 : PL //  de 57 mm à PL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DR3 : PL4 ∩ PL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282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itère d’acceptabilité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. DR1 coaxiale à DR 3 ≤ à 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6320</wp:posOffset>
                </wp:positionH>
                <wp:positionV relativeFrom="paragraph">
                  <wp:posOffset>135890</wp:posOffset>
                </wp:positionV>
                <wp:extent cx="1485900" cy="685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Res 5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7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Res 5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0:00Z</dcterms:created>
  <dc:creator>frederic.burgat</dc:creator>
  <dc:description/>
  <cp:keywords/>
  <dc:language>en-US</dc:language>
  <cp:lastModifiedBy>Franck PAILLARD</cp:lastModifiedBy>
  <cp:lastPrinted>2012-02-11T19:43:00Z</cp:lastPrinted>
  <dcterms:modified xsi:type="dcterms:W3CDTF">2012-02-11T18:44:00Z</dcterms:modified>
  <cp:revision>4</cp:revision>
  <dc:subject/>
  <dc:title/>
</cp:coreProperties>
</file>