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BAC PROFESSIONNEL TECHNICIEN D’USINA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635</wp:posOffset>
                </wp:positionV>
                <wp:extent cx="6342380" cy="1142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2380" cy="1142365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60"/>
                              <w:jc w:val="center"/>
                              <w:rPr>
                                <w:rFonts w:ascii="Arial" w:hAnsi="Arial" w:cs="Arial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36"/>
                              </w:rPr>
                              <w:t>EPREUVE U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Lancement et suivi d’une production qualifi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onsignes de prépar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499.4pt;height:89.95pt;mso-wrap-distance-left:9.05pt;mso-wrap-distance-right:9.05pt;mso-wrap-distance-top:0pt;mso-wrap-distance-bottom:0pt;margin-top:-0.05pt;mso-position-vertical-relative:text;margin-left:10.7pt;mso-position-horizontal:center;mso-position-horizontal-relative:text">
                <v:textbox>
                  <w:txbxContent>
                    <w:p>
                      <w:pPr>
                        <w:pStyle w:val="Heading7"/>
                        <w:spacing w:before="240" w:after="60"/>
                        <w:jc w:val="center"/>
                        <w:rPr>
                          <w:rFonts w:ascii="Arial" w:hAnsi="Arial" w:cs="Arial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Cs w:val="36"/>
                        </w:rPr>
                        <w:t>EPREUVE U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Lancement et suivi d’une production qualifi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Consignes de prépar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/>
        <w:tab/>
      </w:r>
      <w:r>
        <w:rPr>
          <w:rFonts w:cs="Arial" w:ascii="Arial" w:hAnsi="Arial"/>
          <w:sz w:val="32"/>
          <w:szCs w:val="32"/>
        </w:rPr>
        <w:t>Préparation du montage d’usinage 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éaliser une pièce bloc bas (DRes 3/8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éaliser 2 pièces bloc linéaire (DRes 4/8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ab/>
        <w:t>Préparation des pièces 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éaliser 2 pièces par candidat en phase 200 (DT4/7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éaliser 1 pièce en phase 300 (DT5/7). A fournir au candidat en cas de non usinage pour validation de tout ou partie de l’épreuv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tériel nécessaire à la réalisation de l’épreuve : </w:t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Pour l’usinage de la pièce : (Voir DT5,6 et 7/7)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</w:r>
      <w:r>
        <w:rPr>
          <w:rFonts w:cs="Arial" w:ascii="Arial" w:hAnsi="Arial"/>
          <w:sz w:val="32"/>
          <w:szCs w:val="32"/>
          <w:u w:val="single"/>
        </w:rPr>
        <w:t>MATERIEL SPECIFIQUE 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aise ravageuse série longue Ø10 (</w:t>
      </w:r>
      <w:r>
        <w:rPr>
          <w:rFonts w:cs="Arial" w:ascii="Arial" w:hAnsi="Arial"/>
          <w:b/>
          <w:sz w:val="32"/>
          <w:szCs w:val="32"/>
        </w:rPr>
        <w:t>mini 5 fois le diamètre</w:t>
      </w:r>
      <w:r>
        <w:rPr>
          <w:rFonts w:cs="Arial" w:ascii="Arial" w:hAnsi="Arial"/>
          <w:sz w:val="32"/>
          <w:szCs w:val="32"/>
        </w:rPr>
        <w:t>)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aise finition série longue Ø10 (</w:t>
      </w:r>
      <w:r>
        <w:rPr>
          <w:rFonts w:cs="Arial" w:ascii="Arial" w:hAnsi="Arial"/>
          <w:b/>
          <w:sz w:val="32"/>
          <w:szCs w:val="32"/>
        </w:rPr>
        <w:t>mini 5 fois le diamètre</w:t>
      </w:r>
      <w:r>
        <w:rPr>
          <w:rFonts w:cs="Arial" w:ascii="Arial" w:hAnsi="Arial"/>
          <w:sz w:val="32"/>
          <w:szCs w:val="32"/>
        </w:rPr>
        <w:t>)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ête à aléser pour réalisation du diamètre 20H8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ur le contrôle de la pièce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ésomètre 20H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ied à coulis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auge de profondeu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b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parateu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les étal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ur le contrôle MMT : 1MMT avec programme.</w:t>
      </w:r>
    </w:p>
    <w:p>
      <w:pPr>
        <w:pStyle w:val="Normal"/>
        <w:ind w:left="213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3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3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ROULEMENT DE L’EPREUVE :</w:t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Le candidat se présente muni des EPI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Le centre fourni la machine avec tous les documents</w:t>
      </w:r>
    </w:p>
    <w:p>
      <w:pPr>
        <w:pStyle w:val="Normal"/>
        <w:ind w:left="1413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d’utilisatio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Le centre fourni une MMT avec tous les documents</w:t>
      </w:r>
    </w:p>
    <w:p>
      <w:pPr>
        <w:pStyle w:val="Normal"/>
        <w:ind w:left="1413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d’utilisation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Le centre fourni le matériel de métrologie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Le centre fourni un banc de préréglage pour les outil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Les machines sont éteintes. Les PREFS (Opp/Om) sont</w:t>
      </w:r>
    </w:p>
    <w:p>
      <w:pPr>
        <w:pStyle w:val="Normal"/>
        <w:ind w:left="1413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introduites, DEC à 0, le correcteur utilise 2 codes G59 dans</w:t>
      </w:r>
    </w:p>
    <w:p>
      <w:pPr>
        <w:pStyle w:val="Normal"/>
        <w:ind w:left="1413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le programme.</w:t>
      </w:r>
    </w:p>
    <w:p>
      <w:pPr>
        <w:pStyle w:val="Normal"/>
        <w:ind w:left="1788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G59 N°1 pour la position d’équerre N°1 avec OP1/Opp et</w:t>
      </w:r>
    </w:p>
    <w:p>
      <w:pPr>
        <w:pStyle w:val="Normal"/>
        <w:ind w:left="1788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G59 N°2 pour la position d’équerre N°2 avec OP2/Opp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Le centre fourni 2 Pièces en phase 200 au candida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Le centre fourni une pièce fini pour le contrôle (traditionnel</w:t>
      </w:r>
    </w:p>
    <w:p>
      <w:pPr>
        <w:pStyle w:val="Normal"/>
        <w:ind w:left="1413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et MMT) en cas de non usinag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Pour l’épreuve, le montage d’usinage est entièrement</w:t>
      </w:r>
    </w:p>
    <w:p>
      <w:pPr>
        <w:pStyle w:val="Normal"/>
        <w:ind w:left="1413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démonté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s valeurs des PREFS sont fournies au candidat.</w:t>
      </w:r>
    </w:p>
    <w:p>
      <w:pPr>
        <w:pStyle w:val="Normal"/>
        <w:ind w:left="1413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  <w:sz w:val="32"/>
          <w:szCs w:val="32"/>
        </w:rPr>
        <w:t>(introduites dans la machine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s outils sont montés sur leurs supports et ne sont pas</w:t>
      </w:r>
    </w:p>
    <w:p>
      <w:pPr>
        <w:pStyle w:val="Normal"/>
        <w:ind w:left="1413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  <w:sz w:val="32"/>
          <w:szCs w:val="32"/>
        </w:rPr>
        <w:t>jaugés. (démontés de la machine, correcteurs à zéro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 centre émet une proposition de note en fonction de la</w:t>
      </w:r>
    </w:p>
    <w:p>
      <w:pPr>
        <w:pStyle w:val="Normal"/>
        <w:ind w:left="1413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  <w:sz w:val="32"/>
          <w:szCs w:val="32"/>
        </w:rPr>
        <w:t>fiche d’évaluatio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 programme est stocké dans la mémoire de la machine</w:t>
      </w:r>
    </w:p>
    <w:p>
      <w:pPr>
        <w:pStyle w:val="Normal"/>
        <w:ind w:left="1413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  <w:sz w:val="32"/>
          <w:szCs w:val="32"/>
        </w:rPr>
        <w:t>(pas en programme courant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2"/>
          <w:szCs w:val="32"/>
        </w:rPr>
        <w:t>Préparer 1 copie d’examen pour agrafer les document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 xml:space="preserve">NOTA : </w:t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Les programmes machines et MMT sont à la charge du centre.</w:t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Le centre peut modifier certains documents en fonction de son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  <w:sz w:val="32"/>
          <w:szCs w:val="32"/>
        </w:rPr>
        <w:t>parc machine sans toutefois modifier le sujet lui-même</w:t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50155</wp:posOffset>
                </wp:positionH>
                <wp:positionV relativeFrom="paragraph">
                  <wp:posOffset>447675</wp:posOffset>
                </wp:positionV>
                <wp:extent cx="11430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DP 1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5.25pt;mso-position-vertical-relative:text;margin-left:39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DP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11"/>
        </w:tabs>
        <w:ind w:left="2511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88"/>
        </w:tabs>
        <w:ind w:left="1788" w:hanging="37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15"/>
        </w:tabs>
        <w:ind w:left="1815" w:hanging="37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508"/>
        </w:tabs>
        <w:ind w:left="2508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53:00Z</dcterms:created>
  <dc:creator>frederic.burgat</dc:creator>
  <dc:description/>
  <cp:keywords/>
  <dc:language>en-US</dc:language>
  <cp:lastModifiedBy>Franck PAILLARD</cp:lastModifiedBy>
  <cp:lastPrinted>2012-02-11T18:38:00Z</cp:lastPrinted>
  <dcterms:modified xsi:type="dcterms:W3CDTF">2012-02-11T17:39:00Z</dcterms:modified>
  <cp:revision>6</cp:revision>
  <dc:subject/>
  <dc:title>BAC PROFESSIONNEL TECHNICIEN D’USINAGE</dc:title>
</cp:coreProperties>
</file>