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CANDIDAT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ocuments remis au candidat 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TECHNIQUE              : Feuilles   DT 1/21 à DT 21/2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cuments de travail</w:t>
        <w:tab/>
        <w:t>: DR  1/9 à DR 9/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1</w:t>
        <w:tab/>
        <w:t>: DT 1/21 à DT 2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caps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2</w:t>
        <w:tab/>
        <w:t>: DT 3/21 à DT 4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>Dossier 3</w:t>
        <w:tab/>
        <w:t xml:space="preserve">: DT 5/21 à DT 7/2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>Dossier 4</w:t>
        <w:tab/>
        <w:t>: DT 8/21 à DT 18/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>Dossier 5</w:t>
        <w:tab/>
        <w:t xml:space="preserve">: DT 19/21 à DT 21/21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400" w:hanging="0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NOTA</w:t>
      </w:r>
      <w:r>
        <w:rPr>
          <w:rFonts w:cs="Comic Sans MS" w:ascii="Comic Sans MS" w:hAnsi="Comic Sans MS"/>
          <w:sz w:val="28"/>
          <w:szCs w:val="28"/>
        </w:rPr>
        <w:t> : Dés la distribution du sujet, assurez vous que l’exemplaire qui vous à été remis est conforme à la liste ci-dessus ; s’il est incomplet, demandez un nouvel exemplaire au responsable de la salle.</w:t>
      </w:r>
    </w:p>
    <w:sectPr>
      <w:type w:val="nextPage"/>
      <w:pgSz w:orient="landscape" w:w="23811" w:h="16838"/>
      <w:pgMar w:left="851" w:right="1418" w:gutter="0" w:header="0" w:top="851" w:footer="0" w:bottom="1418"/>
      <w:pgNumType w:fmt="decimal"/>
      <w:cols w:num="2" w:space="1152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40"/>
      <w:szCs w:val="24"/>
      <w:lang w:bidi="ar-SA"/>
    </w:rPr>
  </w:style>
  <w:style w:type="character" w:styleId="PieddepageCar">
    <w:name w:val="Pied de page Car"/>
    <w:basedOn w:val="Policepardfaut"/>
    <w:qFormat/>
    <w:rPr>
      <w:sz w:val="40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9:00Z</dcterms:created>
  <dc:creator>Mr LECERF</dc:creator>
  <dc:description/>
  <cp:keywords/>
  <dc:language>en-US</dc:language>
  <cp:lastModifiedBy>windows</cp:lastModifiedBy>
  <cp:lastPrinted>2012-09-11T16:49:00Z</cp:lastPrinted>
  <dcterms:modified xsi:type="dcterms:W3CDTF">2015-05-02T12:38:00Z</dcterms:modified>
  <cp:revision>21</cp:revision>
  <dc:subject/>
  <dc:title>Session</dc:title>
</cp:coreProperties>
</file>