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6.95pt" coordorigin="0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ession 2015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-2540</wp:posOffset>
                </wp:positionV>
                <wp:extent cx="6515100" cy="1143000"/>
                <wp:effectExtent l="20320" t="5080" r="2095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43000"/>
                        </a:xfrm>
                        <a:custGeom>
                          <a:avLst/>
                          <a:gdLst>
                            <a:gd name="textAreaLeft" fmla="*/ 923400 w 3693600"/>
                            <a:gd name="textAreaRight" fmla="*/ 2770200 w 3693600"/>
                            <a:gd name="textAreaTop" fmla="*/ 19080 h 648000"/>
                            <a:gd name="textAreaBottom" fmla="*/ 486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NCOURS GENERAL DES MET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-0.2pt;width:51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NCOURS GENERAL DES METI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SPECIALITE </w:t>
      </w:r>
      <w:r>
        <w:rPr>
          <w:rFonts w:cs="Comic Sans MS" w:ascii="Comic Sans MS" w:hAnsi="Comic Sans MS"/>
          <w:b/>
          <w:bCs/>
          <w:sz w:val="36"/>
          <w:szCs w:val="36"/>
        </w:rPr>
        <w:t>: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Technicien en Chaudronnerie Industrielle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Epreuve d’admission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DOSSIER TECHNIQUE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bCs/>
          <w:sz w:val="32"/>
          <w:szCs w:val="32"/>
        </w:rPr>
        <w:t>Dossier  4/5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« Séparateur SE3 »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Documents remis au candidat :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/>
      </w:pPr>
      <w:r>
        <w:rPr>
          <w:rFonts w:cs="Comic Sans MS" w:ascii="Comic Sans MS" w:hAnsi="Comic Sans MS"/>
          <w:sz w:val="24"/>
        </w:rPr>
        <w:t>Plan d’ensemble de séparateur SE3</w:t>
        <w:tab/>
        <w:tab/>
        <w:t>:   DT 8/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an de définition du cylindre Rep.3.1</w:t>
        <w:tab/>
        <w:tab/>
        <w:t>:   DT 9/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an de définition des repères 3.2, 3.3, 3.4 et 3.9</w:t>
        <w:tab/>
        <w:tab/>
        <w:t>:   DT 10/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an de définition de la trémie Repères 3.5 et 3.6</w:t>
        <w:tab/>
        <w:tab/>
        <w:t xml:space="preserve">:   DT 11/21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éveloppement Rep.3.5</w:t>
        <w:tab/>
        <w:tab/>
        <w:t>:   DT 12/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éveloppement Rep.3.6</w:t>
        <w:tab/>
        <w:tab/>
        <w:t>:   DT 13/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an de définition du coude cylindrique 3.7, 3.8a et 3.8b</w:t>
        <w:tab/>
        <w:t>:   DT 14/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éveloppements des repères 3.7, 3.8a et 3.8b</w:t>
        <w:tab/>
        <w:tab/>
        <w:t>:   DT 15/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an de définition de la boite de raccordement Rep.3.10</w:t>
        <w:tab/>
        <w:t>:   DT 16/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éveloppements des repères 3.10a et 3.10b</w:t>
        <w:tab/>
        <w:tab/>
        <w:t>:   DT 17/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an de définition des repères 3.11, 3.12, 3.13 et 3.14</w:t>
        <w:tab/>
        <w:tab/>
        <w:t>:   DT 18/21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2992755" cy="24555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  <w:szCs w:val="32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32"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Nota :</w:t>
      </w:r>
      <w:r>
        <w:rPr>
          <w:color w:val="000000"/>
          <w:sz w:val="24"/>
        </w:rPr>
        <w:t xml:space="preserve"> Dès la distribution du sujet, assurez-vous que l’exemplaire qui vous a été remis est conforme à la liste ci-dessus ; s’il est incomplet, demandez un nouvel exemplaire à un examinat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8785</wp:posOffset>
                </wp:positionH>
                <wp:positionV relativeFrom="paragraph">
                  <wp:posOffset>462280</wp:posOffset>
                </wp:positionV>
                <wp:extent cx="1369695" cy="344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Dossier 4/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5pt;height:27.15pt;mso-wrap-distance-left:9.05pt;mso-wrap-distance-right:9.05pt;mso-wrap-distance-top:0pt;mso-wrap-distance-bottom:0pt;margin-top:36.4pt;mso-position-vertical-relative:text;margin-left:43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Dossier 4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675" w:right="567" w:gutter="0" w:header="0" w:top="567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49:00Z</dcterms:created>
  <dc:creator>Mr LECERF</dc:creator>
  <dc:description/>
  <cp:keywords/>
  <dc:language>en-US</dc:language>
  <cp:lastModifiedBy>windows</cp:lastModifiedBy>
  <cp:lastPrinted>2012-05-09T16:04:00Z</cp:lastPrinted>
  <dcterms:modified xsi:type="dcterms:W3CDTF">2015-05-01T14:26:00Z</dcterms:modified>
  <cp:revision>11</cp:revision>
  <dc:subject/>
  <dc:title>Session</dc:title>
</cp:coreProperties>
</file>