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ge">
                  <wp:posOffset>581660</wp:posOffset>
                </wp:positionV>
                <wp:extent cx="14087475" cy="8578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7475" cy="857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49"/>
                              <w:gridCol w:w="7796"/>
                              <w:gridCol w:w="5681"/>
                              <w:gridCol w:w="2260"/>
                            </w:tblGrid>
                            <w:tr>
                              <w:trPr>
                                <w:trHeight w:val="779" w:hRule="atLeast"/>
                              </w:trPr>
                              <w:tc>
                                <w:tcPr>
                                  <w:tcW w:w="221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120" w:after="120"/>
                                    <w:rPr>
                                      <w:rFonts w:ascii="Comic Sans MS" w:hAnsi="Comic Sans MS" w:cs="Arial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48"/>
                                      <w:szCs w:val="48"/>
                                    </w:rPr>
                                    <w:t>Epreuve d’admis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12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ON DONNE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t>ON DEMANDE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12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ON EXIGE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12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Barè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26" w:hRule="atLeast"/>
                                <w:cantSplit w:val="true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u w:val="single"/>
                                    </w:rPr>
                                    <w:t>Dossier technique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 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DT 1/19 à DT 19/1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Matériel et machines de l’atelier avec l’outillag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u w:val="single"/>
                                    </w:rPr>
                                    <w:t>Sur poste presse plieuse CN (avec documentation et outillage monté)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 : réalisation de la goulotte tronconique A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Développés de certains éléments fournis à l'échelle 1: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Le contrat de phase de cintrage des éléments C1 et C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Le contrat de phase de cintrage de l'élément D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u w:val="single"/>
                                    </w:rPr>
                                    <w:t>Matière d’œuvre nécessaire à la fabrication dont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Les éléments fournis 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ep. A9 (nombre : 1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ep.A11 (nombre : 1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Vis, écrous, rondelles nécessaires au montage, etc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omic Sans MS" w:hAnsi="Comic Sans MS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u w:val="single"/>
                                    </w:rPr>
                                    <w:t>Dans un temps imparti de 28 heures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 xml:space="preserve">Réaliser un ensemble «BENNE A BETON»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en respectant les spécifications des plans en respectant  les règles d’hygiène et de sécurité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Plier sur presse plieuse à commande numérique :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</w:rPr>
                                    <w:t xml:space="preserve"> Evaluation sur l'élément A1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éaliser la programmation, en vous référant aux plans DT 5/19 et DT 6/19. Le mode de programmation est laissé à votre initiat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éaliser les essais, corriger si nécessai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Plier les éléments Rep.A1a et A1b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Fabriquer les éléments non fourni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Effectuer l’assemblage des éléments et des sous-ensembl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Effectuer le montage de l’ensemb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espect des règles d’hygiène et de sécurité tout au long de l’épreu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Comic Sans MS" w:hAnsi="Comic Sans MS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Un stockage amont et aval et une utilisation des  moyens de manutention approprié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Le respect des procédures pour chaque opér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Choix et montage des outils correc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Mode de programmation adapté et programme opérationne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Les essais valident les réglages nécessair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Opération correctement effectué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Contrôle des spécifications dimensionnelles et géométriques correc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Fabrication, assemblage et montage conformes aux spécifications du dossier techniqu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espect des règles d’hygiène et de sécurité tout au long de l’épreu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Voir barème d’évalua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DR 5/7 à DR 7/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Total /520p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9.25pt;height:675.5pt;mso-wrap-distance-left:0pt;mso-wrap-distance-right:7.05pt;mso-wrap-distance-top:0pt;mso-wrap-distance-bottom:0pt;margin-top:45.8pt;mso-position-vertical-relative:page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49"/>
                        <w:gridCol w:w="7796"/>
                        <w:gridCol w:w="5681"/>
                        <w:gridCol w:w="2260"/>
                      </w:tblGrid>
                      <w:tr>
                        <w:trPr>
                          <w:trHeight w:val="779" w:hRule="atLeast"/>
                        </w:trPr>
                        <w:tc>
                          <w:tcPr>
                            <w:tcW w:w="221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120" w:after="120"/>
                              <w:rPr>
                                <w:rFonts w:ascii="Comic Sans MS" w:hAnsi="Comic Sans MS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48"/>
                                <w:szCs w:val="48"/>
                              </w:rPr>
                              <w:t>Epreuve d’admission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12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ON DONNE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ON DEMANDE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12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ON EXIGE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12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Barème</w:t>
                            </w:r>
                          </w:p>
                        </w:tc>
                      </w:tr>
                      <w:tr>
                        <w:trPr>
                          <w:trHeight w:val="11626" w:hRule="atLeast"/>
                          <w:cantSplit w:val="true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u w:val="single"/>
                              </w:rPr>
                              <w:t>Dossier technique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DT 1/19 à DT 19/19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Matériel et machines de l’atelier avec l’outillage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u w:val="single"/>
                              </w:rPr>
                              <w:t>Sur poste presse plieuse CN (avec documentation et outillage monté)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 : réalisation de la goulotte tronconique A1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Développés de certains éléments fournis à l'échelle 1:1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Le contrat de phase de cintrage des éléments C1 et C2,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Le contrat de phase de cintrage de l'élément D2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u w:val="single"/>
                              </w:rPr>
                              <w:t>Matière d’œuvre nécessaire à la fabrication dont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Les éléments fournis 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ep. A9 (nombre : 1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ep.A11 (nombre : 1)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Vis, écrous, rondelles nécessaires au montage, etc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Comic Sans MS" w:hAnsi="Comic Sans MS" w:cs="Arial"/>
                                <w:sz w:val="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u w:val="single"/>
                              </w:rPr>
                              <w:t>Dans un temps imparti de 28 heures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 xml:space="preserve">Réaliser un ensemble «BENNE A BETON»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en respectant les spécifications des plans en respectant  les règles d’hygiène et de sécurit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Plier sur presse plieuse à commande numérique :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 xml:space="preserve"> Evaluation sur l'élément A1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éaliser la programmation, en vous référant aux plans DT 5/19 et DT 6/19. Le mode de programmation est laissé à votre initiat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éaliser les essais, corriger si nécessai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Plier les éléments Rep.A1a et A1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Fabriquer les éléments non fourn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Effectuer l’assemblage des éléments et des sous-ensemb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Effectuer le montage de l’ensemb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espect des règles d’hygiène et de sécurité tout au long de l’épreu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Comic Sans MS" w:hAnsi="Comic Sans MS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Un stockage amont et aval et une utilisation des  moyens de manutention approprié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Le respect des procédures pour chaque opér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Choix et montage des outils correc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Mode de programmation adapté et programme opérationn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Les essais valident les réglages nécessai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Opération correctement effectué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Contrôle des spécifications dimensionnelles et géométriques correc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Fabrication, assemblage et montage conformes aux spécifications du dossier techn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espect des règles d’hygiène et de sécurité tout au long de l’épreu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Voir barème d’évalu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DR 5/7 à DR 7/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/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/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Total /520p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sectPr>
          <w:type w:val="nextPage"/>
          <w:pgSz w:orient="landscape" w:w="23811" w:h="16838"/>
          <w:pgMar w:left="1077" w:right="1077" w:gutter="0" w:header="0" w:top="9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28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35690</wp:posOffset>
                </wp:positionH>
                <wp:positionV relativeFrom="paragraph">
                  <wp:posOffset>-6350</wp:posOffset>
                </wp:positionV>
                <wp:extent cx="2772410" cy="401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401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° CANDIDAT : 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pt;height:31.65pt;mso-wrap-distance-left:9.05pt;mso-wrap-distance-right:9.05pt;mso-wrap-distance-top:0pt;mso-wrap-distance-bottom:0pt;margin-top:-0.5pt;mso-position-vertical-relative:text;margin-left:884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° CANDIDAT :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28320</wp:posOffset>
                </wp:positionH>
                <wp:positionV relativeFrom="paragraph">
                  <wp:posOffset>555625</wp:posOffset>
                </wp:positionV>
                <wp:extent cx="848995" cy="3524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E 1/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7.75pt;mso-wrap-distance-left:9.05pt;mso-wrap-distance-right:9.05pt;mso-wrap-distance-top:0pt;mso-wrap-distance-bottom:0pt;margin-top:43.75pt;mso-position-vertical-relative:text;margin-left:104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E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u w:val="single"/>
        </w:rPr>
      </w:pPr>
      <w:r>
        <w:rPr>
          <w:rFonts w:cs="Comic Sans MS" w:ascii="Comic Sans MS" w:hAnsi="Comic Sans MS"/>
          <w:sz w:val="48"/>
          <w:szCs w:val="48"/>
          <w:u w:val="single"/>
        </w:rPr>
        <w:t>Hygiène et Sécurité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u w:val="single"/>
        </w:rPr>
      </w:pPr>
      <w:r>
        <w:rPr>
          <w:rFonts w:cs="Comic Sans MS" w:ascii="Comic Sans MS" w:hAnsi="Comic Sans MS"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</w:rPr>
        <w:t>Tous candidats se présentant sans tenue de travail (bleu de travail ou équivalent et chaussures de sécurité) ne pourra pas participer au concours tant qu’il ne sera pas équipé.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  <w:t>Une pénalité ne sera appliquée qu’après une mise en garde d’un examinateur.</w:t>
      </w:r>
    </w:p>
    <w:p>
      <w:pPr>
        <w:pStyle w:val="Normal"/>
        <w:jc w:val="center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567"/>
        <w:gridCol w:w="549"/>
        <w:gridCol w:w="540"/>
        <w:gridCol w:w="540"/>
        <w:gridCol w:w="540"/>
        <w:gridCol w:w="1980"/>
      </w:tblGrid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ettre une croix à chaque manquement constat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énalité : 10 pts à chaque manquement </w:t>
            </w:r>
          </w:p>
        </w:tc>
      </w:tr>
      <w:tr>
        <w:trPr>
          <w:trHeight w:val="850" w:hRule="atLeast"/>
        </w:trPr>
        <w:tc>
          <w:tcPr>
            <w:tcW w:w="10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Règles générales</w:t>
            </w:r>
            <w:r>
              <w:rPr>
                <w:rFonts w:cs="Comic Sans MS" w:ascii="Comic Sans MS" w:hAnsi="Comic Sans MS"/>
              </w:rPr>
              <w:t> :</w:t>
            </w:r>
          </w:p>
        </w:tc>
      </w:tr>
      <w:tr>
        <w:trPr>
          <w:trHeight w:val="81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 port des EPI et non respect des règles d’hygiè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 respect d’une règle de sécurité sur poste de trava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50" w:hRule="atLeast"/>
        </w:trPr>
        <w:tc>
          <w:tcPr>
            <w:tcW w:w="10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Sur zone de travail du candidat</w:t>
            </w:r>
            <w:r>
              <w:rPr>
                <w:rFonts w:cs="Comic Sans MS" w:ascii="Comic Sans MS" w:hAnsi="Comic Sans MS"/>
                <w:b/>
              </w:rPr>
              <w:t> :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éments en équilibres, «entassement»  d’élémen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/>
            </w:pPr>
            <w:r>
              <w:rPr>
                <w:rFonts w:cs="Comic Sans MS" w:ascii="Comic Sans MS" w:hAnsi="Comic Sans MS"/>
              </w:rPr>
              <w:t>Eléments « hauts » non stockés au s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/>
            </w:pPr>
            <w:r>
              <w:rPr>
                <w:rFonts w:cs="Comic Sans MS" w:ascii="Comic Sans MS" w:hAnsi="Comic Sans MS"/>
              </w:rPr>
              <w:t>Chutes répétées des éléments ou matériel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se au rebus des chutes non effectué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ones de passage autour du poste dégagé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50" w:hRule="atLeast"/>
        </w:trPr>
        <w:tc>
          <w:tcPr>
            <w:tcW w:w="10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Matériel électroportatif</w:t>
            </w:r>
            <w:r>
              <w:rPr>
                <w:rFonts w:cs="Comic Sans MS" w:ascii="Comic Sans MS" w:hAnsi="Comic Sans MS"/>
                <w:b/>
              </w:rPr>
              <w:t> :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jection d’étincelles sur une person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l électrique gênant le passag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sation dangereuse des meuleuses : carter et/ou poignée manquante, disque vers le haut, non arrêt de la meule après travail, consommables non changés en temps (usure prononcée des disques)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NUMERO DE CANDIDAT</w:t>
            </w:r>
            <w:r>
              <w:rPr>
                <w:rFonts w:cs="Comic Sans MS" w:ascii="Comic Sans MS" w:hAnsi="Comic Sans MS"/>
              </w:rPr>
              <w:t> </w:t>
            </w:r>
            <w:r>
              <w:rPr>
                <w:rFonts w:cs="Comic Sans MS" w:ascii="Comic Sans MS" w:hAnsi="Comic Sans MS"/>
                <w:b/>
              </w:rPr>
              <w:t>:</w:t>
            </w:r>
          </w:p>
          <w:p>
            <w:pPr>
              <w:pStyle w:val="Normal"/>
              <w:ind w:left="200" w:hanging="142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otal de points de pénalit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PTS</w:t>
            </w:r>
          </w:p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Ces pénalités s’entendent « hors barème », c'est-à-dire que ces points de pénalités seront retirés sur le total obtenu des 600 points du barème de correctio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1220</wp:posOffset>
                </wp:positionH>
                <wp:positionV relativeFrom="paragraph">
                  <wp:posOffset>1238885</wp:posOffset>
                </wp:positionV>
                <wp:extent cx="848995" cy="352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E 2/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7.75pt;mso-wrap-distance-left:9.05pt;mso-wrap-distance-right:9.05pt;mso-wrap-distance-top:0pt;mso-wrap-distance-bottom:0pt;margin-top:97.55pt;mso-position-vertical-relative:text;margin-left:46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E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TextedebullesCar">
    <w:name w:val="Texte de bulles Car"/>
    <w:basedOn w:val="Policepardfau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Paragraphedeliste">
    <w:name w:val="Paragraphe de liste"/>
    <w:basedOn w:val="Normal"/>
    <w:qFormat/>
    <w:pPr>
      <w:suppressAutoHyphens w:val="false"/>
      <w:ind w:left="708" w:hanging="0"/>
    </w:pPr>
    <w:rPr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08:12:00Z</dcterms:created>
  <dc:creator>trameau</dc:creator>
  <dc:description/>
  <cp:keywords/>
  <dc:language>en-US</dc:language>
  <cp:lastModifiedBy>SM</cp:lastModifiedBy>
  <cp:lastPrinted>2014-04-20T10:19:00Z</cp:lastPrinted>
  <dcterms:modified xsi:type="dcterms:W3CDTF">2014-04-21T15:33:00Z</dcterms:modified>
  <cp:revision>4</cp:revision>
  <dc:subject/>
  <dc:title>ETANT DONNE</dc:title>
</cp:coreProperties>
</file>