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3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Fermeture SE B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938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éfinition fermeture SE B</w:t>
        <w:tab/>
        <w:tab/>
        <w:t>: DT 16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938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éfinition du bras Rep.B3 et du pavillon Rep.B1</w:t>
        <w:tab/>
        <w:tab/>
        <w:t>: DT 17/19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3404235" cy="2781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3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7:00Z</dcterms:created>
  <dc:creator>Mr LECERF</dc:creator>
  <dc:description/>
  <cp:keywords/>
  <dc:language>en-US</dc:language>
  <cp:lastModifiedBy>SM</cp:lastModifiedBy>
  <cp:lastPrinted>2012-05-09T16:04:00Z</cp:lastPrinted>
  <dcterms:modified xsi:type="dcterms:W3CDTF">2014-04-17T21:33:00Z</dcterms:modified>
  <cp:revision>12</cp:revision>
  <dc:subject/>
  <dc:title>Session</dc:title>
</cp:coreProperties>
</file>