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4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SPECIALITE </w:t>
      </w:r>
      <w:r>
        <w:rPr>
          <w:rFonts w:cs="Comic Sans MS" w:ascii="Comic Sans MS" w:hAnsi="Comic Sans MS"/>
          <w:b/>
          <w:bCs/>
          <w:sz w:val="32"/>
          <w:szCs w:val="32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DOSSIER TECHNIQU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bCs/>
          <w:sz w:val="28"/>
          <w:szCs w:val="28"/>
        </w:rPr>
        <w:t>Dossier  2/5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« Poche à béton SE A 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SE A</w:t>
        <w:tab/>
        <w:t>: DT 4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goulotte tronconique Rep.A1</w:t>
        <w:tab/>
        <w:t>: DT 5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mi-développement de la goulotte tronconique Rep.A1</w:t>
        <w:tab/>
        <w:t>: DT 6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de la virole inférieure Rep.A2</w:t>
        <w:tab/>
        <w:t>: DT 7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de la goulotte inférieure Rep.A3</w:t>
        <w:tab/>
        <w:t>: DT 8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de la virole supérieure Rep.A4</w:t>
        <w:tab/>
        <w:t>: DT 9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des repères A5, A6 et A7</w:t>
        <w:tab/>
        <w:t>: DT 10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mi-développement du chapeau Rep.A7</w:t>
        <w:tab/>
        <w:t>: DT 11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de la chaise Rep.A9</w:t>
        <w:tab/>
        <w:t>: DT 12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éveloppement de la chaise Rep.A9</w:t>
        <w:tab/>
        <w:t>: DT 13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des repères A10, A12 et A14</w:t>
        <w:tab/>
        <w:t>: DT 14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de la tôle pivot inférieur Rep.A11</w:t>
        <w:tab/>
        <w:t>: DT 15/19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308100" cy="2028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462280</wp:posOffset>
                </wp:positionV>
                <wp:extent cx="136969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ossier 2/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27.15pt;mso-wrap-distance-left:9.05pt;mso-wrap-distance-right:9.05pt;mso-wrap-distance-top:0pt;mso-wrap-distance-bottom:0pt;margin-top:36.4pt;mso-position-vertical-relative:text;margin-left:4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ossier 2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6:00Z</dcterms:created>
  <dc:creator>Mr LECERF</dc:creator>
  <dc:description/>
  <cp:keywords/>
  <dc:language>en-US</dc:language>
  <cp:lastModifiedBy>SM</cp:lastModifiedBy>
  <cp:lastPrinted>2012-05-09T16:04:00Z</cp:lastPrinted>
  <dcterms:modified xsi:type="dcterms:W3CDTF">2014-04-17T21:40:00Z</dcterms:modified>
  <cp:revision>9</cp:revision>
  <dc:subject/>
  <dc:title>Session</dc:title>
</cp:coreProperties>
</file>