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5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Arceau SE D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u Arceau SE D</w:t>
        <w:tab/>
        <w:tab/>
        <w:t xml:space="preserve">:   DT 19/19 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471420" cy="2446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5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21:37:00Z</dcterms:modified>
  <cp:revision>7</cp:revision>
  <dc:subject/>
  <dc:title>Session</dc:title>
</cp:coreProperties>
</file>