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4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Berceau SE C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u berceau SE C</w:t>
        <w:tab/>
        <w:tab/>
        <w:t xml:space="preserve">:   DT 18/19 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82470" cy="273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4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21:36:00Z</dcterms:modified>
  <cp:revision>8</cp:revision>
  <dc:subject/>
  <dc:title>Session</dc:title>
</cp:coreProperties>
</file>