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7625</wp:posOffset>
                </wp:positionH>
                <wp:positionV relativeFrom="page">
                  <wp:posOffset>581660</wp:posOffset>
                </wp:positionV>
                <wp:extent cx="14087475" cy="857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747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7796"/>
                              <w:gridCol w:w="5681"/>
                              <w:gridCol w:w="226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2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48"/>
                                      <w:szCs w:val="48"/>
                                    </w:rPr>
                                    <w:t>Epreuve d’ad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EXIG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ossier techniqu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T 1/19 à DT 19/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atériel et machines de l’atelier avec l’outill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Sur poste presse plieuse CN (avec documentation et outillage monté)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 réalisation de la goulotte tronconique A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veloppés de certains éléments fournis à l'échelle 1: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contrat de phase de cintrage des éléments C1 et C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contrat de phase de cintrage de l'élément D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Matière d’œuvre nécessaire à la fabrication dont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Les éléments fournis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p. A9 (nombre : 1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p.A11 (nombre : 1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is, écrous, rondelles nécessaires au montage, etc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omic Sans MS" w:hAnsi="Comic Sans MS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ans un temps imparti de 28 heures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Réaliser un ensemble «BENNE A BETON»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respectant les spécifications des plans en respectant  les règles d’hygiène et de sécur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sur presse plieuse à commande numérique 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 xml:space="preserve"> Evaluation sur l'élément A1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a programmation, en vous référant aux plans DT 5/19 et DT 6/19. Le mode de programmation est laissé à votre initi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es essais, corriger si nécessa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les éléments Rep.A1a et A1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quer les éléments non fourn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’assemblage des éléments et des sous-ensem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e montage de l’ensem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Comic Sans MS" w:hAnsi="Comic Sans MS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Un stockage amont et aval et une utilisation des  moyens de manutention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respect des procédures pour chaque opé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hoix et montage des outils corr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ode de programmation adapté et programme opératio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s essais valident les réglages nécessai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pération correctement effectué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ontrôle des spécifications dimensionnelles et géométriques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cation, assemblage et montage conformes aux spécifications du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Voir barème d’éval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R 5/7 à DR 7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otal /52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9.25pt;height:675.5pt;mso-wrap-distance-left:0pt;mso-wrap-distance-right:7.05pt;mso-wrap-distance-top:0pt;mso-wrap-distance-bottom:0pt;margin-top:45.8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7796"/>
                        <w:gridCol w:w="5681"/>
                        <w:gridCol w:w="226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2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8"/>
                                <w:szCs w:val="48"/>
                              </w:rPr>
                              <w:t>Epreuve d’admission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EXIG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1626" w:hRule="atLeast"/>
                          <w:cantSplit w:val="true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T 1/19 à DT 19/19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atériel et machines de l’atelier avec l’outill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Sur poste presse plieuse CN (avec documentation et outillage monté)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 réalisation de la goulotte tronconique A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veloppés de certains éléments fournis à l'échelle 1: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contrat de phase de cintrage des éléments C1 et C2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contrat de phase de cintrage de l'élément D2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Matière d’œuvre nécessaire à la fabrication dont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Les éléments fourni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p. A9 (nombre : 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p.A11 (nombre : 1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is, écrous, rondelles nécessaires au montage,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omic Sans MS" w:hAnsi="Comic Sans MS" w:cs="Arial"/>
                                <w:sz w:val="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ans un temps imparti de 28 heur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Réaliser un ensemble «BENNE A BETON»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respectant les spécifications des plans en respectant  les règles d’hygiène et de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sur presse plieuse à commande numérique 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 Evaluation sur l'élément A1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a programmation, en vous référant aux plans DT 5/19 et DT 6/19. Le mode de programmation est laissé à votre initi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es essais, corriger si nécess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les éléments Rep.A1a et A1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quer les éléments non four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’assemblage des éléments et des sous-ensem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e montage de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n stockage amont et aval et une utilisation des  moyens de manutention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respect des procédures pour chaqu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hoix et montage des outils corre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ode de programmation adapté et programme opéra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s essais valident les réglages nécessa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pération correctement effectu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ntrôle des spécifications dimensionnelles et géométrique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cation, assemblage et montage conformes aux spécifications du dossier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Voir barème d’éval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R 5/7 à DR 7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otal /52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23811" w:h="16838"/>
          <w:pgMar w:left="1077" w:right="1077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8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5690</wp:posOffset>
                </wp:positionH>
                <wp:positionV relativeFrom="paragraph">
                  <wp:posOffset>-6350</wp:posOffset>
                </wp:positionV>
                <wp:extent cx="2772410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-0.5pt;mso-position-vertical-relative:text;margin-left:8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8320</wp:posOffset>
                </wp:positionH>
                <wp:positionV relativeFrom="paragraph">
                  <wp:posOffset>555625</wp:posOffset>
                </wp:positionV>
                <wp:extent cx="84899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1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3.75pt;mso-position-vertical-relative:text;margin-left:10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Hygiène et Sécurité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Tous candidats se présentant sans tenue de travail (bleu de travail ou équivalent et chaussures de sécurité) ne pourra pas participer au concours tant qu’il ne sera pas équipé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Une pénalité ne sera appliquée qu’après une mise en garde d’un examinateur.</w:t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67"/>
        <w:gridCol w:w="549"/>
        <w:gridCol w:w="540"/>
        <w:gridCol w:w="540"/>
        <w:gridCol w:w="540"/>
        <w:gridCol w:w="1980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tre une croix à chaque manquement consta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énalité : 10 pts à chaque manquement </w:t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ègles générales</w:t>
            </w:r>
            <w:r>
              <w:rPr>
                <w:rFonts w:cs="Comic Sans MS" w:ascii="Comic Sans MS" w:hAnsi="Comic Sans MS"/>
              </w:rPr>
              <w:t> :</w:t>
            </w:r>
          </w:p>
        </w:tc>
      </w:tr>
      <w:tr>
        <w:trPr>
          <w:trHeight w:val="81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port des EPI et non respect des règles d’hygiè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respect d’une règle de sécurité sur poste de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r zone de travail du candidat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éments en équilibres, «entassement»  d’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Eléments « hauts » non stockés au s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Chutes répétées des éléments ou matéri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au rebus des chutes non effectu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nes de passage autour du poste dégag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tériel électroportatif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ion d’étincelles sur une perso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 électrique gênant le pass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 dangereuse des meuleuses : carter et/ou poignée manquante, disque vers le haut, non arrêt de la meule après travail, consommables non changés en temps (usure prononcée des disques)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NUMERO DE CANDIDAT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ind w:left="200" w:hanging="14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 de points de pénali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PTS</w:t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64" w:right="1275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omic Sans MS" w:ascii="Comic Sans MS" w:hAnsi="Comic Sans MS"/>
        </w:rPr>
        <w:t xml:space="preserve">Ces pénalités s’entendent « hors barème », c'est-à-dire que ces points de pénalités seront retirés sur le total obtenu des 600 points du barème de corre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5485</wp:posOffset>
                </wp:positionH>
                <wp:positionV relativeFrom="paragraph">
                  <wp:posOffset>565150</wp:posOffset>
                </wp:positionV>
                <wp:extent cx="84899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4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4.5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6385</wp:posOffset>
                </wp:positionH>
                <wp:positionV relativeFrom="paragraph">
                  <wp:posOffset>-168910</wp:posOffset>
                </wp:positionV>
                <wp:extent cx="2254250" cy="664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Barème d’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2.3pt;mso-wrap-distance-left:9.05pt;mso-wrap-distance-right:9.05pt;mso-wrap-distance-top:0pt;mso-wrap-distance-bottom:0pt;margin-top:-13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Barème d’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NUMERO :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38870</wp:posOffset>
                </wp:positionH>
                <wp:positionV relativeFrom="paragraph">
                  <wp:posOffset>144780</wp:posOffset>
                </wp:positionV>
                <wp:extent cx="3114675" cy="34372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43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110" cy="33267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110" cy="332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25pt;height:270.65pt;mso-wrap-distance-left:9.05pt;mso-wrap-distance-right:9.05pt;mso-wrap-distance-top:0pt;mso-wrap-distance-bottom:0pt;margin-top:11.4pt;mso-position-vertical-relative:text;margin-left:6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110" cy="33267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110" cy="332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4938"/>
        <w:gridCol w:w="850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highlight w:val="lightGray"/>
                <w:lang w:val="fr-CA"/>
              </w:rPr>
            </w:pPr>
            <w:r>
              <w:rPr>
                <w:rFonts w:cs="Tahoma" w:ascii="Comic Sans MS" w:hAnsi="Comic Sans MS"/>
                <w:b/>
                <w:sz w:val="22"/>
              </w:rPr>
              <w:t>ENSEMBLE (complet)</w:t>
            </w:r>
          </w:p>
        </w:tc>
        <w:tc>
          <w:tcPr>
            <w:tcW w:w="49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ritè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NOTE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u système de fermeture SE B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e l'arceau SE D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Assemblage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Aspect des cordons et respect de la symbolis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07950</wp:posOffset>
                      </wp:positionV>
                      <wp:extent cx="1275715" cy="582930"/>
                      <wp:effectExtent l="13335" t="10795" r="762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582840"/>
                              </a:xfrm>
                              <a:custGeom>
                                <a:avLst/>
                                <a:gdLst>
                                  <a:gd name="textAreaLeft" fmla="*/ 90360 w 723240"/>
                                  <a:gd name="textAreaRight" fmla="*/ 632880 w 723240"/>
                                  <a:gd name="textAreaTop" fmla="*/ 82440 h 330480"/>
                                  <a:gd name="textAreaBottom" fmla="*/ 248040 h 33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95.75pt;margin-top:8.5pt;width:100.4pt;height:45.8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/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33415</wp:posOffset>
                      </wp:positionH>
                      <wp:positionV relativeFrom="paragraph">
                        <wp:posOffset>200660</wp:posOffset>
                      </wp:positionV>
                      <wp:extent cx="2292985" cy="17075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985" cy="170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159702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55pt;height:134.45pt;mso-wrap-distance-left:9.05pt;mso-wrap-distance-right:9.05pt;mso-wrap-distance-top:0pt;mso-wrap-distance-bottom:0pt;margin-top:15.8pt;mso-position-vertical-relative:text;margin-left:4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5970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sz w:val="22"/>
              </w:rPr>
              <w:t>Conformité : HORS BAREME</w:t>
            </w:r>
            <w:r>
              <w:rPr>
                <w:rFonts w:cs="Tahoma" w:ascii="Comic Sans MS" w:hAnsi="Comic Sans MS"/>
                <w:sz w:val="22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Points à retrancher sur le total de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- 10 points par erreur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Ensemble complet et monté.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Montage des sous-ensembles conformes aux plans : orientation et position des éléments et sous ensemble, boulonnage correctement effectué .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  <w:szCs w:val="22"/>
              </w:rPr>
              <w:t>Alignement des trous entre sous-ensembles …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cs="Tahoma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  <w:sz w:val="28"/>
                <w:szCs w:val="28"/>
              </w:rPr>
            </w:pPr>
            <w:r>
              <w:rPr>
                <w:rFonts w:cs="Tahoma" w:ascii="Comic Sans MS" w:hAnsi="Comic Sans MS"/>
                <w:sz w:val="22"/>
              </w:rPr>
              <w:t>/60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TOTAL :……………………./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51800</wp:posOffset>
                </wp:positionH>
                <wp:positionV relativeFrom="paragraph">
                  <wp:posOffset>148590</wp:posOffset>
                </wp:positionV>
                <wp:extent cx="4161790" cy="30638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306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225" cy="29533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pt;height:241.25pt;mso-wrap-distance-left:9.05pt;mso-wrap-distance-right:9.05pt;mso-wrap-distance-top:0pt;mso-wrap-distance-bottom:0pt;margin-top:11.7pt;mso-position-vertical-relative:text;margin-left:6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225" cy="29533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ragraph">
                  <wp:posOffset>23495</wp:posOffset>
                </wp:positionV>
                <wp:extent cx="6300470" cy="31432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/E A : POCHE A BET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2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60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 sous-ensemble 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1/A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1/A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4/A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4/A6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7.5pt;mso-wrap-distance-left:7.05pt;mso-wrap-distance-right:7.05pt;mso-wrap-distance-top:0pt;mso-wrap-distance-bottom:0pt;margin-top:1.85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/E A : POCHE A BET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2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60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 sous-ensemble 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1/A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1/A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4/A5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4/A6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sz w:val="22"/>
          <w:lang w:val="en-US" w:eastAsia="en-US"/>
        </w:rPr>
      </w:pPr>
      <w:r>
        <w:rPr>
          <w:rFonts w:cs="Tahoma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37465</wp:posOffset>
                </wp:positionV>
                <wp:extent cx="1275715" cy="582930"/>
                <wp:effectExtent l="13335" t="10795" r="762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2.9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6080</wp:posOffset>
                </wp:positionH>
                <wp:positionV relativeFrom="paragraph">
                  <wp:posOffset>-9525</wp:posOffset>
                </wp:positionV>
                <wp:extent cx="3204845" cy="324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324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280" cy="308800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308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35pt;height:255.5pt;mso-wrap-distance-left:9.05pt;mso-wrap-distance-right:9.05pt;mso-wrap-distance-top:0pt;mso-wrap-distance-bottom:0pt;margin-top:-0.75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280" cy="308800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308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37190</wp:posOffset>
                </wp:positionH>
                <wp:positionV relativeFrom="paragraph">
                  <wp:posOffset>67310</wp:posOffset>
                </wp:positionV>
                <wp:extent cx="451485" cy="3403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26.8pt;mso-wrap-distance-left:9.05pt;mso-wrap-distance-right:9.05pt;mso-wrap-distance-top:0pt;mso-wrap-distance-bottom:0pt;margin-top:5.3pt;mso-position-vertical-relative:text;margin-left:8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67310</wp:posOffset>
                </wp:positionV>
                <wp:extent cx="471170" cy="40068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31.55pt;mso-wrap-distance-left:9.05pt;mso-wrap-distance-right:9.05pt;mso-wrap-distance-top:0pt;mso-wrap-distance-bottom:0pt;margin-top:5.3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43815</wp:posOffset>
                </wp:positionV>
                <wp:extent cx="3851275" cy="17291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710" cy="161861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710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25pt;height:136.15pt;mso-wrap-distance-left:9.05pt;mso-wrap-distance-right:9.05pt;mso-wrap-distance-top:0pt;mso-wrap-distance-bottom:0pt;margin-top:3.4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710" cy="161861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710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41020</wp:posOffset>
                </wp:positionH>
                <wp:positionV relativeFrom="paragraph">
                  <wp:posOffset>136525</wp:posOffset>
                </wp:positionV>
                <wp:extent cx="848995" cy="3524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5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75pt;mso-position-vertical-relative:text;margin-left:10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26095</wp:posOffset>
                </wp:positionH>
                <wp:positionV relativeFrom="paragraph">
                  <wp:posOffset>132080</wp:posOffset>
                </wp:positionV>
                <wp:extent cx="266065" cy="684911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6849000"/>
                        </a:xfrm>
                        <a:custGeom>
                          <a:avLst/>
                          <a:gdLst>
                            <a:gd name="textAreaLeft" fmla="*/ 96480 w 150840"/>
                            <a:gd name="textAreaRight" fmla="*/ 151200 w 150840"/>
                            <a:gd name="textAreaTop" fmla="*/ 101160 h 3882960"/>
                            <a:gd name="textAreaBottom" fmla="*/ 3781800 h 388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9.85pt;margin-top:10.4pt;width:20.9pt;height:53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06435</wp:posOffset>
                </wp:positionH>
                <wp:positionV relativeFrom="paragraph">
                  <wp:posOffset>6985</wp:posOffset>
                </wp:positionV>
                <wp:extent cx="5409565" cy="39014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390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79095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79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5pt;height:307.2pt;mso-wrap-distance-left:9.05pt;mso-wrap-distance-right:9.05pt;mso-wrap-distance-top:0pt;mso-wrap-distance-bottom:0pt;margin-top:0.55pt;mso-position-vertical-relative:text;margin-left:6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0" cy="379095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0" cy="379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4990</wp:posOffset>
                </wp:positionH>
                <wp:positionV relativeFrom="paragraph">
                  <wp:posOffset>31115</wp:posOffset>
                </wp:positionV>
                <wp:extent cx="6300470" cy="238125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245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/E B : FERMETUR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7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Cote 26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Cote 4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B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7.5pt;mso-wrap-distance-left:7.05pt;mso-wrap-distance-right:7.05pt;mso-wrap-distance-top:0pt;mso-wrap-distance-bottom:0pt;margin-top:2.4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245"/>
                        <w:gridCol w:w="1063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/E B : FERMETUR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7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Cote 26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Cote 4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B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</wp:posOffset>
                </wp:positionH>
                <wp:positionV relativeFrom="paragraph">
                  <wp:posOffset>166370</wp:posOffset>
                </wp:positionV>
                <wp:extent cx="1275715" cy="582930"/>
                <wp:effectExtent l="13335" t="10795" r="762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13.1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155575</wp:posOffset>
                </wp:positionV>
                <wp:extent cx="4669155" cy="317436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17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2510" cy="288226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251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65pt;height:249.95pt;mso-wrap-distance-left:9.05pt;mso-wrap-distance-right:9.05pt;mso-wrap-distance-top:0pt;mso-wrap-distance-bottom:0pt;margin-top:12.25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2510" cy="288226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251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41105</wp:posOffset>
                </wp:positionH>
                <wp:positionV relativeFrom="paragraph">
                  <wp:posOffset>119380</wp:posOffset>
                </wp:positionV>
                <wp:extent cx="4271010" cy="29025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290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8445" cy="279209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8445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.3pt;height:228.55pt;mso-wrap-distance-left:9.05pt;mso-wrap-distance-right:9.05pt;mso-wrap-distance-top:0pt;mso-wrap-distance-bottom:0pt;margin-top:9.4pt;mso-position-vertical-relative:text;margin-left:6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8445" cy="279209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8445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15875</wp:posOffset>
                </wp:positionV>
                <wp:extent cx="6300470" cy="1800225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38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/E D : ARCEAU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76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0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Tolérance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1.75pt;mso-wrap-distance-left:7.05pt;mso-wrap-distance-right:7.05pt;mso-wrap-distance-top:0pt;mso-wrap-distance-bottom:0pt;margin-top:1.25pt;mso-position-vertical-relative:text;margin-left:49.3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387"/>
                        <w:gridCol w:w="921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/E D : ARCEAU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76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0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Tolérance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905</wp:posOffset>
                </wp:positionH>
                <wp:positionV relativeFrom="paragraph">
                  <wp:posOffset>-4445</wp:posOffset>
                </wp:positionV>
                <wp:extent cx="756920" cy="3632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" cy="32321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135" r="-7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8.6pt;mso-wrap-distance-left:9.05pt;mso-wrap-distance-right:9.05pt;mso-wrap-distance-top:0pt;mso-wrap-distance-bottom:0pt;margin-top:-0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" cy="323215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7" t="-135" r="-7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35</wp:posOffset>
                </wp:positionH>
                <wp:positionV relativeFrom="paragraph">
                  <wp:posOffset>91440</wp:posOffset>
                </wp:positionV>
                <wp:extent cx="1275715" cy="582930"/>
                <wp:effectExtent l="13335" t="10795" r="762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7.2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71195</wp:posOffset>
                </wp:positionH>
                <wp:positionV relativeFrom="paragraph">
                  <wp:posOffset>133350</wp:posOffset>
                </wp:positionV>
                <wp:extent cx="848995" cy="3524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6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5pt;mso-position-vertical-relative:text;margin-left:10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18855</wp:posOffset>
                </wp:positionH>
                <wp:positionV relativeFrom="paragraph">
                  <wp:posOffset>17145</wp:posOffset>
                </wp:positionV>
                <wp:extent cx="4799330" cy="586549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586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6765" cy="5755005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765" cy="575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9pt;height:461.85pt;mso-wrap-distance-left:9.05pt;mso-wrap-distance-right:9.05pt;mso-wrap-distance-top:0pt;mso-wrap-distance-bottom:0pt;margin-top:1.35pt;mso-position-vertical-relative:text;margin-left:6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6765" cy="5755005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765" cy="575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-29210</wp:posOffset>
                </wp:positionV>
                <wp:extent cx="6300470" cy="262890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34"/>
                              <w:gridCol w:w="486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/E C: BERCEAU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77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2 (2 fois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290 (2fois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lignement des perçages (vue de face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04825" cy="238125"/>
                                        <wp:effectExtent l="0" t="0" r="0" b="0"/>
                                        <wp:docPr id="4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1" t="-151" r="-71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Tolérance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7pt;mso-wrap-distance-left:7.05pt;mso-wrap-distance-right:7.05pt;mso-wrap-distance-top:0pt;mso-wrap-distance-bottom:0pt;margin-top:-2.3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34"/>
                        <w:gridCol w:w="4867"/>
                        <w:gridCol w:w="921"/>
                      </w:tblGrid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/E C: BERCEAU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77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2 (2 fois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290 (2fois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lignement des perçages (vue de face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504825" cy="23812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1" t="-151" r="-7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Tolérance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610</wp:posOffset>
                </wp:positionH>
                <wp:positionV relativeFrom="paragraph">
                  <wp:posOffset>635</wp:posOffset>
                </wp:positionV>
                <wp:extent cx="1275715" cy="582930"/>
                <wp:effectExtent l="13335" t="10795" r="762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0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sur poste CN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contrat écrit (DR 1/7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sur poste CN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contrat écrit (DR 1/7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995</wp:posOffset>
                </wp:positionH>
                <wp:positionV relativeFrom="paragraph">
                  <wp:posOffset>47625</wp:posOffset>
                </wp:positionV>
                <wp:extent cx="6391275" cy="495935"/>
                <wp:effectExtent l="0" t="0" r="0" b="0"/>
                <wp:wrapSquare wrapText="bothSides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CURITE 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en situation (DR 2/7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Nombre de points de pénalité :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3.75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CURITE 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en situation (DR 2/7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Nombre de points de pénalité :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179705</wp:posOffset>
                </wp:positionV>
                <wp:extent cx="2772410" cy="40195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14.15pt;mso-position-vertical-relative:text;margin-left:1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ahoma" w:ascii="Comic Sans MS" w:hAnsi="Comic Sans MS"/>
          <w:b/>
          <w:bCs/>
        </w:rPr>
        <w:tab/>
        <w:t>TOTAL :……………/600 Pts</w:t>
        <w:tab/>
        <w:tab/>
        <w:tab/>
        <w:t>NOTE :…………./20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14400</wp:posOffset>
                </wp:positionH>
                <wp:positionV relativeFrom="paragraph">
                  <wp:posOffset>1603375</wp:posOffset>
                </wp:positionV>
                <wp:extent cx="848995" cy="35242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7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26.25pt;mso-position-vertical-relative:text;margin-left:10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4:00Z</dcterms:created>
  <dc:creator>trameau</dc:creator>
  <dc:description/>
  <cp:keywords/>
  <dc:language>en-US</dc:language>
  <cp:lastModifiedBy>SM</cp:lastModifiedBy>
  <cp:lastPrinted>2014-04-21T17:42:00Z</cp:lastPrinted>
  <dcterms:modified xsi:type="dcterms:W3CDTF">2014-04-21T15:44:00Z</dcterms:modified>
  <cp:revision>33</cp:revision>
  <dc:subject/>
  <dc:title>ETANT DONNE</dc:title>
</cp:coreProperties>
</file>