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Session 2014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cours général des métier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Technicien en chaudronnerie industriel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ADMISSIO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urée : 28 heures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OSSIER PREPARATION</w:t>
      </w:r>
    </w:p>
    <w:p>
      <w:pPr>
        <w:pStyle w:val="Normal"/>
        <w:spacing w:lineRule="auto" w:line="276" w:before="0" w:after="200"/>
        <w:rPr>
          <w:rFonts w:ascii="Arial Narrow" w:hAnsi="Arial Narrow" w:cs="Arial"/>
          <w:b/>
          <w:b/>
          <w:bCs/>
          <w:sz w:val="36"/>
          <w:szCs w:val="36"/>
          <w:u w:val="single"/>
        </w:rPr>
      </w:pPr>
      <w:r>
        <w:rPr>
          <w:rFonts w:cs="Arial" w:ascii="Arial Narrow" w:hAnsi="Arial Narrow"/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 xml:space="preserve">ELEMENTS A PREPARER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6"/>
          <w:szCs w:val="36"/>
        </w:rPr>
        <w:t>Tôle épaisseur 3 mm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REP.A9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1 par 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inline distT="0" distB="0" distL="0" distR="0">
            <wp:extent cx="6871970" cy="507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6"/>
          <w:szCs w:val="36"/>
        </w:rPr>
        <w:t>Tôle épaisseur 3 mm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6"/>
          <w:szCs w:val="36"/>
        </w:rPr>
        <w:t>REP.A11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1 par  candidat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drawing>
          <wp:inline distT="0" distB="0" distL="0" distR="0">
            <wp:extent cx="4324350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8405</wp:posOffset>
                </wp:positionH>
                <wp:positionV relativeFrom="paragraph">
                  <wp:posOffset>21590</wp:posOffset>
                </wp:positionV>
                <wp:extent cx="1553845" cy="281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35pt;height:22.2pt;mso-wrap-distance-left:9.05pt;mso-wrap-distance-right:9.05pt;mso-wrap-distance-top:0pt;mso-wrap-distance-bottom:0pt;margin-top:1.7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DP 1/2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MATIERE D’ŒUVRE A FOURNIR PAR CANDIDA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tière d’œuvre : Acier S 23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US-ENSEMBLE A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père A1 Goulotte tronc-conique  (en 2 éléments)</w:t>
      </w:r>
      <w:r>
        <w:rPr>
          <w:rFonts w:cs="Arial" w:ascii="Arial" w:hAnsi="Arial"/>
          <w:i/>
          <w:sz w:val="28"/>
          <w:szCs w:val="28"/>
          <w:u w:val="single"/>
        </w:rPr>
        <w:t xml:space="preserve"> (Evaluation sur pliage CN)</w:t>
      </w:r>
      <w:r>
        <w:rPr>
          <w:rFonts w:cs="Arial" w:ascii="Arial" w:hAnsi="Arial"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800 x 650 ép 2mm (Nombre 2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2 Virole inférieur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700 x 50 ép 2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3 Goulotte inférieur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500 x 350 ép 3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4 Virole  supérieur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1600 x 400 x ép 2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5 Ceintur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Plat 40 x 5 Longueur 2000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6 Bordur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Rond diamètre 8 Longueur 1200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7 Chapeau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 550 x 350 ép 2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8 Nervure inférieure </w:t>
      </w:r>
      <w:r>
        <w:rPr>
          <w:rFonts w:cs="Arial" w:ascii="Arial" w:hAnsi="Arial"/>
          <w:i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 plat 60 x 5 Longueur 100mm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9 Chaise :</w:t>
      </w:r>
      <w:r>
        <w:rPr>
          <w:rFonts w:cs="Arial" w:ascii="Arial" w:hAnsi="Arial"/>
          <w:sz w:val="28"/>
          <w:szCs w:val="28"/>
        </w:rPr>
        <w:t xml:space="preserve"> fourni découpé.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A10 Buté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Plat 60 x 5 Longueur 300mm (Pour les 2 pièces)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père A 11 tôle pivot inférieur</w:t>
      </w:r>
      <w:r>
        <w:rPr>
          <w:rFonts w:cs="Arial" w:ascii="Arial" w:hAnsi="Arial"/>
          <w:sz w:val="28"/>
          <w:szCs w:val="28"/>
        </w:rPr>
        <w:t xml:space="preserve"> : fourni découpé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epère A 12 platine pivot inférieur</w:t>
      </w:r>
      <w:r>
        <w:rPr>
          <w:rFonts w:cs="Arial" w:ascii="Arial" w:hAnsi="Arial"/>
          <w:sz w:val="28"/>
          <w:szCs w:val="28"/>
        </w:rPr>
        <w:t xml:space="preserve"> : à faire dans des chutes du Rep.A3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père A14 Patte pivot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lanc capable : Plat 40 x 5 Longueur 400mm (Pour les 2 pièces)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US-ENSEMBLE B 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père B1  Pavillo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300x300 ép 3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B2 Poignée </w:t>
      </w:r>
      <w:r>
        <w:rPr>
          <w:rFonts w:cs="Arial" w:ascii="Arial" w:hAnsi="Arial"/>
          <w:i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be 21. 3 Longueur 100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B3 Bra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 U 30 x15 Longueur 1500mm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US-ENSEMBLE C 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be cintrable Diamètre 26.9 ep 2,3 Longueur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epère C1  Bras long 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x 1200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epère C2 Bras court 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 xml:space="preserve">2 x 800mm.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epère C3 Traverse 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x 350mm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US-ENSEMBLE D 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Repère D1  Chape  </w:t>
      </w:r>
      <w:r>
        <w:rPr>
          <w:rFonts w:cs="Arial" w:ascii="Arial" w:hAnsi="Arial"/>
          <w:i/>
          <w:sz w:val="28"/>
          <w:szCs w:val="28"/>
          <w:u w:val="single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anc capable : 75 x 50, fer plat 50x4. (Nombre : 2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père D2 Anse</w:t>
      </w:r>
      <w:r>
        <w:rPr>
          <w:rFonts w:cs="Arial" w:ascii="Arial" w:hAnsi="Arial"/>
          <w:i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Tube cintra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be 21. 3 ép 2.3 Longueur 1500 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père D3 Renfort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nd Ø16  Longueur 400m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US-ENSEMBLE 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retoise : 4 par candida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be 21.3x2.3 sans soudure</w:t>
      </w:r>
      <w:r>
        <w:rPr>
          <w:rFonts w:cs="Arial" w:ascii="Arial" w:hAnsi="Arial"/>
          <w:sz w:val="18"/>
          <w:szCs w:val="18"/>
        </w:rPr>
        <w:t xml:space="preserve"> , </w:t>
      </w:r>
      <w:r>
        <w:rPr>
          <w:rFonts w:cs="Arial" w:ascii="Arial" w:hAnsi="Arial"/>
          <w:sz w:val="28"/>
          <w:szCs w:val="28"/>
        </w:rPr>
        <w:t>Longueur 22 mm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635</wp:posOffset>
                </wp:positionH>
                <wp:positionV relativeFrom="paragraph">
                  <wp:posOffset>24765</wp:posOffset>
                </wp:positionV>
                <wp:extent cx="1648460" cy="197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072515" cy="18637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8pt;height:155.45pt;mso-wrap-distance-left:9.05pt;mso-wrap-distance-right:9.05pt;mso-wrap-distance-top:0pt;mso-wrap-distance-bottom:0pt;margin-top:1.95pt;mso-position-vertical-relative:text;margin-left:3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072515" cy="18637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Gabari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250 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100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12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252.5 (1 par candidat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arit de rayon  375 (1 par candidat)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delist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agraphedelist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ccessoires par CANDIDAT</w:t>
      </w:r>
    </w:p>
    <w:p>
      <w:pPr>
        <w:pStyle w:val="Paragraphedeliste"/>
        <w:rPr>
          <w:rFonts w:ascii="Arial" w:hAnsi="Arial" w:cs="Arial"/>
          <w:b/>
          <w:b/>
          <w:bCs/>
          <w:sz w:val="24"/>
          <w:szCs w:val="28"/>
          <w:u w:val="single"/>
        </w:rPr>
      </w:pPr>
      <w:r>
        <w:rPr>
          <w:rFonts w:cs="Arial" w:ascii="Arial" w:hAnsi="Arial"/>
          <w:b/>
          <w:bCs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Vis HM 16-50 Rep.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Ecrous M16 Rep.A1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Rondelle plate M16 Rep.F.</w:t>
      </w:r>
    </w:p>
    <w:p>
      <w:pPr>
        <w:pStyle w:val="Paragraphedeliste"/>
        <w:spacing w:lineRule="auto" w:line="276"/>
        <w:ind w:left="1080"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Afficher la matière d’œuvre le jour de l’épreuve afin que les candidats identifient les différents repères et leur débit.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DP 2/2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40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40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18:00Z</dcterms:created>
  <dc:creator>slaouena</dc:creator>
  <dc:description/>
  <cp:keywords/>
  <dc:language>en-US</dc:language>
  <cp:lastModifiedBy>SM</cp:lastModifiedBy>
  <cp:lastPrinted>2014-04-21T17:35:00Z</cp:lastPrinted>
  <dcterms:modified xsi:type="dcterms:W3CDTF">2014-04-21T15:36:00Z</dcterms:modified>
  <cp:revision>41</cp:revision>
  <dc:subject/>
  <dc:title/>
</cp:coreProperties>
</file>