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44"/>
          <w:szCs w:val="44"/>
        </w:rPr>
        <w:t>SOMMAIRE DU RECUEIL DE PROCEDURE DE MONTAGE DE AXO +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00 Consignes générales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01 Pré montage du système de verrouillage têt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32"/>
          <w:szCs w:val="32"/>
        </w:rPr>
        <w:t xml:space="preserve">02 Montage et implantation de l’ensemble Moteur + Réducteur +   </w:t>
      </w:r>
    </w:p>
    <w:p>
      <w:pPr>
        <w:pStyle w:val="Normal"/>
        <w:spacing w:lineRule="auto" w:line="24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cs="Arial" w:ascii="Arial" w:hAnsi="Arial"/>
          <w:sz w:val="32"/>
          <w:szCs w:val="32"/>
        </w:rPr>
        <w:t>Platin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03 Electricité : branchements à l’intérieur du bâti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04 Electricité : câblage des variateurs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32"/>
          <w:szCs w:val="32"/>
        </w:rPr>
        <w:t>05 Electricité : branchements automate.</w:t>
      </w:r>
    </w:p>
    <w:sectPr>
      <w:type w:val="nextPage"/>
      <w:pgSz w:w="11906" w:h="16838"/>
      <w:pgMar w:left="1417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10:46:00Z</dcterms:created>
  <dc:creator>Michel Flo</dc:creator>
  <dc:description/>
  <cp:keywords/>
  <dc:language>en-US</dc:language>
  <cp:lastModifiedBy>Jean MONNET</cp:lastModifiedBy>
  <cp:lastPrinted>2012-05-16T11:10:00Z</cp:lastPrinted>
  <dcterms:modified xsi:type="dcterms:W3CDTF">2012-05-16T09:11:00Z</dcterms:modified>
  <cp:revision>8</cp:revision>
  <dc:subject/>
  <dc:title/>
</cp:coreProperties>
</file>