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bmp" ContentType="image/bmp"/>
  <Override PartName="/word/media/image2.png" ContentType="image/png"/>
  <Override PartName="/word/media/image9.jpeg" ContentType="image/jpeg"/>
  <Override PartName="/word/media/image4.png" ContentType="image/png"/>
  <Override PartName="/word/media/image6.bmp" ContentType="image/bmp"/>
  <Override PartName="/word/media/image13.jpeg" ContentType="image/jpeg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1-Installation du disjoncteu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27305</wp:posOffset>
                </wp:positionV>
                <wp:extent cx="1714500" cy="685800"/>
                <wp:effectExtent l="852805" t="0" r="635" b="2051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0744" y="28040"/>
                              </a:moveTo>
                              <a:lnTo>
                                <a:pt x="-900" y="40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Disjoncteur thermiqu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ELEC288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360pt;margin-top:2.15pt;width:134.95pt;height:53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Disjoncteur thermiqu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ELEC2884</w:t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598805</wp:posOffset>
                </wp:positionV>
                <wp:extent cx="1752600" cy="685800"/>
                <wp:effectExtent l="0" t="0" r="86233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0624" y="17240"/>
                              </a:moveTo>
                              <a:lnTo>
                                <a:pt x="-304" y="616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apuchon pour disjoncteu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ELEC288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47.15pt;width:137.95pt;height:53.95pt;flip:x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Capuchon pour disjoncteur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ELEC2885</w:t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  <w:object w:dxaOrig="4559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95pt;height:171pt" filled="f" o:ole="">
            <v:imagedata r:id="rId3" o:title=""/>
          </v:shape>
          <o:OLEObject Type="Embed" ProgID="" ShapeID="ole_rId2" DrawAspect="Content" ObjectID="_1395065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4380</wp:posOffset>
                </wp:positionH>
                <wp:positionV relativeFrom="paragraph">
                  <wp:posOffset>1276985</wp:posOffset>
                </wp:positionV>
                <wp:extent cx="1386840" cy="701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u w:val="single"/>
                              </w:rPr>
                              <w:t>Visseri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x vi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TTBL39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09.2pt;height:55.2pt;mso-wrap-distance-left:9.05pt;mso-wrap-distance-right:9.05pt;mso-wrap-distance-top:0pt;mso-wrap-distance-bottom:0pt;margin-top:100.55pt;mso-position-vertical-relative:text;margin-left:35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u w:val="single"/>
                        </w:rPr>
                        <w:t>Visseri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2x vis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BTTBL39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309245</wp:posOffset>
                </wp:positionV>
                <wp:extent cx="914400" cy="973455"/>
                <wp:effectExtent l="6350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7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35pt" to="215.95pt,100.9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Installer l’ensemble (disjoncteur+capuchon) (le vert en haut) sur le bâti et le fixer avec 2 vis </w:t>
      </w:r>
      <w:r>
        <w:rPr>
          <w:rFonts w:cs="Arial" w:ascii="Arial" w:hAnsi="Arial"/>
          <w:b/>
          <w:bCs/>
        </w:rPr>
        <w:t>BTTBL39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660" w:dyaOrig="2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05pt;height:137.25pt" filled="f" o:ole="">
            <v:imagedata r:id="rId5" o:title=""/>
          </v:shape>
          <o:OLEObject Type="Embed" ProgID="" ShapeID="ole_rId4" DrawAspect="Content" ObjectID="_1350252578" r:id="rId4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-Installation du câble d’alimentation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36220</wp:posOffset>
                </wp:positionH>
                <wp:positionV relativeFrom="paragraph">
                  <wp:posOffset>82550</wp:posOffset>
                </wp:positionV>
                <wp:extent cx="1386840" cy="1386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u w:val="single"/>
                              </w:rPr>
                              <w:t>Visseri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x vi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CBL6X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x rondel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RONCS06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x écrou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HU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09.2pt;height:109.2pt;mso-wrap-distance-left:9.05pt;mso-wrap-distance-right:9.05pt;mso-wrap-distance-top:0pt;mso-wrap-distance-bottom:0pt;margin-top:6.5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u w:val="single"/>
                        </w:rPr>
                        <w:t>Visseri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2x vis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BCBL6X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2x rondelle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BRONCS06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2x écrou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BEHU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600710</wp:posOffset>
                </wp:positionV>
                <wp:extent cx="1714500" cy="685800"/>
                <wp:effectExtent l="33845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264" y="12440"/>
                              </a:moveTo>
                              <a:lnTo>
                                <a:pt x="-900" y="40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âble d’alimentatio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ELEC599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47.3pt;width:134.95pt;height:53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Câble d’alimentation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ELEC5995</w:t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1515110</wp:posOffset>
                </wp:positionV>
                <wp:extent cx="1714500" cy="685800"/>
                <wp:effectExtent l="1014730" t="14605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2784" y="-4060"/>
                              </a:moveTo>
                              <a:lnTo>
                                <a:pt x="-900" y="40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Tôle de fermeture bât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0647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19.3pt;width:134.95pt;height:53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Tôle de fermeture bâti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064745</w:t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143510</wp:posOffset>
                </wp:positionV>
                <wp:extent cx="1257300" cy="685800"/>
                <wp:effectExtent l="2362835" t="0" r="0" b="565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62170" y="22799"/>
                              </a:moveTo>
                              <a:lnTo>
                                <a:pt x="22014" y="3739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Presse étoup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1.3pt;width:98.95pt;height:53.95pt;flip:x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Presse étoupe </w:t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  <w:object w:dxaOrig="4559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95pt;height:171pt" filled="f" o:ole="">
            <v:imagedata r:id="rId7" o:title=""/>
          </v:shape>
          <o:OLEObject Type="Embed" ProgID="" ShapeID="ole_rId6" DrawAspect="Content" ObjectID="_496072109" r:id="rId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staller le presse étoupe dans la tôle de fermeture bâ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xer le presse étoupe avec son écrou (fourni avec le presse étoup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sser la câble d’alimentation dans le presse étoupe comme montré sur la pho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362585</wp:posOffset>
                </wp:positionV>
                <wp:extent cx="1257300" cy="685800"/>
                <wp:effectExtent l="635" t="84455" r="158242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7175" y="-1741"/>
                              </a:moveTo>
                              <a:lnTo>
                                <a:pt x="-900" y="40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e étoupe mon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28.55pt;width:98.95pt;height:53.95pt;flip:x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esse étoupe monté</w:t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248285</wp:posOffset>
                </wp:positionV>
                <wp:extent cx="1714500" cy="685800"/>
                <wp:effectExtent l="84328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0624" y="17240"/>
                              </a:moveTo>
                              <a:lnTo>
                                <a:pt x="-900" y="40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âble d’alimentatio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ELEC599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9.55pt;width:134.95pt;height:53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Câble d’alimentation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ELEC5995</w:t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  <w:object w:dxaOrig="3660" w:dyaOrig="27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.05pt;height:137.25pt" filled="f" o:ole="">
            <v:imagedata r:id="rId9" o:title=""/>
          </v:shape>
          <o:OLEObject Type="Embed" ProgID="" ShapeID="ole_rId8" DrawAspect="Content" ObjectID="_1480328487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staller l’ensemble sous le bâti en respectant l’orientation du presse étoupe (voir photos ci-dessous). La prise d’alimentation doit se trouver à l’extérieur.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Fixer la tôle avec 2 vis </w:t>
      </w:r>
      <w:r>
        <w:rPr>
          <w:rFonts w:cs="Arial" w:ascii="Arial" w:hAnsi="Arial"/>
          <w:b/>
          <w:bCs/>
        </w:rPr>
        <w:t>BCBL6X16</w:t>
      </w:r>
      <w:r>
        <w:rPr>
          <w:rFonts w:cs="Arial" w:ascii="Arial" w:hAnsi="Arial"/>
        </w:rPr>
        <w:t xml:space="preserve">, 2 rondelles </w:t>
      </w:r>
      <w:r>
        <w:rPr>
          <w:rFonts w:cs="Arial" w:ascii="Arial" w:hAnsi="Arial"/>
          <w:b/>
          <w:bCs/>
        </w:rPr>
        <w:t>BRONCS06</w:t>
      </w:r>
      <w:r>
        <w:rPr>
          <w:rFonts w:cs="Arial" w:ascii="Arial" w:hAnsi="Arial"/>
        </w:rPr>
        <w:t xml:space="preserve"> et 2 écrous </w:t>
      </w:r>
      <w:r>
        <w:rPr>
          <w:rFonts w:cs="Arial" w:ascii="Arial" w:hAnsi="Arial"/>
          <w:b/>
          <w:bCs/>
        </w:rPr>
        <w:t>BEHU06</w:t>
      </w:r>
      <w:r>
        <w:rPr>
          <w:rFonts w:cs="Arial" w:ascii="Arial" w:hAnsi="Arial"/>
        </w:rPr>
        <w:t xml:space="preserve">  (voir ci-dessous)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43510</wp:posOffset>
                </wp:positionV>
                <wp:extent cx="1714500" cy="800100"/>
                <wp:effectExtent l="635" t="0" r="9417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1864" y="17348"/>
                              </a:moveTo>
                              <a:lnTo>
                                <a:pt x="-900" y="40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2x rondell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RONCS0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et écrou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EHU0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(dans le bâti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1.3pt;width:134.95pt;height:62.95pt;flip:x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2x rondell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RONCS0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et écrou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EHU0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(dans le bâti)</w:t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0</wp:posOffset>
                </wp:positionV>
                <wp:extent cx="1714500" cy="685800"/>
                <wp:effectExtent l="1214755" t="71120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5304" y="-22360"/>
                              </a:moveTo>
                              <a:lnTo>
                                <a:pt x="-900" y="40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2x v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CBL6X16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us le bâti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60.5pt;width:134.95pt;height:53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2x v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CBL6X16 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us le bâti)</w:t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3260</wp:posOffset>
                </wp:positionH>
                <wp:positionV relativeFrom="paragraph">
                  <wp:posOffset>654050</wp:posOffset>
                </wp:positionV>
                <wp:extent cx="2173605" cy="914400"/>
                <wp:effectExtent l="635" t="5715" r="317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3680" cy="91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51.5pt" to="224.9pt,123.45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object w:dxaOrig="3660" w:dyaOrig="27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.75pt;height:108pt" filled="f" o:ole="">
            <v:imagedata r:id="rId11" o:title=""/>
          </v:shape>
          <o:OLEObject Type="Embed" ProgID="" ShapeID="ole_rId10" DrawAspect="Content" ObjectID="_2084974101" r:id="rId10"/>
        </w:object>
      </w:r>
      <w:r>
        <w:rPr>
          <w:rFonts w:cs="Arial" w:ascii="Arial" w:hAnsi="Arial"/>
        </w:rPr>
        <w:tab/>
        <w:tab/>
        <w:tab/>
        <w:tab/>
        <w:t xml:space="preserve">       </w:t>
      </w:r>
      <w:r>
        <w:rPr>
          <w:rFonts w:cs="Arial" w:ascii="Arial" w:hAnsi="Arial"/>
        </w:rPr>
        <w:object w:dxaOrig="3660" w:dyaOrig="27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.05pt;height:108pt" filled="f" o:ole="">
            <v:imagedata r:id="rId13" o:title=""/>
          </v:shape>
          <o:OLEObject Type="Embed" ProgID="" ShapeID="ole_rId12" DrawAspect="Content" ObjectID="_245021908" r:id="rId1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21590</wp:posOffset>
                </wp:positionV>
                <wp:extent cx="1943100" cy="342900"/>
                <wp:effectExtent l="635" t="1005840" r="107759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3572" y="-63160"/>
                              </a:moveTo>
                              <a:lnTo>
                                <a:pt x="10136" y="46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ns du presse étoup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.7pt;width:152.95pt;height:26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ns du presse étoupe</w:t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3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3-Branchements des câbles dans le bâ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ire passer le câble moteur cuve et la prise jack du vérin dans le bâti afin qu’ils sortent prés du moteur de tê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8455</wp:posOffset>
                </wp:positionH>
                <wp:positionV relativeFrom="paragraph">
                  <wp:posOffset>344805</wp:posOffset>
                </wp:positionV>
                <wp:extent cx="2180590" cy="351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ire passer les câbles par ici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27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ire passer les câbles par ici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0255</wp:posOffset>
                </wp:positionH>
                <wp:positionV relativeFrom="paragraph">
                  <wp:posOffset>344805</wp:posOffset>
                </wp:positionV>
                <wp:extent cx="2066290" cy="3517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pour qu’ils ressortent 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27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pour qu’ils ressortent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166370</wp:posOffset>
                </wp:positionV>
                <wp:extent cx="457200" cy="800100"/>
                <wp:effectExtent l="6985" t="444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1pt" to="116.95pt,76.0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166370</wp:posOffset>
                </wp:positionV>
                <wp:extent cx="571500" cy="571500"/>
                <wp:effectExtent l="5715" t="571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1pt" to="386.95pt,58.0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559" w:dyaOrig="3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0.9pt;height:121.75pt" filled="f" o:ole="">
            <v:imagedata r:id="rId15" o:title=""/>
          </v:shape>
          <o:OLEObject Type="Embed" ProgID="" ShapeID="ole_rId14" DrawAspect="Content" ObjectID="_12705885" r:id="rId14"/>
        </w:object>
      </w:r>
      <w:r>
        <w:rPr>
          <w:rFonts w:cs="Arial" w:ascii="Arial" w:hAnsi="Arial"/>
        </w:rPr>
        <w:tab/>
        <w:tab/>
        <w:t xml:space="preserve">     </w:t>
      </w:r>
      <w:r>
        <w:rPr>
          <w:rFonts w:cs="Arial" w:ascii="Arial" w:hAnsi="Arial"/>
        </w:rPr>
        <w:object w:dxaOrig="4559" w:dyaOrig="3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9.1pt;height:126.35pt" filled="f" o:ole="">
            <v:imagedata r:id="rId17" o:title=""/>
          </v:shape>
          <o:OLEObject Type="Embed" ProgID="" ShapeID="ole_rId16" DrawAspect="Content" ObjectID="_83736510" r:id="rId16"/>
        </w:objec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taller un sous-ensemble variateur de tête comme ci-dessou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sser son câble d’alimentation dans le bâti de façon à ce qu’il ressorte à l’intérieu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652905</wp:posOffset>
            </wp:positionH>
            <wp:positionV relativeFrom="paragraph">
              <wp:posOffset>88265</wp:posOffset>
            </wp:positionV>
            <wp:extent cx="2476500" cy="2116455"/>
            <wp:effectExtent l="0" t="0" r="0" b="0"/>
            <wp:wrapTight wrapText="bothSides">
              <wp:wrapPolygon edited="0">
                <wp:start x="-143" y="-9575"/>
                <wp:lineTo x="-143" y="21416"/>
                <wp:lineTo x="48255" y="21416"/>
                <wp:lineTo x="48255" y="-9575"/>
                <wp:lineTo x="-143" y="-9575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30724" r="5522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2905</wp:posOffset>
                </wp:positionH>
                <wp:positionV relativeFrom="paragraph">
                  <wp:posOffset>38100</wp:posOffset>
                </wp:positionV>
                <wp:extent cx="1385570" cy="228600"/>
                <wp:effectExtent l="1905" t="8255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564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3pt" to="239.2pt,20.9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4900</wp:posOffset>
                </wp:positionH>
                <wp:positionV relativeFrom="paragraph">
                  <wp:posOffset>118745</wp:posOffset>
                </wp:positionV>
                <wp:extent cx="1714500" cy="685800"/>
                <wp:effectExtent l="1720215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1664" y="3740"/>
                              </a:moveTo>
                              <a:lnTo>
                                <a:pt x="-900" y="40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âble d’alimentation du varia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9.35pt;width:134.95pt;height:53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âble d’alimentation du variateur</w:t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80340</wp:posOffset>
                </wp:positionH>
                <wp:positionV relativeFrom="paragraph">
                  <wp:posOffset>33655</wp:posOffset>
                </wp:positionV>
                <wp:extent cx="1837690" cy="4660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câble passe dans le bâti par ici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.65pt;mso-position-vertical-relative:text;margin-left:-1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 câble passe dans le bâti par ici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33925</wp:posOffset>
                </wp:positionH>
                <wp:positionV relativeFrom="paragraph">
                  <wp:posOffset>181610</wp:posOffset>
                </wp:positionV>
                <wp:extent cx="1714500" cy="685800"/>
                <wp:effectExtent l="909955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1464" y="4940"/>
                              </a:moveTo>
                              <a:lnTo>
                                <a:pt x="-900" y="40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Sous-ensemble variateur de têt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75pt;margin-top:14.3pt;width:134.95pt;height:53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Sous-ensemble variateur de tête </w:t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676910</wp:posOffset>
                </wp:positionV>
                <wp:extent cx="1600200" cy="228600"/>
                <wp:effectExtent l="1270" t="8255" r="0" b="273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3.3pt" to="251.95pt,71.2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470" w:dyaOrig="23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1.55pt;height:119.25pt" filled="f" o:ole="">
            <v:imagedata r:id="rId20" o:title=""/>
          </v:shape>
          <o:OLEObject Type="Embed" ProgID="" ShapeID="ole_rId19" DrawAspect="Content" ObjectID="_1946817146" r:id="rId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33045</wp:posOffset>
                </wp:positionH>
                <wp:positionV relativeFrom="paragraph">
                  <wp:posOffset>443865</wp:posOffset>
                </wp:positionV>
                <wp:extent cx="1837690" cy="4660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Et ressort dans le bâti par 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34.9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Et ressort dans le bâti par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Brancher le câble d’alimentation du variateur de tête ainsi que le câble d’alimentation général sur le disjoncteur thermique </w:t>
      </w:r>
      <w:r>
        <w:rPr>
          <w:rFonts w:cs="Arial" w:ascii="Arial" w:hAnsi="Arial"/>
          <w:b/>
          <w:bCs/>
        </w:rPr>
        <w:t xml:space="preserve">BELEC2884 </w:t>
      </w:r>
      <w:r>
        <w:rPr>
          <w:rFonts w:cs="Arial" w:ascii="Arial" w:hAnsi="Arial"/>
        </w:rPr>
        <w:t>(voir ci-dessous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2004695</wp:posOffset>
                </wp:positionV>
                <wp:extent cx="1714500" cy="685800"/>
                <wp:effectExtent l="471805" t="10985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944" y="-3460"/>
                              </a:moveTo>
                              <a:lnTo>
                                <a:pt x="-900" y="40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âble d’alimentation génér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57.85pt;width:134.95pt;height:53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âble d’alimentation général</w:t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1776095</wp:posOffset>
                </wp:positionV>
                <wp:extent cx="1600200" cy="685800"/>
                <wp:effectExtent l="635" t="0" r="76644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0346" y="10879"/>
                              </a:moveTo>
                              <a:lnTo>
                                <a:pt x="-900" y="40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âble d’alimentation du variateur de tê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39.85pt;width:125.95pt;height:53.95pt;flip:x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âble d’alimentation du variateur de tête</w:t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61595</wp:posOffset>
                </wp:positionV>
                <wp:extent cx="1714500" cy="685800"/>
                <wp:effectExtent l="1062355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384" y="15140"/>
                              </a:moveTo>
                              <a:lnTo>
                                <a:pt x="-900" y="40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sjonc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4.85pt;width:134.95pt;height:53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isjoncteur</w:t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404495</wp:posOffset>
                </wp:positionV>
                <wp:extent cx="1828800" cy="1600200"/>
                <wp:effectExtent l="861695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0178" y="10543"/>
                              </a:moveTo>
                              <a:lnTo>
                                <a:pt x="-900" y="40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 xml:space="preserve">Les câble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bleu et marr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 xml:space="preserve"> d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 xml:space="preserve"> câble généra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 xml:space="preserve"> se branchent sur le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deux ports supérieu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 xml:space="preserve"> du disjoncteur. (dans le même sens de câblage que pour le variateu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31.85pt;width:143.95pt;height:125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 xml:space="preserve">Les câble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bleu et marro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 xml:space="preserve"> du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 xml:space="preserve"> câble généra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 xml:space="preserve"> se branchent sur le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deux ports supérieu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 xml:space="preserve"> du disjoncteur. (dans le même sens de câblage que pour le variateur)</w:t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175895</wp:posOffset>
                </wp:positionV>
                <wp:extent cx="1524000" cy="1600200"/>
                <wp:effectExtent l="635" t="0" r="14605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0700" y="17759"/>
                              </a:moveTo>
                              <a:lnTo>
                                <a:pt x="-900" y="40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 xml:space="preserve">Les câble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bleu et marr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 xml:space="preserve"> d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 xml:space="preserve"> câble du variateu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 xml:space="preserve"> se branchent sur le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deux ports inférieur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 xml:space="preserve"> du disjoncteur. (peu importe le sen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3.85pt;width:119.95pt;height:125.95pt;flip:x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 xml:space="preserve">Les câble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bleu et marro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 xml:space="preserve"> du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 xml:space="preserve"> câble du variateu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 xml:space="preserve"> se branchent sur le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deux ports inférieur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 xml:space="preserve"> du disjoncteur. (peu importe le sens)</w:t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  <w:object w:dxaOrig="4919" w:dyaOrig="507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3.7pt;height:189.4pt" filled="f" o:ole="">
            <v:imagedata r:id="rId22" o:title=""/>
          </v:shape>
          <o:OLEObject Type="Embed" ProgID="" ShapeID="ole_rId21" DrawAspect="Content" ObjectID="_303200790" r:id="rId21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Sur cette tige, installer une rondelle </w:t>
      </w:r>
      <w:r>
        <w:rPr>
          <w:rFonts w:cs="Arial" w:ascii="Arial" w:hAnsi="Arial"/>
          <w:b/>
          <w:bCs/>
        </w:rPr>
        <w:t>BRONMU06</w:t>
      </w:r>
      <w:r>
        <w:rPr>
          <w:rFonts w:cs="Arial" w:ascii="Arial" w:hAnsi="Arial"/>
        </w:rPr>
        <w:t>,puis les câbles jaune/vert du variateur et de l’alimentation générale (voir ci-aprè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xer l’ensemble avec une rondelle </w:t>
      </w:r>
      <w:r>
        <w:rPr>
          <w:rFonts w:cs="Arial" w:ascii="Arial" w:hAnsi="Arial"/>
          <w:b/>
          <w:bCs/>
        </w:rPr>
        <w:t>BRONCS06</w:t>
      </w:r>
      <w:r>
        <w:rPr>
          <w:rFonts w:cs="Arial" w:ascii="Arial" w:hAnsi="Arial"/>
        </w:rPr>
        <w:t xml:space="preserve"> et un écrou </w:t>
      </w:r>
      <w:r>
        <w:rPr>
          <w:rFonts w:cs="Arial" w:ascii="Arial" w:hAnsi="Arial"/>
          <w:b/>
          <w:bCs/>
        </w:rPr>
        <w:t>BEHU0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949325</wp:posOffset>
                </wp:positionV>
                <wp:extent cx="1371600" cy="685800"/>
                <wp:effectExtent l="635" t="0" r="182626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8750" y="12079"/>
                              </a:moveTo>
                              <a:lnTo>
                                <a:pt x="-900" y="40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es deux câbles jaune/vert (terr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74.75pt;width:107.95pt;height:53.95pt;flip:x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es deux câbles jaune/vert (terre)</w:t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5800</wp:posOffset>
                </wp:positionH>
                <wp:positionV relativeFrom="paragraph">
                  <wp:posOffset>720725</wp:posOffset>
                </wp:positionV>
                <wp:extent cx="1714500" cy="952500"/>
                <wp:effectExtent l="843915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0624" y="10714"/>
                              </a:moveTo>
                              <a:lnTo>
                                <a:pt x="-900" y="40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rondell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BRONMU06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+ les 2 câbles terre+ rondell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BRONCS06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+ écrou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EHU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pt;margin-top:56.75pt;width:134.95pt;height:74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rondell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BRONMU06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+ les 2 câbles terre+ rondell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BRONCS06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+ écrou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EHU06</w:t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  <w:object w:dxaOrig="3660" w:dyaOrig="274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3.05pt;height:137.25pt" filled="f" o:ole="">
            <v:imagedata r:id="rId24" o:title=""/>
          </v:shape>
          <o:OLEObject Type="Embed" ProgID="" ShapeID="ole_rId23" DrawAspect="Content" ObjectID="_121595854" r:id="rId2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rrer l’écrou </w:t>
      </w:r>
      <w:r>
        <w:rPr>
          <w:rFonts w:cs="Arial" w:ascii="Arial" w:hAnsi="Arial"/>
          <w:b/>
          <w:bCs/>
        </w:rPr>
        <w:t>BEHU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  <w:t xml:space="preserve">     </w:t>
        <w:tab/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5"/>
      <w:footerReference w:type="default" r:id="rId2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10"/>
      <w:gridCol w:w="7030"/>
    </w:tblGrid>
    <w:tr>
      <w:trPr/>
      <w:tc>
        <w:tcPr>
          <w:tcW w:w="2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1453515" cy="598170"/>
                <wp:effectExtent l="0" t="0" r="0" b="0"/>
                <wp:docPr id="3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3515" cy="598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2"/>
              <w:lang w:val="en-US" w:eastAsia="en-US"/>
            </w:rPr>
          </w:pPr>
          <w:r>
            <w:rPr>
              <w:rFonts w:cs="Arial" w:ascii="Arial" w:hAnsi="Arial"/>
              <w:sz w:val="12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22"/>
              <w:lang w:val="en-US" w:eastAsia="en-US"/>
            </w:rPr>
            <w:t xml:space="preserve">VMI </w:t>
          </w:r>
          <w:r>
            <w:rPr>
              <w:rFonts w:cs="Arial" w:ascii="Arial" w:hAnsi="Arial"/>
              <w:b/>
              <w:i/>
              <w:sz w:val="22"/>
              <w:lang w:val="en-US" w:eastAsia="en-US"/>
            </w:rPr>
            <w:t>Pétrins &amp; Mélangeurs</w:t>
          </w:r>
        </w:p>
        <w:p>
          <w:pPr>
            <w:pStyle w:val="Header"/>
            <w:jc w:val="center"/>
            <w:rPr/>
          </w:pPr>
          <w:r>
            <w:rPr>
              <w:rFonts w:eastAsia="Wingdings" w:cs="Wingdings" w:ascii="Wingdings" w:hAnsi="Wingdings"/>
              <w:sz w:val="18"/>
              <w:lang w:val="en-US" w:eastAsia="en-US"/>
            </w:rPr>
            <w:t></w:t>
          </w:r>
          <w:r>
            <w:rPr>
              <w:rFonts w:eastAsia="Arial" w:cs="Arial" w:ascii="Arial" w:hAnsi="Arial"/>
              <w:sz w:val="18"/>
              <w:lang w:val="en-US" w:eastAsia="en-US"/>
            </w:rPr>
            <w:t xml:space="preserve"> </w:t>
          </w:r>
          <w:r>
            <w:rPr>
              <w:rFonts w:cs="Arial" w:ascii="Arial" w:hAnsi="Arial"/>
              <w:sz w:val="18"/>
            </w:rPr>
            <w:t>ZI Nord - 85607 MONTAIGU Cedex (France)</w:t>
            <w:br/>
          </w:r>
          <w:r>
            <w:rPr>
              <w:rFonts w:eastAsia="Wingdings" w:cs="Wingdings" w:ascii="Wingdings" w:hAnsi="Wingdings"/>
              <w:sz w:val="18"/>
            </w:rPr>
            <w:t></w:t>
          </w:r>
          <w:r>
            <w:rPr>
              <w:rFonts w:cs="Arial" w:ascii="Arial" w:hAnsi="Arial"/>
              <w:sz w:val="18"/>
            </w:rPr>
            <w:t xml:space="preserve"> Tél. 02 51 45 35 35 - </w:t>
          </w:r>
          <w:r>
            <w:rPr>
              <w:rFonts w:eastAsia="Wingdings" w:cs="Wingdings" w:ascii="Wingdings" w:hAnsi="Wingdings"/>
              <w:sz w:val="18"/>
            </w:rPr>
            <w:t></w:t>
          </w:r>
          <w:r>
            <w:rPr>
              <w:rFonts w:cs="Arial" w:ascii="Arial" w:hAnsi="Arial"/>
              <w:sz w:val="18"/>
            </w:rPr>
            <w:t xml:space="preserve"> Télécopie 02 51 06 40 8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3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2098"/>
      <w:gridCol w:w="1502"/>
    </w:tblGrid>
    <w:tr>
      <w:trPr>
        <w:cantSplit w:val="true"/>
      </w:trPr>
      <w:tc>
        <w:tcPr>
          <w:tcW w:w="61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6804" w:leader="none"/>
            </w:tabs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INSTRUCTION MONTAGE PETRIN AXE OBLIQUE +95</w:t>
          </w:r>
        </w:p>
      </w:tc>
      <w:tc>
        <w:tcPr>
          <w:tcW w:w="36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DOC : AXO+95_03</w:t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center" w:pos="3402" w:leader="none"/>
              <w:tab w:val="left" w:pos="6804" w:leader="none"/>
              <w:tab w:val="left" w:pos="8647" w:leader="none"/>
            </w:tabs>
            <w:jc w:val="center"/>
            <w:rPr>
              <w:rFonts w:ascii="Tw Cen MT;Lucida Sans Unicode" w:hAnsi="Tw Cen MT;Lucida Sans Unicode" w:cs="Tw Cen MT;Lucida Sans Unicode"/>
              <w:b/>
              <w:b/>
              <w:bCs/>
            </w:rPr>
          </w:pPr>
          <w:r>
            <w:rPr>
              <w:rFonts w:cs="Tw Cen MT;Lucida Sans Unicode" w:ascii="Tw Cen MT;Lucida Sans Unicode" w:hAnsi="Tw Cen MT;Lucida Sans Unicode"/>
              <w:b/>
              <w:bCs/>
            </w:rPr>
            <w:t xml:space="preserve">Electricité : branchements à l’intérieur du bâti </w:t>
          </w:r>
        </w:p>
      </w:tc>
      <w:tc>
        <w:tcPr>
          <w:tcW w:w="2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DATE : </w:t>
          </w: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DATE \@"dd\/MM\/yyyy"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29/07/2026</w:t>
          </w:r>
          <w:r>
            <w:rPr>
              <w:sz w:val="22"/>
              <w:rFonts w:cs="Arial" w:ascii="Arial" w:hAnsi="Arial"/>
            </w:rPr>
            <w:fldChar w:fldCharType="end"/>
          </w:r>
        </w:p>
      </w:tc>
      <w:tc>
        <w:tcPr>
          <w:tcW w:w="1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INDICE : /</w:t>
          </w:r>
        </w:p>
      </w:tc>
    </w:tr>
    <w:tr>
      <w:trPr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center" w:pos="3402" w:leader="none"/>
              <w:tab w:val="left" w:pos="6804" w:leader="none"/>
              <w:tab w:val="left" w:pos="8647" w:leader="none"/>
            </w:tabs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2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REDACT : </w:t>
          </w:r>
        </w:p>
      </w:tc>
      <w:tc>
        <w:tcPr>
          <w:tcW w:w="1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3402" w:leader="none"/>
              <w:tab w:val="left" w:pos="6804" w:leader="none"/>
              <w:tab w:val="left" w:pos="8647" w:leader="none"/>
            </w:tabs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18:00Z</dcterms:created>
  <dc:creator>romerlet</dc:creator>
  <dc:description/>
  <cp:keywords/>
  <dc:language>en-US</dc:language>
  <cp:lastModifiedBy>Michel Flo</cp:lastModifiedBy>
  <dcterms:modified xsi:type="dcterms:W3CDTF">2012-03-04T17:02:00Z</dcterms:modified>
  <cp:revision>6</cp:revision>
  <dc:subject/>
  <dc:title/>
</cp:coreProperties>
</file>