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1" w:leader="none"/>
        </w:tabs>
        <w:spacing w:before="120" w:after="0"/>
        <w:ind w:left="540" w:hanging="0"/>
        <w:jc w:val="center"/>
        <w:rPr/>
      </w:pPr>
      <w:r>
        <w:rPr>
          <w:b/>
          <w:sz w:val="20"/>
        </w:rPr>
        <w:t xml:space="preserve">C 21. : </w:t>
      </w:r>
      <w:r>
        <w:rPr>
          <w:sz w:val="20"/>
        </w:rPr>
        <w:t>Définir le processus général de réalisation de l’outillage.</w:t>
      </w:r>
    </w:p>
    <w:p>
      <w:pPr>
        <w:pStyle w:val="Corpsdetexte2"/>
        <w:jc w:val="left"/>
        <w:rPr/>
      </w:pPr>
      <w:r>
        <w:rPr>
          <w:b/>
          <w:bCs/>
          <w:sz w:val="28"/>
        </w:rPr>
        <w:t>1°</w:t>
      </w:r>
      <w:r>
        <w:rPr/>
        <w:tab/>
        <w:t>Définir le processus général de réalisation de l’outillage.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1245"/>
        <w:gridCol w:w="4135"/>
        <w:gridCol w:w="3067"/>
      </w:tblGrid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Opératio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tièr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éthode de réalisatio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 du fichi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ir  DT 2/3 et 3/3</w:t>
            </w:r>
          </w:p>
        </w:tc>
      </w:tr>
      <w:tr>
        <w:trPr>
          <w:trHeight w:val="70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9695</wp:posOffset>
                  </wp:positionV>
                  <wp:extent cx="6584950" cy="4376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36404" b="369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0" cy="437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Usinage du ½ maître modèle D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lanche usinabl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sinage C.N avec basculement à 90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f : C 22_Q2-Corrigé.doc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miModèleDO.IGS</w:t>
            </w:r>
          </w:p>
          <w:p>
            <w:pPr>
              <w:pStyle w:val="Normal"/>
              <w:jc w:val="center"/>
              <w:rPr/>
            </w:pPr>
            <w:r>
              <w:rPr/>
              <w:t>ou  modeleDO.SLDPRT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32"/>
              </w:rPr>
            </w:pPr>
            <w:r>
              <w:rPr/>
              <w:t>Réalisation de la forme à noyau 2. Noyau extérieu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32"/>
              </w:rPr>
            </w:pPr>
            <w:r>
              <w:rPr/>
              <w:t>Bois et mastic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ise d'empreinte sur le ½ maît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  <w:r>
              <w:rPr/>
              <w:t>modèle DO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odeleDO.SLDPRT</w:t>
            </w:r>
          </w:p>
        </w:tc>
      </w:tr>
      <w:tr>
        <w:trPr>
          <w:trHeight w:val="58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Usinage du ½ maître modèle D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lanche usinabl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Usinage C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odeleDU.SLDPRT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forme à noyau 1.</w:t>
            </w:r>
          </w:p>
          <w:p>
            <w:pPr>
              <w:pStyle w:val="Header"/>
              <w:rPr/>
            </w:pPr>
            <w:r>
              <w:rPr/>
              <w:t>Noyau inte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lanche usinabl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Usinage CN en 2 parties ouvertes au joint. Goujonnage sur CN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noyau inter.SLDPRT</w:t>
            </w:r>
          </w:p>
        </w:tc>
      </w:tr>
      <w:tr>
        <w:trPr>
          <w:trHeight w:val="97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égatif DO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ésine de coulé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½ négatif obtenu par coulée de résine dans une ossature bois amélioré ou stratification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NégatifDO.SLDPRT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Négatif DU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ésine de coulé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½ négatif obtenu par coulée de résine dans une ossature bois amélioré ou stratification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NégatifDU.SLDPRT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ontrôle du remmoulag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Mastic ou pâte à modele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Visuel plus témoins en mastic ou pâte à modeler dans le négatif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Fichiers ci-dessus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</w:t>
            </w:r>
            <w:r>
              <w:rPr/>
              <w:t>Fabrication des caissons en aug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.P et résine de coulé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éalisation du talus en C.P fixé sur une plaque de fond. Défonçage et contre coulée sur la 2</w:t>
            </w:r>
            <w:r>
              <w:rPr>
                <w:vertAlign w:val="superscript"/>
              </w:rPr>
              <w:t>ème</w:t>
            </w:r>
            <w:r>
              <w:rPr/>
              <w:t xml:space="preserve">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Gamme de fabrication du candidat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aissons en auge pour moulage en mott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.P et résine de coulé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oulée des modèles sur les plaques du fond des caissons, à l'aide des négatifs (négatifs goujonnés entre eux et à travers les plaques par contre perçage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aissonEnAugeDU.SLDASM</w:t>
            </w:r>
          </w:p>
          <w:p>
            <w:pPr>
              <w:pStyle w:val="Normal"/>
              <w:rPr/>
            </w:pPr>
            <w:r>
              <w:rPr/>
              <w:t>CaissonEnAugeDO.SLDASM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oîte à noyau 1</w:t>
            </w:r>
          </w:p>
          <w:p>
            <w:pPr>
              <w:pStyle w:val="Header"/>
              <w:rPr/>
            </w:pPr>
            <w:r>
              <w:rPr/>
              <w:t>Noyau inter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.P et résine de coulé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 ½ boîtes goujonnées obtenues par coulée de résine dans des ossatures de contre-plaqué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mi boite 1.SLDPRT</w:t>
            </w:r>
          </w:p>
          <w:p>
            <w:pPr>
              <w:pStyle w:val="Normal"/>
              <w:jc w:val="center"/>
              <w:rPr/>
            </w:pPr>
            <w:r>
              <w:rPr/>
              <w:t>demi boite 2.SLDPRT</w:t>
            </w:r>
          </w:p>
        </w:tc>
      </w:tr>
      <w:tr>
        <w:trPr>
          <w:trHeight w:val="808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Boîte à noyau 2</w:t>
            </w:r>
          </w:p>
          <w:p>
            <w:pPr>
              <w:pStyle w:val="Header"/>
              <w:rPr/>
            </w:pPr>
            <w:r>
              <w:rPr/>
              <w:t>Noyau extér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C.P et résine de coulée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Partie démontable obtenue par prise d’empreinte en résine coulée et C.P. Boîte obtenue par coulée de résine dans une ossature de contre-plaqué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Gamme de fabrication du candida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64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t xml:space="preserve">DR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  <w:tab w:val="right" w:pos="10619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3:42:00Z</dcterms:created>
  <dc:creator>Construction Moules et Modèles</dc:creator>
  <dc:description/>
  <cp:keywords/>
  <dc:language>en-US</dc:language>
  <cp:lastModifiedBy>Dec</cp:lastModifiedBy>
  <cp:lastPrinted>2005-12-08T16:46:00Z</cp:lastPrinted>
  <dcterms:modified xsi:type="dcterms:W3CDTF">2009-03-27T13:05:00Z</dcterms:modified>
  <cp:revision>9</cp:revision>
  <dc:subject/>
  <dc:title>C 21 :  Définir le processus général de réalisation de l’outillage</dc:title>
</cp:coreProperties>
</file>